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LEGAL NOTUCE NO. 75 </w:t>
      </w:r>
    </w:p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THE AGRICULTURAL PRODUCE (EXPORT) ACT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(Cap. 319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IN EXERCISE of the powers conferred by section 10 of the Agricultural Produce (Export) Act, the Minister for Agriculture makes the following Rules- </w:t>
      </w:r>
    </w:p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lang w:val="en-US"/>
        </w:rPr>
        <w:t xml:space="preserve">THE AGRICULTURAL PRODUCE (EXPORT) (POTATO) (REVOCATION) RULES, 2006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Citation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1. These Rules may be cited as the Agricultural Produce (Export) (Potato) (Revocation) Rules, 2006.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Sub-Leg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2. The Agricultural Produce (Export) (Potato) Rules are revoked.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lang w:val="en-US"/>
        </w:rPr>
        <w:t>Made on the 15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th</w:t>
      </w:r>
      <w:r>
        <w:rPr>
          <w:rFonts w:eastAsia="Times New Roman" w:cs="Times New Roman" w:ascii="Times New Roman" w:hAnsi="Times New Roman"/>
          <w:lang w:val="en-US"/>
        </w:rPr>
        <w:t xml:space="preserve"> June, 2006. </w:t>
      </w:r>
    </w:p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KIPRUTO ARAP KIRWA,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Minister for Agriculture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3:22:00Z</dcterms:created>
  <dc:creator>hupperts</dc:creator>
  <dc:description/>
  <cp:keywords/>
  <dc:language>en-US</dc:language>
  <cp:lastModifiedBy>hupperts</cp:lastModifiedBy>
  <dcterms:modified xsi:type="dcterms:W3CDTF">2011-04-05T13:27:00Z</dcterms:modified>
  <cp:revision>1</cp:revision>
  <dc:subject/>
  <dc:title/>
</cp:coreProperties>
</file>