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color w:val="333333"/>
          <w:lang w:val="en-US"/>
        </w:rPr>
      </w:pPr>
      <w:r>
        <w:rPr>
          <w:rFonts w:eastAsia="Times New Roman" w:cs="Times New Roman" w:ascii="Times New Roman" w:hAnsi="Times New Roman"/>
          <w:color w:val="333333"/>
          <w:lang w:val="en-US"/>
        </w:rPr>
        <w:t xml:space="preserve">LEGAL NOTICE NO. 71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color w:val="333333"/>
          <w:lang w:val="en-US"/>
        </w:rPr>
      </w:pPr>
      <w:r>
        <w:rPr>
          <w:rFonts w:eastAsia="Times New Roman" w:cs="Times New Roman" w:ascii="Times New Roman" w:hAnsi="Times New Roman"/>
          <w:color w:val="333333"/>
          <w:lang w:val="en-US"/>
        </w:rPr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PYRETHRUM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(Cap. 340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36 of the Pyrethrum Act, the Minister for Agriculture after consultation with the Board makes the following Rule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THE PYRETHRUM (AMENDMENT) RULE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. These Rules may be cited as the </w:t>
        <w:tab/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2. The Pyrethrum Rules, in these Rules referred to as the “principal Rules” are amended by deleting rule 2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3. Rule 4 of the principal Rules is amended by deleting the word “licensed”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4. Rule 5 of the principal Rules is amended by deleting the word “licensed” wherever it occurs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5. Rule 6 of the principal Rules is amended by deleting the word “licensed” wherever it occurs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6. Rule 8 of the principal Rules is amended by deleting the word “licensed”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7. Rule 20 of the principal Rules is amended by deleting the word “licensed”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8. Rule 21 of the principal Rules id amended by deleting the word “licensed” wherever it occurs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9. The Schedule to the principal Rules is amended-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(a) By deleting Form A;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(b) By deleting the expression “ License No.” appearing in Form E;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(c) By deleting Form D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Made on the 15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KIPRUTO ARAP KIRWA,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inister for Agricultur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24:00Z</dcterms:created>
  <dc:creator>hupperts</dc:creator>
  <dc:description/>
  <cp:keywords/>
  <dc:language>en-US</dc:language>
  <cp:lastModifiedBy>hupperts</cp:lastModifiedBy>
  <dcterms:modified xsi:type="dcterms:W3CDTF">2011-04-04T10:01:00Z</dcterms:modified>
  <cp:revision>2</cp:revision>
  <dc:subject/>
  <dc:title/>
</cp:coreProperties>
</file>