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LEGAL NOTICE NO. 22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THE CATTLE CLEANSING ACT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(Cap. 538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PRESCRIPTION OF EFFECTIVE TICK DESTROYING AGENTS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IN EXERCISE of the powers conferred by section 2 of the Cattle Cleansing Act, the Director of Veterinary Services prescribes the following preparation, details of which are specified in the Schedule, to effective tick destroying agents for the purposes o f the Act to be used in prescribed areas as determined from time to time.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SCHEDULE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1. A suspension in water of “VECTOCID 5 per cent” brand of deltamethrin, (S)-cyano-3-phenoxybenzyl-(IR, 3R)-3-2, 2-(dibromovinyl&lt;s&gt;1 2&lt;/s&gt;; 2-dimethyl) cyclopropanecarboxylate containing not less than 0.005 percent active principle when such a suspension is used for cattle cleansing by spraying only at intervals of not more than seven days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2. A suspension in water of “CYPERGUARD10 per cent” brand of cypermethrin, (RS-alpha-cyano-3-phenoxybenzyl (IRS, 3S)- (IRS, 3S))-3-(2,-2-dichlorovinyl)2,2 dimethyl cyclopropanecarboxylate containing not less than 0.01 per cent active principle when such a suspension is used for cattle cleansing by spraying only at intervals of not more than seven days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3. A suspension in water of “BAYTICOL 2 per cent” brand of flumethrin 3-(2-chloro-2-(4-chlorophenyl) ethyl -2,2-dimethyl-,cyano-(4-fluroro-3-phenoxyphenyl) methyl ester containing not less than 0.005 per cent active principle when such a suspension is used for cattle cleansing by spraying only at intervals of not more than seven days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>Dated the 21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st</w:t>
      </w:r>
      <w:r>
        <w:rPr>
          <w:rFonts w:eastAsia="Times New Roman" w:cs="Times New Roman" w:ascii="Times New Roman" w:hAnsi="Times New Roman"/>
          <w:lang w:val="en-US"/>
        </w:rPr>
        <w:t xml:space="preserve"> March, 2006.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J.O. MUSAA,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Director of Veterinary Services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9:02:00Z</dcterms:created>
  <dc:creator>hupperts</dc:creator>
  <dc:description/>
  <cp:keywords/>
  <dc:language>en-US</dc:language>
  <cp:lastModifiedBy>hupperts</cp:lastModifiedBy>
  <dcterms:modified xsi:type="dcterms:W3CDTF">2011-04-04T09:03:00Z</dcterms:modified>
  <cp:revision>1</cp:revision>
  <dc:subject/>
  <dc:title/>
</cp:coreProperties>
</file>