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FFEE (FORMS) RULES, 2002</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L.N. 124 of 2002, L.N. 105 of 2003, L.N. 132 of 2007.]</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RRANGEMENT OF RULE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Citation.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Registration of coffee grower.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 . . . . . .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4. . . . . . .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5. Registration of processor.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6. Annual pulping station statistical return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7. Processing return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8. Marketing agent registration and licenc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9. Coffee buyer’s/dealer’s licenc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0. Coffee auction licenc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1. Coffee processor’s licence/certificat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2. Returns of coffee packed.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3. Returns of classified coffee by marketing agen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4. Returns of coffee sold.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5. Returns of coffee deal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6. Returns of coffee exported.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7. Registration of management agen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8. Returns by management agen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9. Warehouse licenc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0. Permi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1. Sales catalogue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2. Payments and deduction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3. Fees payable to Board. </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CHEDULE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First Schedule Form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econd Schedul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ird Schedule Statements on Coffee Sales and Payments for All Lots Every Crop Season </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FFEE (FORMS) RULES, 2002</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 Citation</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se Rules may be cited as the Coffee (Forms) Rules, 2002.</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 Registration of coffee grower</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ertificate of registration of a coffee grower shall be as prescribed in Form A in the First Schedul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Deleted by L.N. 132 of 2007, s. 2.)</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Deleted by L.N. 132 of 2007, s. 3.)</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5. Registration of processing</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An application for registration as a coffee processor under section 23 of the Act shall be as prescribed in Form D1 in the First Schedul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N. 132 of 2007, s. 4.]</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The certificate of registration shall be as prescribed in Form D2 in the First Schedule.</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6. Annual pulping station statistical return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ry factory manager of a registered pulping station shall, not later than 15th January in any year, complete and submi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to the grower, in the case of a plantation grower; or</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to the co-operative society, in the case of a small holder grower,</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tistical returns as prescribed in Form E in the First Schedule, and the plantation grower or Co-operative Society, as the case may be, shall forward a copy to the Board not later than 30th January in that year.</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7. Processing return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ry holder of a processing licence shall complete and submit to the Board weekly out-turn statements and weekly processing returns as prescribed in Form F1 and Form F2, respectively, in the First Schedul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N. 132 of 2007, s. 5.]</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 Marketing agent registration and licenc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An application for registration of a coffee marketing agent under section 24 of the Act, and for a coffee marketing agent’s licence under section 17 of the Act, shall be as prescribed in Form G1 and the decision of the Board shall be as prescribed in Form G2 in the First Schedul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The certificate of registration shall be as prescribed in Form G3 in the First Schedul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The licence shall be as prescribed in Form G4 in the First Schedule.</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9. Coffee buyer’s/dealer’s licenc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An application for a buyer’s or dealer’s licence under section 17 of the Act shall be as prescribed in Form H1 in the First Schedul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The licence shall be as prescribed in Form H2 in the First Schedule.</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0. Coffee auctioneers licenc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An application for a coffee auctioneer’s licence under section 17 of the Act shall be as prescribed in Form I1 in the First Schedul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The licence shall be as prescribed in Form I2 in the First Schedule.</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1. Coffee processor’s licence/certificat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An application for a coffee processor’s licence under section 17 of the Act shall be as prescribed in Form J1 in the First Schedul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N. 132 of 2007, s. 6.]</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The licence shall be as prescribed in Form J2 in the First Schedule.</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 Returns of coffee pack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ry coffee processor shall forward to the Board a monthly return, as prescribed in Form K in the First Schedule, of coffee process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N. 132 of 2007, s. 7.]</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3. Returns of classified coffee by marketing agen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ry coffee marketing agent shall forward to the grower a coffee classification report, as prescribed in Form L in the First Schedule, with a copy to the Board, in respect of coffee classified by the marketing agent at the end of the liquoring for every coffee out-turn.</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4. Returns of coffee sol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ry dealer shall furnish to the Board a monthly return, as prescribed in Form M in the First Schedule, in respect of coffee sol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N. 132 of 2007, s. 8.]</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5. Returns of coffee deal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ry coffee auctioneer, buyer and dealer shall forward to the Board a monthly return, as in prescribed in Form N in the First Schedule, of coffee dealt in.</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6. Returns of coffee exporte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ry coffee exporter shall register the exports made and forward to the Board a return, as prescribed in Form P in the First Schedule, on every transaction.</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7. Registration of management agen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 application to the Board for registration as a management agent under section 44 (2) of the Act shall be as prescribed in Form Q1 in the First Schedul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The certificate of registration shall be as prescribed in Form Q2 in the First Schedule.</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8. Returns by management agen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ry management agent shall forward to the Board an annual return as prescribed in Form R in the First Schedule.</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9. Warehouse licenc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An application for a coffee warehouseman’s licence pursuant to section 18 of the Act shall be as prescribed in Form S1 in the First Schedul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The licence shall be as prescribed in Form S2 in the First Schedule.</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0. Permi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coffee movement permit issued under the Coffee (General) Rules, 2002 shall be as prescribed in Form T in the First Schedule.</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1. Sales catalogu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marketing agent shall prepare sales catalogues in a format that includes the particulars specified in the Second Schedule.</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2. Payments and deduction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marketing agent shall prepare returns to the grower, with a copy to the Board, in a format that includes the particulars specified in the Third Schedule.</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3. Fees payable to Boar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For accepting and processing an application under the Act, a fee of one thousand shillings shall payable to the Boar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On issue of a licence or certificate under the Act, a fee of ten thousand shillings shall be payable to the Boar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CHEDULES</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irst Schedule</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ule 2]</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N. 132 of 2007, s. 9.]</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FORM A - GROWER'S REGISTRATION CERTIFICATE.</w:t>
      </w:r>
    </w:p>
    <w:p>
      <w:pPr>
        <w:pStyle w:val="Normal"/>
        <w:spacing w:lineRule="auto" w:line="240" w:before="280" w:after="280"/>
        <w:jc w:val="right"/>
        <w:rPr/>
      </w:pPr>
      <w:r>
        <w:rPr>
          <w:rFonts w:eastAsia="Times New Roman" w:cs="Times New Roman" w:ascii="Times New Roman" w:hAnsi="Times New Roman"/>
          <w:b/>
          <w:bCs/>
          <w:sz w:val="24"/>
          <w:szCs w:val="24"/>
          <w:lang w:val="en-US"/>
        </w:rPr>
        <w:t>Registration No.</w:t>
      </w:r>
      <w:r>
        <w:rPr>
          <w:rFonts w:eastAsia="Times New Roman" w:cs="Times New Roman" w:ascii="Times New Roman" w:hAnsi="Times New Roman"/>
          <w:sz w:val="24"/>
          <w:szCs w:val="24"/>
          <w:lang w:val="en-US"/>
        </w:rPr>
        <w:t xml:space="preserv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ame of applicant ..........................................................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ddress .........................................................................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elephon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ocation..........................................................................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ivision............................................................................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istric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R. No. or No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s hereby registered to maintain........................... hectares of coffee on the above L.R. No./Nos.in the above (District and/or to plant/uproot approximately...................hectares of coffee on the said land), subject to the terms and conditions specified overleaf.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me ...............................Signature................................Manager, Co-operative Society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ate .................................Signature ................................Managing Director, Coffee Board of Kenya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lete as appropriat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erms and conditions of registration as a grower are as stated here below—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The growers shall not sell, transfer or in any way part with possession of coffee seedlings, stumps, plants, or any planting material, whether produced by vegetative propagation or otherwise, to any person other than a person who is registered to plant by the Board.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i) No grower shall sell cherry, parchment or buni to any person or deliver coffee to a pulping station other than the pulping station specified in the application.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ii) Registered growers who are licensed to operate coffee nurseries are required to issue a receipt for all sales of coffee seedlings or planting material and note on the receipt the name of the grower, the date, and in the case of sales made to small holders, the registration number of the grower. </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ORM B1</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leted by L.N. 132 of 2007, s. 9 (j).)</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ORM B</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leted by L.N. 132 of 2007, s. 9 (k).)</w:t>
      </w:r>
    </w:p>
    <w:p>
      <w:pPr>
        <w:pStyle w:val="Normal"/>
        <w:spacing w:lineRule="auto" w:line="240" w:before="280" w:after="2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ORMS C1 and C2</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leted by L.N. 132 of 2007, s. 9 (a).)</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ORM D1- APPLICATION FOR REGISTRATION AS A COFFEE PROCESSOR</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ule 5]</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N. 132 of 2007, s. 9 (d).)</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Name of Applicant ...............................................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Postal Addres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 Address of premises at which coffee processing is to be carried ou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4. I/We hereby certify that I/we have been issued with Coffee Processors Licence No......................................which is valid until............. (dat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5. I/We hereby apply for registration as a coffee processor in accordance with the terms of section 23 of the Ac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6. I/We hereby certify that the following services are provided in accordance with section 23 (4) of the Ac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ate........................Name.................................Signed..............................</w:t>
      </w:r>
    </w:p>
    <w:p>
      <w:pPr>
        <w:pStyle w:val="Normal"/>
        <w:spacing w:lineRule="auto" w:line="240" w:before="0" w:after="240"/>
        <w:rPr>
          <w:rFonts w:ascii="Arial" w:hAnsi="Arial" w:eastAsia="Times New Roman" w:cs="Arial"/>
          <w:sz w:val="18"/>
          <w:szCs w:val="18"/>
          <w:lang w:val="en-US"/>
        </w:rPr>
      </w:pPr>
      <w:r>
        <w:rPr>
          <w:rFonts w:eastAsia="Times New Roman" w:cs="Arial" w:ascii="Arial" w:hAnsi="Arial"/>
          <w:sz w:val="18"/>
          <w:szCs w:val="18"/>
          <w:lang w:val="en-US"/>
        </w:rPr>
        <w:t>Applicant (Processing Agent)</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ORM D2</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ule 5]</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N. 132 of 2007, s. 9 (e).]</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ERTIFICATE OF REGISTRATION AS A COFFEE PROCESSOR</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Nam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Postal Addres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 Processing Licence No..............................................................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It is hereby certified that the above-named licensed coffee processor has been registered as a coffee processor in accordance with section 23 of the Coffee Act in respect of processing plant situated a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egistration No..............................................................................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ate................................Signed......................................................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ing Director Coffee Board of Kenya</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ORM E</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ule 6]</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NNUAL STATISTICAL RETURN</w:t>
      </w:r>
    </w:p>
    <w:p>
      <w:pPr>
        <w:pStyle w:val="Normal"/>
        <w:spacing w:lineRule="auto" w:line="240" w:before="280" w:after="280"/>
        <w:jc w:val="center"/>
        <w:rPr/>
      </w:pPr>
      <w:r>
        <w:rPr>
          <w:rFonts w:eastAsia="Times New Roman" w:cs="Times New Roman" w:ascii="Times New Roman" w:hAnsi="Times New Roman"/>
          <w:b/>
          <w:bCs/>
          <w:sz w:val="24"/>
          <w:szCs w:val="24"/>
          <w:lang w:val="en-US"/>
        </w:rPr>
        <w:t>(CONFIDENTIAL)</w:t>
      </w:r>
      <w:r>
        <w:rPr>
          <w:rFonts w:eastAsia="Times New Roman" w:cs="Times New Roman" w:ascii="Times New Roman" w:hAnsi="Times New Roman"/>
          <w:sz w:val="24"/>
          <w:szCs w:val="24"/>
          <w:lang w:val="en-US"/>
        </w:rPr>
        <w:t xml:space="preserv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ame of pulping station...........................................................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ddres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egistration number.................................................................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otal area................................................................................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COFFEE PLANTED AS AT 31ST DECEMBER, 20.........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Hectare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 Planted before 2002....................................................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Planted during 2003...................................................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0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 Reduction in hecterage (if any)...............................................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otal area under coffee as at 31st December 20.........................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Details of crop </w:t>
      </w:r>
    </w:p>
    <w:tbl>
      <w:tblPr>
        <w:tblW w:w="7308" w:type="dxa"/>
        <w:jc w:val="left"/>
        <w:tblInd w:w="-118" w:type="dxa"/>
        <w:tblLayout w:type="fixed"/>
        <w:tblCellMar>
          <w:top w:w="0" w:type="dxa"/>
          <w:left w:w="108" w:type="dxa"/>
          <w:bottom w:w="0" w:type="dxa"/>
          <w:right w:w="108" w:type="dxa"/>
        </w:tblCellMar>
      </w:tblPr>
      <w:tblGrid>
        <w:gridCol w:w="1476"/>
        <w:gridCol w:w="1332"/>
        <w:gridCol w:w="1260"/>
        <w:gridCol w:w="1260"/>
        <w:gridCol w:w="1080"/>
        <w:gridCol w:w="900"/>
      </w:tblGrid>
      <w:tr>
        <w:trPr/>
        <w:tc>
          <w:tcPr>
            <w:tcW w:w="14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ffee pulped</w:t>
            </w:r>
          </w:p>
        </w:tc>
        <w:tc>
          <w:tcPr>
            <w:tcW w:w="1332"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an-March</w:t>
            </w:r>
          </w:p>
        </w:tc>
        <w:tc>
          <w:tcPr>
            <w:tcW w:w="126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ril-June</w:t>
            </w:r>
          </w:p>
        </w:tc>
        <w:tc>
          <w:tcPr>
            <w:tcW w:w="126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uly-Sept</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ct-Dec</w:t>
            </w:r>
          </w:p>
        </w:tc>
        <w:tc>
          <w:tcPr>
            <w:tcW w:w="90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tal</w:t>
            </w:r>
          </w:p>
        </w:tc>
      </w:tr>
      <w:tr>
        <w:trPr/>
        <w:tc>
          <w:tcPr>
            <w:tcW w:w="147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erry in kgs.</w:t>
            </w:r>
          </w:p>
        </w:tc>
        <w:tc>
          <w:tcPr>
            <w:tcW w:w="133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26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26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08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90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c>
          <w:tcPr>
            <w:tcW w:w="147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rchment realised in kgs.</w:t>
            </w:r>
          </w:p>
        </w:tc>
        <w:tc>
          <w:tcPr>
            <w:tcW w:w="133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26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26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08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90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c>
          <w:tcPr>
            <w:tcW w:w="147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ni in kgs.</w:t>
            </w:r>
          </w:p>
        </w:tc>
        <w:tc>
          <w:tcPr>
            <w:tcW w:w="133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26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26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08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90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c>
          <w:tcPr>
            <w:tcW w:w="147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ulled buni in kgs.</w:t>
            </w:r>
          </w:p>
        </w:tc>
        <w:tc>
          <w:tcPr>
            <w:tcW w:w="133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26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26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08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90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c>
          <w:tcPr>
            <w:tcW w:w="147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tal Crop in kgs.</w:t>
            </w:r>
          </w:p>
        </w:tc>
        <w:tc>
          <w:tcPr>
            <w:tcW w:w="133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26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26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08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90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bl>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 RAINFALL for 20 ........................................................ mm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4. I,...................................... (full names) do hereby declare that the above particulars are tru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ate.......................................Signatur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ffee Factory Manager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5. Forwarded ................................Name of Manager.................................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ate.........................Signature..........................................</w:t>
        <w:br/>
        <w:t>For.......................................</w:t>
        <w:br/>
        <w:t xml:space="preserve">Coffee Co-operative Society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ote: This Form must be forwarded to the COFFEE BOARD OF KENYA, P.O. BOX 30566, NAIROBI, on or before 30th January in every year.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ny person who fails to submit statistical returns commits an offence under the Coffee Act. </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ORM F1</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ule 7]</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N. 132 of 2007, s. 9 (b).]</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EEKLY OUT-TURN STATEMENT FROM THE PROCESSOR</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EEK ENDING ON.................................. 20.....................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a) Name of Processing Agen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Registration No.......................................................................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a) Name of plantation or pulping station.......................................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Registration No............................................................................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 (a) Name of Grower or Co-operative Society...........................................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Registration No...........................................................................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4. (a) Name of marketing agen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Registration No................................................................................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5. Out-turn No.......................................................................................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6. Distinguishing Mark.............................................................................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7. Quantity of coffee in each Grad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8. I/We certify that the information supplied on parchment coffee received is correc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9. I/We certify that the information supplied on estate cured/processed coffee or hulled buni is correc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ate.....................Signed.............................................................</w:t>
        <w:br/>
        <w:t xml:space="preserve">(Processing Agent/Warehouseman/Marketing Agen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py to: (1) Original to the Grower;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Duplicate to Managing Director, Coffee Board of Kenya. </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ORM F2</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ule 7]</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N. 132 of 2007, s. 9 (c).]</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EEKLY PROCESSING RETURNS</w:t>
      </w:r>
    </w:p>
    <w:p>
      <w:pPr>
        <w:pStyle w:val="Normal"/>
        <w:spacing w:lineRule="auto" w:line="240" w:before="280" w:after="280"/>
        <w:jc w:val="center"/>
        <w:rPr/>
      </w:pPr>
      <w:r>
        <w:rPr>
          <w:rFonts w:eastAsia="Times New Roman" w:cs="Times New Roman" w:ascii="Times New Roman" w:hAnsi="Times New Roman"/>
          <w:b/>
          <w:bCs/>
          <w:sz w:val="24"/>
          <w:szCs w:val="24"/>
          <w:lang w:val="en-US"/>
        </w:rPr>
        <w:t>(CONFIDENTIAL)</w:t>
      </w:r>
      <w:r>
        <w:rPr>
          <w:rFonts w:eastAsia="Times New Roman" w:cs="Times New Roman" w:ascii="Times New Roman" w:hAnsi="Times New Roman"/>
          <w:sz w:val="24"/>
          <w:szCs w:val="24"/>
          <w:lang w:val="en-US"/>
        </w:rPr>
        <w:t xml:space="preserv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EEK ENDING ON............20............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Name of Processing Licence Holder.........................................................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Addres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 GRADE ANALYSIS OF PROCESSING AND STOCK RECEIPTS AND RELEASES (weight in kgs.) </w:t>
      </w:r>
    </w:p>
    <w:tbl>
      <w:tblPr>
        <w:tblW w:w="8856" w:type="dxa"/>
        <w:jc w:val="left"/>
        <w:tblInd w:w="-118" w:type="dxa"/>
        <w:tblLayout w:type="fixed"/>
        <w:tblCellMar>
          <w:top w:w="0" w:type="dxa"/>
          <w:left w:w="108" w:type="dxa"/>
          <w:bottom w:w="0" w:type="dxa"/>
          <w:right w:w="108" w:type="dxa"/>
        </w:tblCellMar>
      </w:tblPr>
      <w:tblGrid>
        <w:gridCol w:w="3528"/>
        <w:gridCol w:w="537"/>
        <w:gridCol w:w="510"/>
        <w:gridCol w:w="563"/>
        <w:gridCol w:w="550"/>
        <w:gridCol w:w="814"/>
        <w:gridCol w:w="803"/>
        <w:gridCol w:w="363"/>
        <w:gridCol w:w="652"/>
        <w:gridCol w:w="536"/>
      </w:tblGrid>
      <w:tr>
        <w:trPr/>
        <w:tc>
          <w:tcPr>
            <w:tcW w:w="3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rchment Grades</w:t>
            </w:r>
          </w:p>
        </w:tc>
        <w:tc>
          <w:tcPr>
            <w:tcW w:w="53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1</w:t>
            </w:r>
          </w:p>
        </w:tc>
        <w:tc>
          <w:tcPr>
            <w:tcW w:w="51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2</w:t>
            </w:r>
          </w:p>
        </w:tc>
        <w:tc>
          <w:tcPr>
            <w:tcW w:w="563"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3</w:t>
            </w:r>
          </w:p>
        </w:tc>
        <w:tc>
          <w:tcPr>
            <w:tcW w:w="55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L</w:t>
            </w:r>
          </w:p>
        </w:tc>
        <w:tc>
          <w:tcPr>
            <w:tcW w:w="814"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NI 1</w:t>
            </w:r>
          </w:p>
        </w:tc>
        <w:tc>
          <w:tcPr>
            <w:tcW w:w="803"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NI 2</w:t>
            </w:r>
          </w:p>
        </w:tc>
        <w:tc>
          <w:tcPr>
            <w:tcW w:w="363"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652"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36"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c>
          <w:tcPr>
            <w:tcW w:w="3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st week parchment stock balance brought forward</w:t>
            </w:r>
          </w:p>
        </w:tc>
        <w:tc>
          <w:tcPr>
            <w:tcW w:w="537"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1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5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14"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0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3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65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36"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c>
          <w:tcPr>
            <w:tcW w:w="3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week parchment stock received</w:t>
            </w:r>
          </w:p>
        </w:tc>
        <w:tc>
          <w:tcPr>
            <w:tcW w:w="537"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1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5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14"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0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3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65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36"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c>
          <w:tcPr>
            <w:tcW w:w="3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tal parchment in stock</w:t>
            </w:r>
          </w:p>
        </w:tc>
        <w:tc>
          <w:tcPr>
            <w:tcW w:w="537"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1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5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14"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0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3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65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36"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c>
          <w:tcPr>
            <w:tcW w:w="3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rchment processed this week</w:t>
            </w:r>
          </w:p>
        </w:tc>
        <w:tc>
          <w:tcPr>
            <w:tcW w:w="537"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1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5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14"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0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3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65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36"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c>
          <w:tcPr>
            <w:tcW w:w="3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rchment Stock Balance Carried Forward</w:t>
            </w:r>
          </w:p>
        </w:tc>
        <w:tc>
          <w:tcPr>
            <w:tcW w:w="537"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1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5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980" w:type="dxa"/>
            <w:gridSpan w:val="3"/>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188" w:type="dxa"/>
            <w:gridSpan w:val="2"/>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c>
          <w:tcPr>
            <w:tcW w:w="3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pt-BR"/>
              </w:rPr>
              <w:t>Grades</w:t>
            </w:r>
          </w:p>
        </w:tc>
        <w:tc>
          <w:tcPr>
            <w:tcW w:w="53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pt-BR"/>
              </w:rPr>
              <w:t>E</w:t>
            </w:r>
          </w:p>
        </w:tc>
        <w:tc>
          <w:tcPr>
            <w:tcW w:w="51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pt-BR"/>
              </w:rPr>
              <w:t>PB</w:t>
            </w:r>
          </w:p>
        </w:tc>
        <w:tc>
          <w:tcPr>
            <w:tcW w:w="56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pt-BR"/>
              </w:rPr>
              <w:t>AA</w:t>
            </w:r>
          </w:p>
        </w:tc>
        <w:tc>
          <w:tcPr>
            <w:tcW w:w="55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pt-BR"/>
              </w:rPr>
              <w:t>AB</w:t>
            </w:r>
          </w:p>
        </w:tc>
        <w:tc>
          <w:tcPr>
            <w:tcW w:w="81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pt-BR"/>
              </w:rPr>
              <w:t>C</w:t>
            </w:r>
          </w:p>
        </w:tc>
        <w:tc>
          <w:tcPr>
            <w:tcW w:w="80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pt-BR"/>
              </w:rPr>
              <w:t>TT</w:t>
            </w:r>
          </w:p>
        </w:tc>
        <w:tc>
          <w:tcPr>
            <w:tcW w:w="36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pt-BR"/>
              </w:rPr>
              <w:t>T</w:t>
            </w:r>
          </w:p>
        </w:tc>
        <w:tc>
          <w:tcPr>
            <w:tcW w:w="65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pt-BR"/>
              </w:rPr>
              <w:t>MH</w:t>
            </w:r>
          </w:p>
        </w:tc>
        <w:tc>
          <w:tcPr>
            <w:tcW w:w="5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pt-BR"/>
              </w:rPr>
              <w:t>HL</w:t>
            </w:r>
          </w:p>
        </w:tc>
      </w:tr>
      <w:tr>
        <w:trPr/>
        <w:tc>
          <w:tcPr>
            <w:tcW w:w="3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lean coffee produced this week</w:t>
            </w:r>
          </w:p>
        </w:tc>
        <w:tc>
          <w:tcPr>
            <w:tcW w:w="537"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1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5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14"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0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3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65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36"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c>
          <w:tcPr>
            <w:tcW w:w="3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lease of clean coffee for sale at Nairobi Coffee Exchange auction</w:t>
            </w:r>
          </w:p>
        </w:tc>
        <w:tc>
          <w:tcPr>
            <w:tcW w:w="537"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1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5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14"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0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3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65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36"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c>
          <w:tcPr>
            <w:tcW w:w="3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lance of clean coffee in stock carried forward</w:t>
            </w:r>
          </w:p>
        </w:tc>
        <w:tc>
          <w:tcPr>
            <w:tcW w:w="537"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1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5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14"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0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3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65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36"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c>
          <w:tcPr>
            <w:tcW w:w="3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lease of spillages &amp; Sweepings</w:t>
            </w:r>
          </w:p>
        </w:tc>
        <w:tc>
          <w:tcPr>
            <w:tcW w:w="537"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1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5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14"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0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3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65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36"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c>
          <w:tcPr>
            <w:tcW w:w="3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y-products of coffee processing</w:t>
            </w:r>
          </w:p>
        </w:tc>
        <w:tc>
          <w:tcPr>
            <w:tcW w:w="537"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1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50"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14"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80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363"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652"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536"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bl>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 (Full names) do hereby declare that the above particulars are tru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ate,.................. 20.................... Signature..................................</w:t>
        <w:br/>
        <w:t xml:space="preserve">Licence holder or his duly authorised agen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ny person who fails to submit statistical returns commits an offence under the Coffee Act. </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ORM G1</w:t>
      </w:r>
    </w:p>
    <w:p>
      <w:pPr>
        <w:pStyle w:val="Normal"/>
        <w:spacing w:lineRule="auto" w:line="240" w:before="280" w:after="2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ule 8]</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LICATION FOR LICENCE/REGISTRATION AS MARKETING AGENT</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Name of marketing agen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Addres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 Registered office..................................... Building.................................. Stree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own/City ...............................................L.R No.......................................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4. Date of incorporation..............................................................................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5. Registration No.......................................................................................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6. Name of Company..................................................................................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7. Physical Addres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8. I/We hereby apply for licence and registration as coffee marketing agent and to carry on business of coffee marketing agen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9. Location of the principal offic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ddres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elephon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elex............................................................................................................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Fax.............................................................................................................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mail........................................................................................................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0. Details of the capital structur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Normal capital KSh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i) Paid-up capital KSh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1. Full names, addresses and occupations of the director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ame: Address: Occupation: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 ....................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 ....................................... ....................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 ................................ ....................................... ....................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4............................ ... ....................................... ....................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5................................ ....................................... ....................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6............................... ....................................... .....................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7................................ ....................................... ....................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2. Branch Office (s) if any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ddres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uilding: ............................................Stree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own/City: ......................................... L.R. No.:....................................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el:.......................................................................................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elex:...................................................................................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Fax:......................................................................................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mail:..................................................................................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ttach a separate list if necessary.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3. Name, Address, Telephone and Occupation of the Chief Executiv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am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Physical Addres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elephon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Postal Addres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Occupation:..........................................................................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Professional Qualification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xperienc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4. I/We enclose the following required documentation in support of our application for licence and registration to conduct the business of coffee marketing agen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The certified copy of certificate of incorporation/or registration;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i) The certified copy of memorandum and articles of association;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i) A statement listing the names of holding companies, associated companies or partnerships in which the applicant has interes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v) A letter of intent from an approved bank to give a guarante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v) Names and addresses of two business referee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5. I/We enclose our bankers cheque for the amount of one thousand Kenya shillings to cover our application non-refundable fees.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6. I/We certify that the information given above is correc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ame of Director.................................................. Signatur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ame of Director.................................................. Signatur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ame of Secretary................................................. Signatur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7. I/We certify that we have read and understood the Coffee Act, 2001 and the rules made thereunder. I/We also understand that the licence and registration certificate granted on this application may be cancelled and penalties and punishment may be imposed on each of as if any document or statement submitted by us in the course of this application is false or materially misleading.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at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ame of Director.............................................. Signatur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ame of Director.............................................. Signatur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me of Secretary............................................. Signature...........................</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11:00Z</dcterms:created>
  <dc:creator>hupperts</dc:creator>
  <dc:description/>
  <cp:keywords/>
  <dc:language>en-US</dc:language>
  <cp:lastModifiedBy>hupperts</cp:lastModifiedBy>
  <dcterms:modified xsi:type="dcterms:W3CDTF">2011-04-04T08:20:00Z</dcterms:modified>
  <cp:revision>1</cp:revision>
  <dc:subject/>
  <dc:title/>
</cp:coreProperties>
</file>