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EGAL NOTICE No. 186</w:t>
        <w:br/>
        <w:br/>
        <w:t>THE COFFEE ACT</w:t>
        <w:br/>
        <w:t>(No. 9 of 2001)</w:t>
        <w:br/>
        <w:br/>
        <w:t>IN EXERCISE of the powers conferred by section 44 of the Coffee Act, 2001, the Minister for Agriculture, after consultation with the Board, makes the following Rules:-</w:t>
        <w:br/>
        <w:br/>
      </w:r>
      <w:r>
        <w:rPr>
          <w:rFonts w:cs="Times New Roman" w:ascii="Times New Roman" w:hAnsi="Times New Roman"/>
          <w:b/>
        </w:rPr>
        <w:t>THE COFFEE (GENERAL) (AMENDMENT) RULES, 2007</w:t>
      </w:r>
      <w:r>
        <w:rPr>
          <w:rFonts w:cs="Times New Roman" w:ascii="Times New Roman" w:hAnsi="Times New Roman"/>
        </w:rPr>
        <w:br/>
        <w:br/>
        <w:t>1.  These Rules may be cited as the Coffee (General) (Amendment) Rules, 2007.</w:t>
        <w:br/>
        <w:br/>
        <w:t>2.  The Coffee (General) Rules, 2002, are amended by inserting the following new rule immediately after rule 33 –</w:t>
        <w:br/>
        <w:br/>
        <w:t>33A. No exporter, roaster to be marketing agent.</w:t>
        <w:br/>
        <w:t>No dealer who exports coffee and roaster of coffee shall be licensed as a marketing agent.</w:t>
        <w:br/>
        <w:br/>
        <w:t>Dated the 10th September, 2007</w:t>
        <w:br/>
        <w:br/>
        <w:t>KIPRUTO ARAP KIRWA</w:t>
        <w:br/>
        <w:t>Minister for Agricul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35:00Z</dcterms:created>
  <dc:creator>hupperts</dc:creator>
  <dc:description/>
  <cp:keywords/>
  <dc:language>en-US</dc:language>
  <cp:lastModifiedBy>hupperts</cp:lastModifiedBy>
  <dcterms:modified xsi:type="dcterms:W3CDTF">2011-04-04T08:11:00Z</dcterms:modified>
  <cp:revision>1</cp:revision>
  <dc:subject/>
  <dc:title/>
</cp:coreProperties>
</file>