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cs="Times New Roman"/>
        </w:rPr>
      </w:pPr>
      <w:r>
        <w:rPr>
          <w:rFonts w:cs="Times New Roman" w:ascii="Times New Roman" w:hAnsi="Times New Roman"/>
        </w:rPr>
        <w:t>LEGAL NOTICE No. 137</w:t>
        <w:br/>
        <w:br/>
        <w:t>THE PETROLEUM ACT</w:t>
        <w:br/>
        <w:t>(Cap. 116)</w:t>
        <w:br/>
        <w:br/>
        <w:t>IN EXERCISE of the powers conferred by section 4(b) of the Petroleum Act, the Minister for Energy makes the following Rules:-</w:t>
        <w:br/>
        <w:br/>
        <w:t>THE PETROLEUM (AMENDMENT) RULES, 2007</w:t>
        <w:br/>
        <w:br/>
        <w:t>1.  These Rules may be cited as the Petroleum (Amendment) Rules, 2007.</w:t>
        <w:br/>
        <w:br/>
        <w:t>2.  Rule 31 of the Petroleum Rules is amended –</w:t>
        <w:br/>
        <w:br/>
        <w:t>(1B) All importation of refined petroleum products other than those specified under paragraph (1)(a), (b) and (c) shall, except where exempted by the Minister, be through the Kipevu Oil Storage Facility, Shimanzi Oil Terminal and Kenya Petroleum Refineries Limited, Changamwe Mombasa.</w:t>
        <w:br/>
        <w:br/>
        <w:t>Dated the 21st May, 2007</w:t>
        <w:br/>
        <w:br/>
        <w:t>KIRAITU MURUNGI</w:t>
        <w:br/>
        <w:t>Minister for Energ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9:59:00Z</dcterms:created>
  <dc:creator>hupperts</dc:creator>
  <dc:description/>
  <cp:keywords/>
  <dc:language>en-US</dc:language>
  <cp:lastModifiedBy>hupperts</cp:lastModifiedBy>
  <dcterms:modified xsi:type="dcterms:W3CDTF">2011-03-31T10:01:00Z</dcterms:modified>
  <cp:revision>1</cp:revision>
  <dc:subject/>
  <dc:title/>
</cp:coreProperties>
</file>