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LEGAL NOTICE No. 133</w:t>
        <w:br/>
        <w:br/>
        <w:t>THE ENVIRONMENTAL MANAGEMENT AND COORDINATION ACT</w:t>
        <w:br/>
        <w:t>(No. 8 of 1999)</w:t>
        <w:br/>
        <w:br/>
        <w:t>IN EXERCISE of the powers conferred by section 147 of the Environmental Management and Coordination Act, 1999, the Minister for Environment and Natural Resources makes the following Regulations –</w:t>
        <w:br/>
        <w:br/>
      </w:r>
      <w:r>
        <w:rPr>
          <w:rFonts w:cs="Times New Roman" w:ascii="Times New Roman" w:hAnsi="Times New Roman"/>
          <w:b/>
        </w:rPr>
        <w:t>THE ENVIRONMENTAL MANAGEMENT (IMPACT ASSESSEMENT AND AUDIT) (AMENDMENT) REGULATIONS, 2007.</w:t>
      </w:r>
      <w:r>
        <w:rPr>
          <w:rFonts w:cs="Times New Roman" w:ascii="Times New Roman" w:hAnsi="Times New Roman"/>
        </w:rPr>
        <w:br/>
        <w:br/>
        <w:t>1.  These Regulations may be cited as the Environmental Management (Impact Assessment and Audit) (Amendment) Regulations, 2007.</w:t>
        <w:br/>
        <w:br/>
        <w:t>Sub Leg</w:t>
        <w:br/>
        <w:t>2.  The Environmental (Impact Assessment and Audit) Regulations in these Regulations referred to as the “principal Regulations” are amended in regulation 8 by deleting the word “ten” and substituting the word “two” therefor.</w:t>
        <w:br/>
        <w:br/>
        <w:t>3.  The “principal Regulations” are amended by deleting regulation 15.</w:t>
        <w:br/>
        <w:br/>
        <w:t>4.  The First Schedule to the principal Regulations is amended by deleting Form 6 and Form 7.</w:t>
        <w:br/>
        <w:br/>
        <w:t>5.  The Fifth Schedule to the principal Regulations is amended by –</w:t>
        <w:br/>
        <w:br/>
        <w:t>(a) deleting item 1 and substituting therefor the following new item –</w:t>
        <w:br/>
        <w:br/>
        <w:t>“1. Application for registration as Environmental Impact Assessment/Audit* expert ….. Shs. 500”</w:t>
        <w:br/>
        <w:br/>
        <w:t>(b) deleting item 2.</w:t>
        <w:br/>
        <w:br/>
        <w:t>Dated the 14th June, 2007</w:t>
        <w:br/>
        <w:br/>
        <w:t>KIVUTHA KIBWANA</w:t>
        <w:br/>
        <w:t>Minister for Environment and Natural Resourc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57:00Z</dcterms:created>
  <dc:creator>hupperts</dc:creator>
  <dc:description/>
  <cp:keywords/>
  <dc:language>en-US</dc:language>
  <cp:lastModifiedBy>hupperts</cp:lastModifiedBy>
  <dcterms:modified xsi:type="dcterms:W3CDTF">2011-03-31T09:58:00Z</dcterms:modified>
  <cp:revision>1</cp:revision>
  <dc:subject/>
  <dc:title/>
</cp:coreProperties>
</file>