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 NOTICE No. 132</w:t>
        <w:br/>
        <w:br/>
        <w:t>THE COFFEE ACT</w:t>
        <w:br/>
        <w:t>(No. 9 of 2001)</w:t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COFFEE (GENERAL) AMENDMENT RULES, 2007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br/>
        <w:t>IN EXERCISE of the powers conferred by section 44 of the Coffee Act, 2001, the Minister for Agriculture makes the following Rules –</w:t>
        <w:br/>
        <w:br/>
        <w:t>1. These Rules may be cited as the Coffee (General) (Amendment) Rules, 2007.</w:t>
        <w:br/>
        <w:br/>
        <w:t>Sub Leg</w:t>
        <w:br/>
        <w:t>2.  The Coffee (General) Rules in these Rules referred to as the “principal Rules” are amended by deleting Rule 3.</w:t>
        <w:br/>
        <w:br/>
        <w:t>3.  The principal Rules are amended by deleting Rule 4.</w:t>
        <w:br/>
        <w:br/>
        <w:t>4.  Rule 5 of the principal Rules are amended by deleting the word “miller” and substituting therefor the word “processor”.</w:t>
        <w:br/>
        <w:br/>
        <w:t>5.  Rule 7 of the principal Rules is amended by deleting the word “milling” wherever it occurs and substituting therefor the word “processing”.</w:t>
        <w:br/>
        <w:br/>
        <w:t>6.  Rule 11 of the principal Rules is amended by deleting the words “roaster’s licence or packer’s licence” and substituting therefor the words “processor’s licence”.</w:t>
        <w:br/>
        <w:br/>
        <w:t>7.  Rule 12 of the principal Rules is amended –</w:t>
        <w:br/>
        <w:br/>
        <w:t>(a) by deleting the words “roaster, packer or blender” and substituting therefor the word “processor”;</w:t>
        <w:br/>
        <w:br/>
        <w:t>(b) by deleting the words “roasted, packed or blended” and substituting therefor the word “processed”.</w:t>
        <w:br/>
        <w:br/>
        <w:t>8.  Rule 14 is amended by deleting the words “marketing and substituting therefor the word “dealer”.</w:t>
        <w:br/>
        <w:br/>
        <w:t>9.  The First Schedule to the principal regulations is amended –</w:t>
        <w:br/>
        <w:br/>
        <w:t>(a) by deleting Form C1 and C2;</w:t>
        <w:br/>
        <w:br/>
        <w:t>(b) in Form F1 –</w:t>
        <w:br/>
        <w:t>(i) by deleting the word “miller” and substituting therefor the word “processor”;</w:t>
        <w:br/>
        <w:br/>
        <w:t>(ii) by deleting the word “milling” wherever it appears and substituting therefor the word “processing”;</w:t>
        <w:br/>
        <w:br/>
        <w:t>(iii) by deleting the word “milled” and substituting therefor the word “processed”.</w:t>
        <w:br/>
        <w:br/>
        <w:t>(c) in Form F2 by –</w:t>
        <w:br/>
        <w:br/>
        <w:t>(i) deleting the word “million” wherever it occurs and substituting therefor the word “processing”.</w:t>
        <w:br/>
        <w:br/>
        <w:t>(ii) deleting the word “milled” and substituting therefor the word “processed”.</w:t>
        <w:br/>
        <w:br/>
        <w:t>(d) in Form D1 by –</w:t>
        <w:br/>
        <w:br/>
        <w:t>(i) deleting the word “miller” wherever it occurs and substituting therefor the word “processor”.</w:t>
        <w:br/>
        <w:t>(ii) deleting the word milling wherever it occurs and substituting therefor the word “processing”;</w:t>
        <w:br/>
        <w:br/>
        <w:t>(e) in Form D2 by –</w:t>
        <w:br/>
        <w:br/>
        <w:t>(i) deleting the word “miller” wherever it occurs and substituting therefor the word “processor”;</w:t>
        <w:br/>
        <w:br/>
        <w:t>(ii) deleting the word milling wherever it appears and substituting therefor the word “processing”.</w:t>
        <w:br/>
        <w:br/>
        <w:t>(f) in Form J1 –</w:t>
        <w:br/>
        <w:t>(i) by deleting the words</w:t>
        <w:br/>
        <w:t>“Roasting/Blending/Packing” and substituting therefor the word “Processing”.</w:t>
        <w:br/>
        <w:br/>
        <w:t>(ii) by deleting the word “Roasting and Packing” wherever they occur and substituting therefor the word “processing”.</w:t>
        <w:br/>
        <w:br/>
        <w:t>(f) in Form J2</w:t>
        <w:br/>
        <w:t>(i) by deleting the words “Packing” and substituting therefor the word “Processing”.</w:t>
        <w:br/>
        <w:br/>
        <w:t>(ii) by deleting the words “blend and pack” and substituting therefor the word “process”.</w:t>
        <w:br/>
        <w:br/>
        <w:t>(g) in Form K –</w:t>
        <w:br/>
        <w:br/>
        <w:t>(i) by deleting the words “Roaster/Blender/Packer” wherever the occur and substituting therefor the word “Processor”.</w:t>
        <w:br/>
        <w:br/>
        <w:t>(ii) by deleting the words</w:t>
        <w:br/>
        <w:t>“Roasted/Blended/Packed” and substituting therefor the word “Process”.</w:t>
        <w:br/>
        <w:br/>
        <w:t>(h) by deleting Form M;</w:t>
        <w:br/>
        <w:br/>
        <w:t>(i) by deleting Form B1;</w:t>
        <w:br/>
        <w:br/>
        <w:t>(j) by deleting Form B2;</w:t>
        <w:br/>
        <w:br/>
        <w:t>Dated the 14th June, 2007</w:t>
        <w:br/>
        <w:br/>
        <w:t>KIPRUTO ARAP KIRWA</w:t>
        <w:br/>
        <w:t>Minister for Agricultu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30:00Z</dcterms:created>
  <dc:creator>hupperts</dc:creator>
  <dc:description/>
  <cp:keywords/>
  <dc:language>en-US</dc:language>
  <cp:lastModifiedBy>hupperts</cp:lastModifiedBy>
  <dcterms:modified xsi:type="dcterms:W3CDTF">2011-03-31T09:33:00Z</dcterms:modified>
  <cp:revision>1</cp:revision>
  <dc:subject/>
  <dc:title/>
</cp:coreProperties>
</file>