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EGAL NOTICE No. 130</w:t>
        <w:br/>
        <w:br/>
      </w:r>
      <w:r>
        <w:rPr>
          <w:rFonts w:cs="Times New Roman" w:ascii="Times New Roman" w:hAnsi="Times New Roman"/>
          <w:b/>
        </w:rPr>
        <w:t>THE GEOTHERMAL RESOURCES (AMENDMENT) REGULATIONS, 2007</w:t>
      </w:r>
      <w:r>
        <w:rPr>
          <w:rFonts w:cs="Times New Roman" w:ascii="Times New Roman" w:hAnsi="Times New Roman"/>
        </w:rPr>
        <w:br/>
        <w:br/>
        <w:t>1.  These Regulations may be cited as the Geothermal Resources (Amendment) Regulations, 2007.</w:t>
        <w:br/>
        <w:br/>
        <w:t>L.N. 206/1990</w:t>
        <w:br/>
        <w:t>2. Regulation 17 of the Geothermal Resources Regulations, in these Regulations referred to as the “principal Regulations” are amended –</w:t>
        <w:br/>
        <w:br/>
        <w:t>(a) in paragraph (1), by deleting subparagraph (a) and substituting therefor following new subparagraph –</w:t>
        <w:br/>
        <w:br/>
        <w:t>“(a) once a year, are report in respect of the preceding year, specifying -”</w:t>
        <w:br/>
        <w:br/>
        <w:t>(b) in paragraph (2), by deleting the words “quarter” wherever it occurs and substituting therefor the words “year”.</w:t>
        <w:br/>
        <w:br/>
        <w:t>Dated the 14th June, 2007</w:t>
        <w:br/>
        <w:br/>
        <w:t>KIRAITU MURUNGI</w:t>
        <w:br/>
        <w:t>Minister for Energ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26:00Z</dcterms:created>
  <dc:creator>hupperts</dc:creator>
  <dc:description/>
  <cp:keywords/>
  <dc:language>en-US</dc:language>
  <cp:lastModifiedBy>hupperts</cp:lastModifiedBy>
  <dcterms:modified xsi:type="dcterms:W3CDTF">2011-03-31T09:28:00Z</dcterms:modified>
  <cp:revision>1</cp:revision>
  <dc:subject/>
  <dc:title/>
</cp:coreProperties>
</file>