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333333"/>
        </w:rPr>
        <w:t>LEGAL NOTICE No. 128</w:t>
        <w:br/>
        <w:br/>
        <w:t>THE FISHERIES ACT</w:t>
        <w:br/>
        <w:t>(Cap. 378)</w:t>
        <w:br/>
        <w:br/>
        <w:t>IN EXERCISE of the powers conferred by section 23 of the Fisheries Act, the Minister for Livestock and Fisheries Development make the following Regulations –</w:t>
        <w:br/>
        <w:br/>
      </w:r>
      <w:r>
        <w:rPr>
          <w:rFonts w:cs="Times New Roman" w:ascii="Times New Roman" w:hAnsi="Times New Roman"/>
          <w:b/>
          <w:color w:val="333333"/>
        </w:rPr>
        <w:t>THE FISHERIES (GENERAL) (AMENDMENT) REGULATIONS, 2007</w:t>
      </w:r>
      <w:r>
        <w:rPr>
          <w:rFonts w:cs="Times New Roman" w:ascii="Times New Roman" w:hAnsi="Times New Roman"/>
          <w:color w:val="333333"/>
        </w:rPr>
        <w:br/>
        <w:br/>
        <w:t>1.  These Regulations may be cited as the Fisheries (General) (Amendment) Regulations, 2007.</w:t>
        <w:br/>
        <w:br/>
        <w:t>2.  Sub. Leg.</w:t>
        <w:br/>
        <w:t>2.  The Fisheries (General) Regulations in these Regulations referred to as the “principal Regulations” are amended by deleting regulation 0.</w:t>
        <w:br/>
        <w:br/>
        <w:t>3.  The principal Regulations are amended by deleting regulation 11.</w:t>
        <w:br/>
        <w:br/>
        <w:t>4.  The principal Regulations are amended by deleting regulation 13.</w:t>
        <w:br/>
        <w:br/>
        <w:t>5.  The principal Regulations are amended in regulation 9 by inserting the following new paragraph immediately after paragraph (1) - “1A.  A licence issued under this regulation shall entitle the holder to –</w:t>
        <w:br/>
        <w:br/>
        <w:t>(a) fish for aquarium fish in Kenya fishery water;</w:t>
        <w:br/>
        <w:br/>
        <w:t>(b) collect or culture any oyster;</w:t>
        <w:br/>
        <w:br/>
        <w:t>6.  The principal Regulations are amended in regulation 12 by deleting paragraph 4 and substituting therefor the following new paragraph –</w:t>
        <w:br/>
        <w:br/>
        <w:t>“4. a licence which shall remain in operation for two years from the date which it was issued”</w:t>
        <w:br/>
        <w:br/>
        <w:t>7. The Second Schedule to the principal Regulations is amended –</w:t>
        <w:br/>
        <w:br/>
        <w:t>(a) by deleting item 1 and substituting therefore the following new item –</w:t>
        <w:br/>
        <w:br/>
        <w:t>“Registration of Local Fishing Vessels …………………… 200”</w:t>
        <w:br/>
        <w:br/>
        <w:t>(b) in item 2, by deleting item 2.1 and substituting therefor the following new item – “2.1 Fisherman’s</w:t>
        <w:br/>
        <w:t>licence ……………….. 200”.</w:t>
        <w:br/>
        <w:br/>
        <w:t>(c) in item 3.0 (j), by deleting the figure “1000” and substituting therefor the figure “200”;</w:t>
        <w:br/>
        <w:br/>
        <w:t>(d) by deleting item 2.2 and substituting therefor the following new item therefore –</w:t>
        <w:br/>
        <w:br/>
        <w:t>“2.2 Sport Fishing</w:t>
        <w:br/>
        <w:t>Licence …………….. 200”;</w:t>
        <w:br/>
        <w:br/>
        <w:t>(e) by deleting item 2.3;</w:t>
        <w:br/>
        <w:t>(f) by deleting item 3.0 (b);</w:t>
        <w:br/>
        <w:t>(g) by deleting item 3.0 (u)</w:t>
        <w:br/>
        <w:br/>
        <w:t>Dated the 14th June, 2007</w:t>
        <w:br/>
        <w:br/>
        <w:t>J.K. MUNYAO</w:t>
        <w:br/>
        <w:t>Minister for Livestock and Fisheries Depart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55:00Z</dcterms:created>
  <dc:creator>hupperts</dc:creator>
  <dc:description/>
  <cp:keywords/>
  <dc:language>en-US</dc:language>
  <cp:lastModifiedBy>hupperts</cp:lastModifiedBy>
  <dcterms:modified xsi:type="dcterms:W3CDTF">2011-03-31T08:59:00Z</dcterms:modified>
  <cp:revision>1</cp:revision>
  <dc:subject/>
  <dc:title/>
</cp:coreProperties>
</file>