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333333"/>
        </w:rPr>
        <w:t>LEGAL NOTICE No. 125</w:t>
        <w:br/>
        <w:br/>
        <w:t>THE MEAT CONTROL ACT</w:t>
        <w:br/>
        <w:t>(Cap. 356)</w:t>
        <w:br/>
        <w:br/>
        <w:t>IN EXERCISE of the powers conferred by section 3 of the Meat Control Act, the Minister for Livestock and Fisheries Development makes the following Regulations –</w:t>
        <w:br/>
        <w:br/>
      </w:r>
      <w:r>
        <w:rPr>
          <w:rFonts w:cs="Times New Roman" w:ascii="Times New Roman" w:hAnsi="Times New Roman"/>
          <w:b/>
          <w:color w:val="333333"/>
        </w:rPr>
        <w:t>THE MEAT CONTROL (LOCAL SLAUGHTERHOUSES) (LICENSING) (REVOCATION) REGULATIONS, 2007</w:t>
      </w:r>
      <w:r>
        <w:rPr>
          <w:rFonts w:cs="Times New Roman" w:ascii="Times New Roman" w:hAnsi="Times New Roman"/>
          <w:color w:val="333333"/>
        </w:rPr>
        <w:br/>
        <w:br/>
        <w:t>1.  These Regulations may be cited as the Meat Control (Local Slaughterhouses) (Revocation) Regulations, 2007.</w:t>
        <w:br/>
        <w:br/>
        <w:t>2.  The Meat Control (Local Slaughterhouses) (Licensing) Regulations, are revoked.</w:t>
        <w:br/>
        <w:br/>
        <w:t>Dated the 14th June, 2007</w:t>
        <w:br/>
        <w:br/>
        <w:t>J.K. MUNYAO</w:t>
        <w:br/>
        <w:t>Minister for Livestock and Fisheries Develop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06:00Z</dcterms:created>
  <dc:creator>hupperts</dc:creator>
  <dc:description/>
  <cp:keywords/>
  <dc:language>en-US</dc:language>
  <cp:lastModifiedBy>hupperts</cp:lastModifiedBy>
  <dcterms:modified xsi:type="dcterms:W3CDTF">2011-03-31T08:09:00Z</dcterms:modified>
  <cp:revision>1</cp:revision>
  <dc:subject/>
  <dc:title/>
</cp:coreProperties>
</file>