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14th June, 2007</w:t>
        <w:br/>
        <w:br/>
        <w:t>LEGAL NOTICE No. 122</w:t>
        <w:br/>
        <w:br/>
        <w:t>THE FERTILIZERS AND ANIMAL FOODSTUFFS ACT</w:t>
        <w:br/>
        <w:t>(Cap. 345)</w:t>
        <w:br/>
        <w:br/>
        <w:t>IN EXERCISE of the powers conferred by section 19 of the Fertilisers and Animal Foodstuffs Act, the Minister for Livestock and Fisheries Development makes the following Rules –</w:t>
        <w:br/>
        <w:br/>
      </w:r>
      <w:r>
        <w:rPr>
          <w:rFonts w:cs="Times New Roman" w:ascii="Times New Roman" w:hAnsi="Times New Roman"/>
          <w:b/>
        </w:rPr>
        <w:t>THE FERTILIZERS AND ANIMAL FOODSTUFFS (STERILIZATION OF BONES) (AMENDMENT) RULES, 2007.</w:t>
      </w:r>
      <w:r>
        <w:rPr>
          <w:rFonts w:cs="Times New Roman" w:ascii="Times New Roman" w:hAnsi="Times New Roman"/>
        </w:rPr>
        <w:br/>
        <w:br/>
        <w:t>1.  These Rules may be cited as the Fertilisers and Animal Foodstuffs (Sterilization of Bones) (Amendment) Rules, 2007</w:t>
        <w:br/>
        <w:br/>
        <w:t>2.  The Fertilizers and Animal Foodstuffs (Sterilization of Bones) Rules are amended in the Schedule –</w:t>
        <w:br/>
        <w:br/>
        <w:t>(a) by deleting the expression “(For the year ending 31st December, 20…)” and substituting therefor the expression “(From…. To…………)”.</w:t>
        <w:br/>
        <w:br/>
        <w:t>(b)  by deleting the words “The licence expires on 31st December, 20….” and substituting therefor the words “The licence expires on ………”.</w:t>
        <w:br/>
        <w:br/>
        <w:t>Dated the 14th June, 2007</w:t>
        <w:br/>
        <w:br/>
        <w:t>J. K. MUNYAO</w:t>
        <w:br/>
        <w:t>Minister for Livestock and Fisheries Develop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35:00Z</dcterms:created>
  <dc:creator>hupperts</dc:creator>
  <dc:description/>
  <cp:keywords/>
  <dc:language>en-US</dc:language>
  <cp:lastModifiedBy>hupperts</cp:lastModifiedBy>
  <dcterms:modified xsi:type="dcterms:W3CDTF">2011-03-31T07:38:00Z</dcterms:modified>
  <cp:revision>1</cp:revision>
  <dc:subject/>
  <dc:title/>
</cp:coreProperties>
</file>