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LEGAL NOTICE No. 121</w:t>
        <w:br/>
        <w:br/>
        <w:t>THE TEA ACT</w:t>
        <w:br/>
        <w:t>(Cap. 343)</w:t>
        <w:br/>
        <w:br/>
        <w:t>IN EXERCISE of the powers conferred by section 25 of the Tea Act, the Minister for Agriculture makes the following Regulations –</w:t>
        <w:br/>
        <w:br/>
      </w:r>
      <w:r>
        <w:rPr>
          <w:rFonts w:cs="Times New Roman" w:ascii="Times New Roman" w:hAnsi="Times New Roman"/>
          <w:b/>
        </w:rPr>
        <w:t>THE TEA (FORMS) (AMENDMENT) REGULATIONS</w:t>
      </w:r>
      <w:r>
        <w:rPr>
          <w:rFonts w:cs="Times New Roman" w:ascii="Times New Roman" w:hAnsi="Times New Roman"/>
        </w:rPr>
        <w:br/>
        <w:br/>
        <w:t>1.  These Regulations may be cited as the Tea (Forms) (Amendment) Regulations, 2007.</w:t>
        <w:br/>
        <w:br/>
        <w:t>[L.N. 107/2000]</w:t>
        <w:br/>
        <w:t>2.  The Tea (Forms) Regulations in these Regulations referred to as “principal Regulations are amended by deleting Regulation 9.</w:t>
        <w:br/>
        <w:br/>
        <w:t>3.  Regulation 11 of the principal Regulations is amended by deleting the words “packer or blender” and substituting therefor the word “manufacturer”</w:t>
        <w:br/>
        <w:br/>
        <w:t>3.  The Schedule to the principal Regulations is amended –</w:t>
        <w:br/>
        <w:br/>
        <w:t>(a) by deleting Form I;</w:t>
        <w:br/>
        <w:t>(b) by deleting Form J;</w:t>
        <w:br/>
        <w:t>(c) in Form L by –</w:t>
        <w:br/>
        <w:t>(i) deleting the words “packing or blending” and substituting therefor the word “manufacturing”.</w:t>
        <w:br/>
        <w:t>(ii) deleting the words “packer/blender” and substituting therefor the words “manufacturer”.</w:t>
        <w:br/>
        <w:br/>
        <w:t>Dated the 14th June, 2007</w:t>
        <w:br/>
        <w:br/>
        <w:t>KIPRUTO ARAP KIRWA</w:t>
        <w:br/>
        <w:t>Minister for Agricul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11:00Z</dcterms:created>
  <dc:creator>hupperts</dc:creator>
  <dc:description/>
  <cp:keywords/>
  <dc:language>en-US</dc:language>
  <cp:lastModifiedBy>hupperts</cp:lastModifiedBy>
  <dcterms:modified xsi:type="dcterms:W3CDTF">2011-03-31T07:34:00Z</dcterms:modified>
  <cp:revision>1</cp:revision>
  <dc:subject/>
  <dc:title/>
</cp:coreProperties>
</file>