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14th June, 2007</w:t>
        <w:br/>
        <w:br/>
        <w:t>LEGAL NOTICE No. 120</w:t>
        <w:br/>
        <w:br/>
        <w:t>DAIRY INDUSTRY ACT</w:t>
        <w:br/>
        <w:t>(Cap. 336)</w:t>
        <w:br/>
        <w:br/>
        <w:t>IN EXERCISE of the powers conferred by section 19 of the Dairy Industry Act, the Minister for Livestock and Fisheries Development makes the following Regulations –</w:t>
        <w:br/>
        <w:br/>
      </w:r>
      <w:r>
        <w:rPr>
          <w:rFonts w:cs="Times New Roman" w:ascii="Times New Roman" w:hAnsi="Times New Roman"/>
          <w:b/>
        </w:rPr>
        <w:t>THE DAIRY INDUSTRY (SALES BY PRODUCERS) (AMENDMENT) REGULATIONS, 2007</w:t>
      </w:r>
      <w:r>
        <w:rPr>
          <w:rFonts w:cs="Times New Roman" w:ascii="Times New Roman" w:hAnsi="Times New Roman"/>
        </w:rPr>
        <w:br/>
        <w:br/>
        <w:t>1.  These Regulations may be cited as the Dairy Industry (Sales by Producers) (Amendment) Regulations, 2007.</w:t>
        <w:br/>
        <w:br/>
        <w:t>2.  The Dairy Industry (Sales by Producers) Regulations in these Regulations referred to as the “principal Regulations” are amended in regulation 4 by deleting paragraph (1) and substituting therefor the following new paragraph –</w:t>
        <w:br/>
        <w:br/>
        <w:t>“(1) The following licences may be issued following an application made under regulation 3 –</w:t>
        <w:br/>
        <w:br/>
        <w:t>(a) Primary producer’s licence</w:t>
        <w:br/>
        <w:t>(b) Processing licence which shall authorize the processor to –</w:t>
        <w:br/>
        <w:br/>
        <w:t>(i) process milk; and</w:t>
        <w:br/>
        <w:t>(ii) operate a mini dairy and cottage industry;</w:t>
        <w:br/>
        <w:br/>
        <w:t>(c) Milk bar licence; and</w:t>
        <w:br/>
        <w:t>(d) Cooling plant licence.</w:t>
        <w:br/>
        <w:br/>
        <w:t>3.  The principal Regulations are amended by deleting the word “twelve” and substituting therefor the words “twenty four”.</w:t>
        <w:br/>
        <w:br/>
        <w:t>4.  The First Schedule to the Regulations is amended by –</w:t>
        <w:br/>
        <w:br/>
        <w:t>(a)  deleting item 1 and substituting therefor the following new item –</w:t>
        <w:br/>
        <w:br/>
        <w:t>“1.  Application for licence ………………………….. 100”</w:t>
        <w:br/>
        <w:t>(b) deleting item 2 and substituting therefor the following new “2 Primary producer’s licence fee ……………………..  500”</w:t>
        <w:br/>
        <w:br/>
        <w:t>(c) deleting item 4 and 5.</w:t>
        <w:br/>
        <w:br/>
        <w:t>Dated the 14th June, 2007</w:t>
        <w:br/>
        <w:br/>
        <w:t>J. K. MUNYAO</w:t>
        <w:br/>
        <w:t>Minister for Livestock and Fisheries Develop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50:00Z</dcterms:created>
  <dc:creator>hupperts</dc:creator>
  <dc:description/>
  <cp:keywords/>
  <dc:language>en-US</dc:language>
  <cp:lastModifiedBy>hupperts</cp:lastModifiedBy>
  <dcterms:modified xsi:type="dcterms:W3CDTF">2011-03-31T06:53:00Z</dcterms:modified>
  <cp:revision>1</cp:revision>
  <dc:subject/>
  <dc:title/>
</cp:coreProperties>
</file>