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th June, 2007</w:t>
        <w:br/>
        <w:br/>
        <w:t>LEGAL NOTICE No. 119</w:t>
        <w:br/>
        <w:br/>
        <w:t>THE CROP PRODUCTION AND LIVESTOCK ACT</w:t>
        <w:br/>
        <w:t>(Cap. 321)</w:t>
        <w:br/>
        <w:br/>
        <w:t>IN EXERCISE of the powers conferred by section 3 of the Crop Production and Livestock Act, the Minister for Livestock and Fisheries Development make the following Regulations –</w:t>
        <w:br/>
        <w:br/>
        <w:t>1.  These Regulations may be cited as the Crop Production and Livestock Act (Cattle) (Artificial Insemination)(Revocation) Rules, 2007.</w:t>
        <w:br/>
        <w:br/>
        <w:t>2.  The Crop Production and Livestock Act (Cattle) (Artificial Insemination) Rules are amended by repealing rule 3.</w:t>
        <w:br/>
        <w:br/>
        <w:t>Dated the 14th June, 2007</w:t>
        <w:br/>
        <w:br/>
        <w:t>J.K. MUNYAO</w:t>
        <w:br/>
        <w:t>Minister for Livestock and Fisheries Develop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17:00Z</dcterms:created>
  <dc:creator>hupperts</dc:creator>
  <dc:description/>
  <cp:keywords/>
  <dc:language>en-US</dc:language>
  <cp:lastModifiedBy>hupperts</cp:lastModifiedBy>
  <dcterms:modified xsi:type="dcterms:W3CDTF">2011-03-31T06:20:00Z</dcterms:modified>
  <cp:revision>1</cp:revision>
  <dc:subject/>
  <dc:title/>
</cp:coreProperties>
</file>