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333333"/>
        </w:rPr>
        <w:t>LEGAL NOTICE No. 51</w:t>
        <w:br/>
        <w:br/>
        <w:t>THE WILDLIFE (CONSERVATION AND MANAGEMENT) ACT</w:t>
        <w:br/>
        <w:t>(Cap. 376)</w:t>
        <w:br/>
        <w:br/>
      </w:r>
      <w:r>
        <w:rPr>
          <w:rFonts w:cs="Times New Roman" w:ascii="Times New Roman" w:hAnsi="Times New Roman"/>
          <w:b/>
          <w:color w:val="333333"/>
        </w:rPr>
        <w:t>AMENDMENT OF THE FOURTH SCHEDULE</w:t>
      </w:r>
      <w:r>
        <w:rPr>
          <w:rFonts w:cs="Times New Roman" w:ascii="Times New Roman" w:hAnsi="Times New Roman"/>
          <w:color w:val="333333"/>
        </w:rPr>
        <w:br/>
        <w:br/>
        <w:t>IN EXERCISE of the powers conferred by section 3E(1) of the Wildlife amends the Fourth Schedule to the Act by deleting the existing provisions and inserting the following:-</w:t>
        <w:br/>
        <w:br/>
        <w:t>FOURTH SCHEDULE</w:t>
        <w:br/>
        <w:t>The ranks of some of the members of the Service in order of seniority shall include the following –</w:t>
        <w:br/>
        <w:br/>
        <w:t>Gazetted officers:</w:t>
        <w:br/>
        <w:br/>
        <w:t>(a) Officers of Field Rank –</w:t>
        <w:br/>
        <w:t>Director</w:t>
        <w:br/>
        <w:t>Deputy Director</w:t>
        <w:br/>
        <w:t>Senior Assistant Director</w:t>
        <w:br/>
        <w:t>Assistant Director</w:t>
        <w:br/>
        <w:t>Senior Warden</w:t>
        <w:br/>
        <w:br/>
        <w:t>(b) Senior Officers –</w:t>
        <w:br/>
        <w:t>Warden I</w:t>
        <w:br/>
        <w:t>Warden II</w:t>
        <w:br/>
        <w:br/>
        <w:t>Junior Officers:</w:t>
        <w:br/>
        <w:t>Assistant Warden I</w:t>
        <w:br/>
        <w:t>Assistant Warden II</w:t>
        <w:br/>
        <w:t>Assistant Warden III</w:t>
        <w:br/>
        <w:br/>
        <w:t>Rangers</w:t>
        <w:br/>
        <w:t>Ranger Sergeant Major</w:t>
        <w:br/>
        <w:t>Senior sergeant</w:t>
        <w:br/>
        <w:t>Sergeant</w:t>
        <w:br/>
        <w:t>Corporal</w:t>
        <w:br/>
        <w:t>Ranger</w:t>
        <w:br/>
        <w:br/>
        <w:t>Dated the 27th March, 2007</w:t>
        <w:br/>
        <w:br/>
        <w:t>M.M. DZORO</w:t>
        <w:br/>
        <w:t>Minister for Tourism and Wildlif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10:00Z</dcterms:created>
  <dc:creator>hupperts</dc:creator>
  <dc:description/>
  <cp:keywords/>
  <dc:language>en-US</dc:language>
  <cp:lastModifiedBy>hupperts</cp:lastModifiedBy>
  <dcterms:modified xsi:type="dcterms:W3CDTF">2011-03-31T06:12:00Z</dcterms:modified>
  <cp:revision>1</cp:revision>
  <dc:subject/>
  <dc:title/>
</cp:coreProperties>
</file>