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rFonts w:ascii="Times New Roman" w:hAnsi="Times New Roman" w:eastAsia="Times New Roman" w:cs="Times New Roman"/>
          <w:lang w:val="en-US"/>
        </w:rPr>
      </w:pPr>
      <w:r>
        <w:rPr>
          <w:rFonts w:eastAsia="Times New Roman" w:cs="Times New Roman" w:ascii="Times New Roman" w:hAnsi="Times New Roman"/>
          <w:lang w:val="en-US"/>
        </w:rPr>
        <w:t>LEGAL NOTICE NO. 90</w:t>
      </w:r>
    </w:p>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THE SUGAR ACT</w:t>
        <w:br/>
        <w:t>(No. 10 of 2001)</w:t>
      </w:r>
    </w:p>
    <w:p>
      <w:pPr>
        <w:pStyle w:val="Normal"/>
        <w:spacing w:lineRule="auto" w:line="240" w:before="0" w:after="240"/>
        <w:rPr>
          <w:rFonts w:ascii="Times New Roman" w:hAnsi="Times New Roman" w:eastAsia="Times New Roman" w:cs="Times New Roman"/>
          <w:lang w:val="en-US"/>
        </w:rPr>
      </w:pPr>
      <w:r>
        <w:rPr>
          <w:rFonts w:eastAsia="Times New Roman" w:cs="Times New Roman" w:ascii="Times New Roman" w:hAnsi="Times New Roman"/>
          <w:lang w:val="en-US"/>
        </w:rPr>
        <w:br/>
        <w:t>IN EXERCISE of the powers conferred by section 18 of the Sugar Act, 2001, the Minister for Agriculture, in consultation with the Board makes the following Order –</w:t>
      </w:r>
    </w:p>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b/>
          <w:bCs/>
          <w:lang w:val="en-US"/>
        </w:rPr>
        <w:t>THE SUGAR (IMPOSITION OF LEVY) ORDER, 2007</w:t>
      </w:r>
    </w:p>
    <w:p>
      <w:pPr>
        <w:pStyle w:val="Normal"/>
        <w:spacing w:before="0" w:after="200"/>
        <w:rPr>
          <w:rFonts w:ascii="Times New Roman" w:hAnsi="Times New Roman" w:eastAsia="Times New Roman" w:cs="Times New Roman"/>
          <w:lang w:val="en-US"/>
        </w:rPr>
      </w:pPr>
      <w:r>
        <w:rPr>
          <w:rFonts w:eastAsia="Times New Roman" w:cs="Times New Roman" w:ascii="Times New Roman" w:hAnsi="Times New Roman"/>
          <w:lang w:val="en-US"/>
        </w:rPr>
        <w:br/>
        <w:t>1. This Order may be cited as the Sugar (Imposition of Levy) Order, 2007.</w:t>
        <w:br/>
        <w:br/>
        <w:t>2. There is imposed a levy at the rate of four per centum of the ex-factory price for locally produced sugar and of the landed-entry point price for imported sugar (other than industrial sugar imported by gazetted manufacturers under the duty remission scheme).</w:t>
        <w:br/>
        <w:br/>
        <w:t>3. The levy on the locally produced sugar shall be remitted to the Board by the sugar mills as its agents whereas the levy for imported sugar shall be collected directly by the Board or by its authorized agents, who shall be notified in the Gazette.</w:t>
        <w:br/>
        <w:br/>
        <w:t>4. The amount of the levy collected by any authorized agent referred to in paragraph 3 shall be remitted to the Board not later than the tenth day of the month during which the levy was collected.</w:t>
        <w:br/>
        <w:br/>
        <w:t>Dated the 14th June, 200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0:25:00Z</dcterms:created>
  <dc:creator>hupperts</dc:creator>
  <dc:description/>
  <cp:keywords/>
  <dc:language>en-US</dc:language>
  <cp:lastModifiedBy>hupperts</cp:lastModifiedBy>
  <dcterms:modified xsi:type="dcterms:W3CDTF">2011-03-28T10:31:00Z</dcterms:modified>
  <cp:revision>2</cp:revision>
  <dc:subject/>
  <dc:title/>
</cp:coreProperties>
</file>