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0" w:hanging="0"/>
        <w:jc w:val="right"/>
        <w:rPr/>
      </w:pPr>
      <w:r>
        <w:rPr/>
        <w:t>Утверждены</w:t>
      </w:r>
    </w:p>
    <w:p>
      <w:pPr>
        <w:pStyle w:val="Normal"/>
        <w:ind w:left="5180" w:hanging="0"/>
        <w:jc w:val="right"/>
        <w:rPr/>
      </w:pPr>
      <w:r>
        <w:rPr/>
        <w:t xml:space="preserve">приказом Председателя Комитета лесного и охотничьего хозяйства Министерства сельского хозяйства Республики Казахстан </w:t>
      </w:r>
    </w:p>
    <w:p>
      <w:pPr>
        <w:pStyle w:val="Normal"/>
        <w:ind w:left="5180" w:hanging="0"/>
        <w:jc w:val="right"/>
        <w:rPr/>
      </w:pPr>
      <w:r>
        <w:rPr/>
        <w:t xml:space="preserve">от 31 мая  2005 года </w:t>
      </w:r>
    </w:p>
    <w:p>
      <w:pPr>
        <w:pStyle w:val="Normal"/>
        <w:ind w:left="5180" w:hanging="0"/>
        <w:jc w:val="right"/>
        <w:rPr/>
      </w:pPr>
      <w:r>
        <w:rPr/>
        <w:t xml:space="preserve">№ </w:t>
      </w:r>
      <w:r>
        <w:rPr/>
        <w:t>129</w:t>
      </w:r>
    </w:p>
    <w:p>
      <w:pPr>
        <w:pStyle w:val="Normal"/>
        <w:ind w:left="5180" w:hanging="0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о межхозяйственному охотоустройству 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биолого-экономическому обследованию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0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TextBody"/>
        <w:ind w:firstLine="70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0"/>
        <w:jc w:val="both"/>
        <w:rPr/>
      </w:pPr>
      <w:r>
        <w:rPr>
          <w:szCs w:val="28"/>
        </w:rPr>
        <w:t>1. Настоящие Методические указания по межхозяйственному охотоустройству и биолого-экономическому обследованию (далее – методические указания) разработаны в соответствии с Законом Республики Казахстан от 9 июля 2004 года №593-II “Об охране, воспроизводстве и использовании животного мира”, лесным, земельным и водным законодательством Республики Казахстан, нормативными правовыми актами, регулирующими ведение охотничьего хозяйства, проведение топографических, землеустроительных и картографических работ.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2. Межхозяйственное охотоустройство и биолого-экономическое обследование проводится с целью выбора и изучения участка для организации охотничьего хозяйства с последующим закреплением охотничьих угодий за охотохозяйственными организациями.</w:t>
      </w:r>
    </w:p>
    <w:p>
      <w:pPr>
        <w:pStyle w:val="TextBody"/>
        <w:ind w:firstLine="700"/>
        <w:jc w:val="both"/>
        <w:rPr/>
      </w:pPr>
      <w:r>
        <w:rPr>
          <w:szCs w:val="28"/>
        </w:rPr>
        <w:t>3. Межхозяйственное охотоустройство и биолого-экономическое обследование организуется областным территориальным управлением лесного и охотничьего хозяйства Комитета лесного и охотничьего хозяйства Министерства сельского хозяйства Республики Казахстан (далее - Облтеруправление).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0"/>
        <w:rPr>
          <w:b/>
          <w:b/>
          <w:szCs w:val="28"/>
        </w:rPr>
      </w:pPr>
      <w:r>
        <w:rPr>
          <w:b/>
          <w:szCs w:val="28"/>
        </w:rPr>
        <w:t>2. Проведение межхозяйственного охотоустройства и</w:t>
      </w:r>
    </w:p>
    <w:p>
      <w:pPr>
        <w:pStyle w:val="TextBody"/>
        <w:ind w:firstLine="700"/>
        <w:rPr>
          <w:b/>
          <w:b/>
          <w:szCs w:val="28"/>
        </w:rPr>
      </w:pPr>
      <w:r>
        <w:rPr>
          <w:b/>
          <w:szCs w:val="28"/>
        </w:rPr>
        <w:t>биолого-экономического обследования</w:t>
      </w:r>
    </w:p>
    <w:p>
      <w:pPr>
        <w:pStyle w:val="TextBody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4. Межхозяйственное охотоустройство и биолого-экономическое обследование состоит из подготовительного, полевого и камерального периодов.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5. Подготовительный период межхозяйственного охотоустройства и биолого-экономического обследования состоит из: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1) первого охотоустроительного совещания, во время которого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определяются перспективные участки резервного фонда охотничьих угодий (участки на которых возможно и экономически целесообразно ведение охотничьего хозяйства). Критериями определения перспективности участков для ведения охотничьего хозяйства являются: обитание (постоянное или временное) видов животных, относящихся к объектам охоты; возможность проведения охоты; санитарное и ветеринарное благополучие участка; степень доступности участка для охотников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уточняются сопредельные границы существующих охотничьих хозяйств и особо охраняемых природных территории (путем изучения архивных документов о создании охотничьих хозяйств и особо охраняемых природных территорий);</w:t>
        <w:br/>
        <w:t>- уточняется масштаб карт, необходимых для установления перечня землепользователей и землевладельцев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определяются даты начала и сроки проведения работ по межхозяйственному охотоустройству и биолого-экономическому обследованию.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2) подбора и изучения картографического материала и космических снимков;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3) подготовки транспорта, инструментов, приборов, материалов и принадлежностей для проведения полевых работ;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4) выбора методов (способов) относительной оценки объектов животного мира и их среды обитания (анкетно-опросный, маршрутный, учет результатов проведения охот в предшествующие периоды);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5) составления маршрутов полевых обследований;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6) определения способов прохождения маршрутов полевых обследований (пеший, конный, автомобильный, водно-моторный, авиационный);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7) определения видов контроля периодов межхозяйственного охотустройства и биолого-экономического обследования;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8) формирование и комплектование охотоустроительной партии (охотоустроительных групп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Полевой период межхозяйственного охотоустройства и биолого-экономического обследования состоит из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рохождения маршрута полевого обследования с описанием результатов в полевом дневнике с фиксированием маршрута на картах-схемах (на бумажном и/или электронном носителях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географических координат межевых точек с точностью до десятых долей секунды и/или привязки к объектам местност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едения полевого дневника с точным описанием работ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ценки состояния популяции объектов животного мира и их среды обитания (устойчивое, оптимальное, неустойчивое и деструктивное состояния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полекамеральной обработки полевых материалов (перенос на картографический оригинал результатов полевого обследовани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. По окончанию полекамеральной обработки полевых материалов межхозяйственного охотоустройства и биолого-экономического обследования проводится техническое совещание с участием представителей Облтеруправления, на котором рассматриваются предложения об организации новых охотничьих хозяйст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Камеральный период межхозяйственного охотоустройства и биолого-экономического обследования состоит из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работки картографического материала полевого обследования с нанесением на карту границ проектируемых охотничьих хозяйств, привязанных к пунктам главной геодезической основы, железным и автомобильным дорогам, гидротехническим объектам, береговым изгибам рек, линиям электропередач, особенностям рельефа местност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экспликации земель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я перечня землепользователей на проектируемом участк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писания границ и определения площади проектируемых участков в квадратных километрах с точностью до сотых до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я состояния популяции объектов животного мира и их среды обитания;</w:t>
      </w:r>
    </w:p>
    <w:p>
      <w:pPr>
        <w:pStyle w:val="Normal"/>
        <w:tabs>
          <w:tab w:val="clear" w:pos="720"/>
          <w:tab w:val="left" w:pos="1624" w:leader="none"/>
        </w:tabs>
        <w:ind w:firstLine="700"/>
        <w:jc w:val="both"/>
        <w:rPr/>
      </w:pPr>
      <w:r>
        <w:rPr>
          <w:sz w:val="28"/>
          <w:szCs w:val="28"/>
        </w:rPr>
        <w:t>6) выработки рекомендаций об отнесении проектируемых участков к категории охотничьих хозяйст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);</w:t>
      </w:r>
    </w:p>
    <w:p>
      <w:pPr>
        <w:pStyle w:val="Normal"/>
        <w:tabs>
          <w:tab w:val="clear" w:pos="720"/>
          <w:tab w:val="left" w:pos="162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пределения наиболее эффективного направления деятельности охотничьих хозяйств;</w:t>
      </w:r>
    </w:p>
    <w:p>
      <w:pPr>
        <w:pStyle w:val="Normal"/>
        <w:tabs>
          <w:tab w:val="clear" w:pos="720"/>
          <w:tab w:val="left" w:pos="162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пределения возможности получения побочных видов продукции и дополнительных услуг; </w:t>
      </w:r>
    </w:p>
    <w:p>
      <w:pPr>
        <w:pStyle w:val="Normal"/>
        <w:tabs>
          <w:tab w:val="clear" w:pos="720"/>
          <w:tab w:val="left" w:pos="154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заполнения паспортов охотничьих хозяйств;</w:t>
      </w:r>
    </w:p>
    <w:p>
      <w:pPr>
        <w:pStyle w:val="Normal"/>
        <w:tabs>
          <w:tab w:val="clear" w:pos="720"/>
          <w:tab w:val="left" w:pos="154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проведения второго охотоустроительного совещания, на котором рассматриваются и утверждаются все основные положения организуемых охотничьих хозяйств, которые направляются для согласования в Комитет лесного и охотничьего хозяйства Министерства сельского хозяйства Республики Казахстан (далее - Комитет).</w:t>
      </w:r>
    </w:p>
    <w:p>
      <w:pPr>
        <w:pStyle w:val="Normal"/>
        <w:tabs>
          <w:tab w:val="clear" w:pos="720"/>
          <w:tab w:val="left" w:pos="154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40" w:leader="none"/>
        </w:tabs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ряды межхозяйственных охотоустроительных работ</w:t>
      </w:r>
    </w:p>
    <w:p>
      <w:pPr>
        <w:pStyle w:val="Normal"/>
        <w:tabs>
          <w:tab w:val="clear" w:pos="720"/>
          <w:tab w:val="left" w:pos="1540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4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 Этапы работы межхозяйственного охотоустройства и биолого-экономического обследования подразделяются в зависимости от объема и стоимости на 5 разрядов. Отнесение к тому или иному разряду определяется подробностью и трудоемкостью полевых работ, масштабом карт и/или космических снимков. Разрядность определяется для каждого проектируемого охотничьего хозяйства и включается в перечень работ Облтеруправлением на первом охотоустроительном совещании.</w:t>
      </w:r>
    </w:p>
    <w:p>
      <w:pPr>
        <w:pStyle w:val="Normal"/>
        <w:tabs>
          <w:tab w:val="clear" w:pos="720"/>
          <w:tab w:val="left" w:pos="154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. Разряды включают выполнение следующих работ:</w:t>
      </w:r>
    </w:p>
    <w:p>
      <w:pPr>
        <w:pStyle w:val="Normal"/>
        <w:tabs>
          <w:tab w:val="clear" w:pos="720"/>
          <w:tab w:val="left" w:pos="1540" w:leader="none"/>
        </w:tabs>
        <w:ind w:firstLine="700"/>
        <w:jc w:val="both"/>
        <w:rPr/>
      </w:pPr>
      <w:r>
        <w:rPr>
          <w:sz w:val="28"/>
          <w:szCs w:val="28"/>
        </w:rPr>
        <w:t xml:space="preserve">1)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ряда – полное географическое координирование границ планируемого охотничьего хозяйства. Протяженность маршрута биолого-экономического обследования составляет 1 км на каждый квадратный километр обследуемой площади. Проводятся для организации охотничьих хозяйств с применением полувольных условий содержания животны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) 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ряда – географическое координирование не менее 50 межевых точек на 100 километров границ планируемого охотничьего хозяйства. Протяженность маршрута биолого-экономического обследования составляет не менее 0,75 км на каждый квадратный километр обследуемой площади. Проводятся для организации охотничьих хозяйств на особо ценных участках для создания охотничьих хозяйств высших категор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3) дл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а - географическое координирование не менее 50 межевых точек на 100 километров границ планируемого охотничьего хозяйства. Протяженность маршрута биолого-экономического обследования составляет не менее 0,5 км на каждый квадратный километр обследуемой площади. Проводятся для организации охотничьих хозяйств в лесостепных ландшафтных зонах и при обследовании водно-болотных участк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4) дл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а - географическое координирование не менее 30 межевых точек на 100 километров границ планируемого охотничьего хозяйства. Протяженность маршрута биолого-экономического обследования составляет не менее 0,25 км на каждый квадратный километр обследуемой площади. Проводятся для организации охотничьих хозяйств в горных, таёжных и степных ландшафтных зона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5)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ряда - географическое координирование не менее 10 межевых точек на 100 километров границ планируемого охотничьего хозяйства. Протяженность маршрута биолого-экономического обследования составляет не менее 0,1 км на каждый квадратный километр обследуемой площади Проводятся для организации охотничьих хозяйств в полупустынных и пустынных ландшафтных зонах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0"/>
        <w:jc w:val="both"/>
        <w:rPr>
          <w:szCs w:val="28"/>
        </w:rPr>
      </w:pPr>
      <w:r>
        <w:rPr>
          <w:szCs w:val="28"/>
        </w:rPr>
        <w:t>4. Организация контроля межхозяйственного охотоустройства</w:t>
      </w:r>
    </w:p>
    <w:p>
      <w:pPr>
        <w:pStyle w:val="Heading2"/>
        <w:ind w:firstLine="70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 биолого-экономического обследован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0"/>
        <w:rPr>
          <w:szCs w:val="28"/>
        </w:rPr>
      </w:pPr>
      <w:r>
        <w:rPr>
          <w:szCs w:val="28"/>
        </w:rPr>
        <w:t>11. Контроль межхозяйственного охотоустройства и биолого-экономического обследования подразделяется на производственный контроль и государственный контроль. Производственный контроль осуществляется охотоустроительной организацией. Государственный контроль осуществляется Облтеруправлением и Комитетом.</w:t>
      </w:r>
    </w:p>
    <w:p>
      <w:pPr>
        <w:pStyle w:val="BodyText2"/>
        <w:ind w:firstLine="700"/>
        <w:rPr>
          <w:szCs w:val="28"/>
        </w:rPr>
      </w:pPr>
      <w:r>
        <w:rPr>
          <w:szCs w:val="28"/>
        </w:rPr>
        <w:t>Контроль межхозяйственного охотоустройства и биолого-экономического обследования осуществляется во время выполнения каждого периода межхозяйственного охотоустройства и биолого-экономического обследования с составлением Акта (по форме Приложения 1) с указанием конкретных мер о порядке и сроках устранения выявленных недостатков.</w:t>
      </w:r>
    </w:p>
    <w:p>
      <w:pPr>
        <w:pStyle w:val="BodyText2"/>
        <w:ind w:firstLine="700"/>
        <w:rPr>
          <w:szCs w:val="28"/>
        </w:rPr>
      </w:pPr>
      <w:r>
        <w:rPr>
          <w:szCs w:val="28"/>
        </w:rPr>
        <w:t>12. При контроле межхозяйственного охотоустройства и биолого-экономического обследования должны учитываться:</w:t>
      </w:r>
    </w:p>
    <w:p>
      <w:pPr>
        <w:pStyle w:val="BodyText2"/>
        <w:numPr>
          <w:ilvl w:val="0"/>
          <w:numId w:val="2"/>
        </w:numPr>
        <w:ind w:left="0" w:firstLine="700"/>
        <w:rPr>
          <w:szCs w:val="28"/>
        </w:rPr>
      </w:pPr>
      <w:r>
        <w:rPr>
          <w:szCs w:val="28"/>
        </w:rPr>
        <w:t>соблюдение законодательства Республики Казахстан;</w:t>
      </w:r>
    </w:p>
    <w:p>
      <w:pPr>
        <w:pStyle w:val="BodyText2"/>
        <w:numPr>
          <w:ilvl w:val="0"/>
          <w:numId w:val="2"/>
        </w:numPr>
        <w:ind w:left="0" w:firstLine="700"/>
        <w:rPr>
          <w:szCs w:val="28"/>
        </w:rPr>
      </w:pPr>
      <w:r>
        <w:rPr>
          <w:szCs w:val="28"/>
        </w:rPr>
        <w:t>соблюдение правил техники безопасности при выполнении работ;</w:t>
      </w:r>
    </w:p>
    <w:p>
      <w:pPr>
        <w:pStyle w:val="BodyText2"/>
        <w:numPr>
          <w:ilvl w:val="0"/>
          <w:numId w:val="2"/>
        </w:numPr>
        <w:ind w:left="0" w:firstLine="700"/>
        <w:rPr>
          <w:szCs w:val="28"/>
        </w:rPr>
      </w:pPr>
      <w:r>
        <w:rPr>
          <w:szCs w:val="28"/>
        </w:rPr>
        <w:t>точность нанесения границ и степень достоверности определения площади проектируемого охотничьего хозяйства;</w:t>
      </w:r>
    </w:p>
    <w:p>
      <w:pPr>
        <w:pStyle w:val="BodyText2"/>
        <w:numPr>
          <w:ilvl w:val="0"/>
          <w:numId w:val="3"/>
        </w:numPr>
        <w:ind w:left="0" w:firstLine="700"/>
        <w:rPr>
          <w:szCs w:val="28"/>
        </w:rPr>
      </w:pPr>
      <w:r>
        <w:rPr>
          <w:szCs w:val="28"/>
        </w:rPr>
        <w:t>соответствие перечня землепользователей и/или землевладельцев материалам землеустроительных организаций;</w:t>
      </w:r>
    </w:p>
    <w:p>
      <w:pPr>
        <w:pStyle w:val="BodyText2"/>
        <w:numPr>
          <w:ilvl w:val="0"/>
          <w:numId w:val="3"/>
        </w:numPr>
        <w:ind w:left="0" w:firstLine="700"/>
        <w:rPr>
          <w:szCs w:val="28"/>
        </w:rPr>
      </w:pPr>
      <w:r>
        <w:rPr>
          <w:szCs w:val="28"/>
        </w:rPr>
        <w:t>достоверность координат межевых точек на местности;</w:t>
      </w:r>
    </w:p>
    <w:p>
      <w:pPr>
        <w:pStyle w:val="BodyText2"/>
        <w:numPr>
          <w:ilvl w:val="0"/>
          <w:numId w:val="3"/>
        </w:numPr>
        <w:ind w:left="0" w:firstLine="700"/>
        <w:rPr/>
      </w:pPr>
      <w:r>
        <w:rPr>
          <w:szCs w:val="28"/>
        </w:rPr>
        <w:t>соответствие записей в полевом дневнике фактическому выполнению полевых работ;</w:t>
      </w:r>
    </w:p>
    <w:p>
      <w:pPr>
        <w:pStyle w:val="BodyText2"/>
        <w:numPr>
          <w:ilvl w:val="0"/>
          <w:numId w:val="3"/>
        </w:numPr>
        <w:ind w:left="0" w:firstLine="700"/>
        <w:rPr>
          <w:szCs w:val="28"/>
        </w:rPr>
      </w:pPr>
      <w:r>
        <w:rPr>
          <w:szCs w:val="28"/>
        </w:rPr>
        <w:t>выполнения пунктов 5-10 настоящих методических указаний.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13. Прием межхозяйственного охотоустройства и биолого-экономического обследования осуществляется комиссией, созданной приказом Облтеруправления, отдельно по каждой области. В состав комиссии, по взаимному согласованию, входят представители областных управлений по земельным ресурсам, охраны окружающей среды, лесного и охотничьего хозяйства при акимате области и других заинтересованных организации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Комиссией по результатам работ составляется акт приемки работ межхозяйственного охотоустройства и биолого-экономического обследования (по форме Приложения 2), к которому прилагается паспорт проектируемого охотничьего хозяйства с описанием границ и карта-схема масштабом 1:100000 с нанесенными границами на бумажном и электронном носителях. Карта в электронном виде создается в программе </w:t>
      </w:r>
      <w:r>
        <w:rPr>
          <w:szCs w:val="28"/>
          <w:lang w:val="en-US"/>
        </w:rPr>
        <w:t>ArcGIS</w:t>
      </w:r>
      <w:r>
        <w:rPr>
          <w:szCs w:val="28"/>
        </w:rPr>
        <w:t>.</w:t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  <w:t>Приложение 1</w:t>
      </w:r>
    </w:p>
    <w:p>
      <w:pPr>
        <w:pStyle w:val="TextBody"/>
        <w:ind w:left="6020" w:hanging="0"/>
        <w:rPr>
          <w:sz w:val="24"/>
        </w:rPr>
      </w:pPr>
      <w:r>
        <w:rPr>
          <w:sz w:val="24"/>
        </w:rPr>
        <w:t>к Методическим указаниям</w:t>
      </w:r>
    </w:p>
    <w:p>
      <w:pPr>
        <w:pStyle w:val="TextBody"/>
        <w:ind w:left="6020" w:hanging="0"/>
        <w:rPr>
          <w:sz w:val="24"/>
        </w:rPr>
      </w:pPr>
      <w:r>
        <w:rPr>
          <w:sz w:val="24"/>
        </w:rPr>
        <w:t>по межхозяйственному охотоустройству и биолого-экономическому обследованию, утвержденным приказом Комитета лесного</w:t>
      </w:r>
    </w:p>
    <w:p>
      <w:pPr>
        <w:pStyle w:val="Normal"/>
        <w:ind w:left="6020" w:hanging="0"/>
        <w:jc w:val="center"/>
        <w:rPr/>
      </w:pPr>
      <w:r>
        <w:rPr/>
        <w:t>и охотничьего хозяйства МСХ РК</w:t>
      </w:r>
    </w:p>
    <w:p>
      <w:pPr>
        <w:pStyle w:val="Normal"/>
        <w:ind w:left="6020" w:hanging="0"/>
        <w:jc w:val="center"/>
        <w:rPr/>
      </w:pPr>
      <w:r>
        <w:rPr/>
        <w:t>от  31 мая  2005г. №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я межхозяйственного охот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иолого-экономического обсле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>«__»____________20__г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(населенный пун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й ____________________________________________________________________ </w:t>
      </w:r>
    </w:p>
    <w:p>
      <w:pPr>
        <w:pStyle w:val="Normal"/>
        <w:jc w:val="center"/>
        <w:rPr/>
      </w:pPr>
      <w:r>
        <w:rPr/>
        <w:t>(должность, 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онтроль __________________________ работ охотоустроительной партии №______________ межхозяйственного охотоустройства и биолого-экономического обследования 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должностных лиц Исполнителя ____________________________</w:t>
      </w:r>
    </w:p>
    <w:p>
      <w:pPr>
        <w:pStyle w:val="Normal"/>
        <w:ind w:left="4956" w:firstLine="708"/>
        <w:jc w:val="both"/>
        <w:rPr/>
      </w:pPr>
      <w:r>
        <w:rPr/>
        <w:t>(должность, 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роверки выя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/>
        <w:t>указать подробно обнаруженные недостатки и сроки их испол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нтроль выполнил: __________________ /_______________________/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одпись)</w:t>
        <w:tab/>
        <w:tab/>
        <w:tab/>
        <w:t>(ФИО)</w:t>
      </w:r>
    </w:p>
    <w:p>
      <w:pPr>
        <w:pStyle w:val="Heading3"/>
        <w:rPr>
          <w:szCs w:val="28"/>
        </w:rPr>
      </w:pPr>
      <w:r>
        <w:rPr>
          <w:szCs w:val="28"/>
        </w:rPr>
        <w:t>С замечаниями ознакомился и принял к исполн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 /_______________________/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дпись) </w:t>
        <w:tab/>
        <w:tab/>
        <w:tab/>
        <w:t>(ФИО)</w:t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jc w:val="center"/>
        <w:rPr/>
      </w:pPr>
      <w:r>
        <w:rPr/>
      </w:r>
    </w:p>
    <w:p>
      <w:pPr>
        <w:pStyle w:val="Normal"/>
        <w:ind w:left="6020" w:hanging="0"/>
        <w:jc w:val="center"/>
        <w:rPr/>
      </w:pPr>
      <w:r>
        <w:rPr/>
        <w:t>Приложение 2</w:t>
      </w:r>
    </w:p>
    <w:p>
      <w:pPr>
        <w:pStyle w:val="TextBody"/>
        <w:ind w:left="6020" w:hanging="0"/>
        <w:rPr>
          <w:sz w:val="24"/>
        </w:rPr>
      </w:pPr>
      <w:r>
        <w:rPr>
          <w:sz w:val="24"/>
        </w:rPr>
        <w:t>к Методическим указаниям</w:t>
      </w:r>
    </w:p>
    <w:p>
      <w:pPr>
        <w:pStyle w:val="TextBody"/>
        <w:ind w:left="6020" w:hanging="0"/>
        <w:rPr>
          <w:sz w:val="24"/>
        </w:rPr>
      </w:pPr>
      <w:r>
        <w:rPr>
          <w:sz w:val="24"/>
        </w:rPr>
        <w:t>по межхозяйственному охотоустройству и</w:t>
      </w:r>
    </w:p>
    <w:p>
      <w:pPr>
        <w:pStyle w:val="Normal"/>
        <w:ind w:left="6020" w:hanging="0"/>
        <w:jc w:val="center"/>
        <w:rPr/>
      </w:pPr>
      <w:r>
        <w:rPr/>
        <w:t>биолого-экономическому обследованию, утвержденным приказом Комитета лесного</w:t>
      </w:r>
    </w:p>
    <w:p>
      <w:pPr>
        <w:pStyle w:val="Normal"/>
        <w:ind w:left="6020" w:hanging="0"/>
        <w:jc w:val="center"/>
        <w:rPr/>
      </w:pPr>
      <w:r>
        <w:rPr/>
        <w:t>и охотничьего хозяйства МСХ РК</w:t>
      </w:r>
    </w:p>
    <w:p>
      <w:pPr>
        <w:pStyle w:val="Normal"/>
        <w:ind w:left="6020" w:hanging="0"/>
        <w:jc w:val="center"/>
        <w:rPr/>
      </w:pPr>
      <w:r>
        <w:rPr/>
        <w:t>от 31 мая  2005г. № 129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Акт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приемки работ межхозяйственного охотоустройства и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биолого-экономического обслед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>«__»____________20__г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(населенный пунк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ми </w:t>
      </w: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и, фамилии, имена, отчества членов комиссии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изведена приемка работ межхозяйственного охотоустройства и биолого-экономического обследования проведенного на территории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_____________________________области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хозяйственное охотоустройство и биолого-экономическое обследование проведено с ____________________ по _________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center"/>
        <w:rPr/>
      </w:pPr>
      <w:r>
        <w:rPr/>
        <w:t>_____________________________________________________________________________  (на каком материале произведено межхозяйственное охотоустро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и биолого-экономическое обследование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ряд работ _________________________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ощадь проектируемого охотничьего хозяйства 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маршрутов _______________________ к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нтроль производился с _______________________ по __________ 20__ 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ечень принятых матери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боту и материалы приняли ___________________________________________</w:t>
      </w:r>
    </w:p>
    <w:p>
      <w:pPr>
        <w:pStyle w:val="Normal"/>
        <w:ind w:left="2520" w:hanging="0"/>
        <w:jc w:val="both"/>
        <w:rPr/>
      </w:pPr>
      <w:r>
        <w:rPr/>
        <w:t>(должности, фамилии, имена и отчества членов комиссии, подписи)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боту и материалы сдал 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>(должность, фамилия, имя, отчество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 2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58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29:00Z</dcterms:created>
  <dc:creator>gnetii</dc:creator>
  <dc:description/>
  <cp:keywords/>
  <dc:language>en-US</dc:language>
  <cp:lastModifiedBy>gnetii</cp:lastModifiedBy>
  <dcterms:modified xsi:type="dcterms:W3CDTF">2010-07-30T11:29:00Z</dcterms:modified>
  <cp:revision>1</cp:revision>
  <dc:subject/>
  <dc:title/>
</cp:coreProperties>
</file>