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Постановление Правительства Республики Казахстан от 27 августа 1999 года № 127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 обеспечении пожарной безопасности в лес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с изменениями, внесенными постановлением Правительства РК от 30.06.05 г. № 66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Законом Республики Казахстан "О пожарной безопасности", Лесным Кодексом Республики Казахстан и в целях повышения пожарной безопасности и эффективности тушения пожаров в лесах, проведения необходимых мероприятий по их предупреждению Правительство Республики Казахстан ПОСТАНОВЛЯЕТ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пункт 1 внесены изменения в соответствии с постановлением Правительства РК от 30.06.05 г. № 66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Министерству сельского хозяйства Республики Казахстан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поручить Комитету по управлению земельными ресурсами Министерства сельского хозяйства Республики Казахстан обеспечить в 1999 году обновление карты лесов Республики Казахстан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совместно с органами противопожарной службы осуществить необходимый комплекс организационных мер по подготовке лесных хозяйств к пожароопасным сезонам, обратив особое внимание на усиление профилактических мероприятий и контроля за соблюдением Правил пожарной безопасности в лесах, обеспечение готовности наземной, авиационной охраны и защиты лесов, повышение пожароустойчивости лесных насаждений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совместно с органами противопожарной службы с целью предупреждения пожаров в лесах и их ликвидации организовать службой авиационной охраны и защиты лесов постоянное патрулирование самолетами и вертолетами гражданской авиации, определив условия финансирования и возмещения затрат по использованию самолетов, вертолетов, пожарной, аварийно-спасательной техники и оборудования, задействованных в ликвидации лесных пожар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Министерству транспорта, коммуникаций и туризма Республики Казахстан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принять меры по обеспечению пожарной безопасности в зоне полос отвода вдоль железных и шоссейных дорог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обеспечить приведение парка подвижного состава РГП "Казакстан темiр жолы" в пожаробезопасное состояние, для чего все локомотивы обеспечить глушителями с искроулавливающими сетками, не допуская эксплуатацию локомотивов, не имеющих полного комплекта противопожарной защит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Министерству внутренних дел Республики Казахстан усилить контроль за качеством производства неотложных оперативно-розыскных мероприятий и следственных действий по лесным пожарам, повышением раскрываемости преступлений, связанных с лесными пожара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пункт 4 внесены изменения в соответствии с постановлением Правительства РК от 30.06.05 г. № 66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Министерству по чрезвычайным ситуациям Республики Казахстан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ежегодно производить пожарно-технические обследования объектов лесохозяйственных объединений, населенных пунктов, зон отдыха, санаториев, пансионатов и других объектов с массовым пребыванием людей, находящихся вблизи или непосредственно в лесах. Провести паспортизацию сельскохозяйственных объектов всех форм и видов собственности и обеспечить приведение в соответствие с ГОСТом имеющийся инвентарь пожаротушения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ежегодно в весенне-летний период планировать и проводить пожарно-тактические учения с подразделениями противопожарной службы Комитета лесного, рыбного и охотничьего хозяйства Министерства сельского хозяйства Республики Казахстан с отработкой и корректировкой планов по взаимодействию сил и средств, привлекаемых к тушению крупных лесных пожаров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в целях отработки готовности к тушению пожаров, пожарными подразделениями РГП "Казакстан темiр жолы" провести соответствующие уче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Рекомендовать акимам Алматинской, Акмолинской, Восточно-Казахстанской, Западно-Казахстанской, Карагандинской, Костанайской, Павлодарской, Северо-Казахстанской, Южно-Казахстанской областей по согласованию с Министерством сельского хозяйства Республики Казахстан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изыскать средства на создание и оборудование пожарно-химических станций, наблюдательных постов в районах возможных очагов лесных пожаров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обеспечить создание на пожароопасный сезон резерва инженерной техники, горюче-смазочных материалов для оперативной переброски в районы чрезвычайной лесопожарной обстановки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установить порядок привлечения организаций, находящихся в зонах чрезвычайных ситуаций независимо от форм собственности, для тушения лесных пожаров, обеспечения привлекаемых для этого лиц средствами передвижения, питанием и медицинской помощью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) предусмотреть в составе резерва необходимые средства для финансирования мероприятий, связанных с ликвидацией лесных пожаров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) организовать совместно с территориальными органами экологии и природных ресурсов, внутренних дел, противопожарной службы агитационную работу через средства массовой информации по предупреждению пожаров в лесах, разъяснению их опасности и мер ответственности за нарушение требований пожарной безопасности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) в месячный срок разработать и по согласованию с Агентством Республики Казахстан по чрезвычайным ситуациям утвердить комплексные региональные программы и планы взаимодействия по охране лесов от пожаров на 1999-2001 годы, направленные на обеспечение устойчивого снижения количества пожаров в лесах и размеров наносимого ими ущерба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) разработать и согласовать с Министерством сельского хозяйства Республики Казахстан мероприятия по благоустройству выделенных для организованного отдыха населения участков лесного фонда и организовать усиленную охрану этих участков в пожароопасный период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пункт 6 внесены изменения в соответствии с постановлением Правительства РК от 30.06.05 г. № 66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Министерству обороны Республики Казахстан разрешить использование военных аэродромов, расположенных в Алматинской, Акмолинской, Восточно-Казахстанской, Карагандинской и Павлодарской областях, для посадки и размещения вертолетов Министерства по чрезвычайным ситуациям Республики Казахстан, задействованных в тушении лесных пожар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Настоящее постановление вступает в силу со дня подпис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мьер-Министр Республики Казахстан     Н. Балгимба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44:00Z</dcterms:created>
  <dc:creator>gnetii</dc:creator>
  <dc:description/>
  <cp:keywords/>
  <dc:language>en-US</dc:language>
  <cp:lastModifiedBy>gnetii</cp:lastModifiedBy>
  <dcterms:modified xsi:type="dcterms:W3CDTF">2010-07-30T10:44:00Z</dcterms:modified>
  <cp:revision>1</cp:revision>
  <dc:subject/>
  <dc:title/>
</cp:coreProperties>
</file>