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25" w:after="280"/>
        <w:outlineLvl w:val="0"/>
        <w:rPr/>
      </w:pPr>
      <w:r>
        <w:rPr>
          <w:rFonts w:eastAsia="Times New Roman" w:cs="Verdana" w:ascii="Verdana" w:hAnsi="Verdana"/>
          <w:b/>
          <w:bCs/>
          <w:color w:val="800000"/>
          <w:kern w:val="2"/>
          <w:sz w:val="20"/>
          <w:szCs w:val="20"/>
          <w:lang w:val="ru-RU"/>
        </w:rPr>
        <w:t xml:space="preserve">Правила Правительства от 05.09.2007 </w:t>
      </w:r>
      <w:r>
        <w:rPr>
          <w:rFonts w:eastAsia="Times New Roman" w:cs="Verdana" w:ascii="Verdana" w:hAnsi="Verdana"/>
          <w:b/>
          <w:bCs/>
          <w:color w:val="800000"/>
          <w:kern w:val="2"/>
          <w:sz w:val="20"/>
          <w:szCs w:val="20"/>
        </w:rPr>
        <w:t>N</w:t>
      </w:r>
      <w:r>
        <w:rPr>
          <w:rFonts w:eastAsia="Times New Roman" w:cs="Verdana" w:ascii="Verdana" w:hAnsi="Verdana"/>
          <w:b/>
          <w:bCs/>
          <w:color w:val="800000"/>
          <w:kern w:val="2"/>
          <w:sz w:val="20"/>
          <w:szCs w:val="20"/>
          <w:lang w:val="ru-RU"/>
        </w:rPr>
        <w:t xml:space="preserve"> 768</w:t>
        <w:br/>
        <w:t>"ПРАВИЛА ЛИЦЕНЗИРОВАНИЯ ДЕЯТЕЛЬНОСТИ ПО РЕАЛИЗАЦИИ ЗЕРНА НА ЭКСПОРТ"</w:t>
      </w:r>
    </w:p>
    <w:p>
      <w:pPr>
        <w:pStyle w:val="Normal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Настоящие Правила лицензирования деятельности по реализации зерна на экспорт (далее - Правила) разработаны в соответствии с законами Республики Казахстан от 19 января 2001 "О зерне" и от 11 января 2007 года "О лицензировании" (далее - Закон) и определяют порядок лицензирования деятельности по реализации зерна на экспор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Лицензирование деятельности по реализации зерна на экспорт осуществляется Комитетом государственной инспекции в агропромышленном комплексе Министерства сельского хозяйства Республики Казахстан (далее - лицензиар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Субъектами лицензирования являются физические и юридические лица Республики Казахстан, осуществляющие деятельность по реализации зерна на экспор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Лицензия на осуществление деятельности по реализации зерна на экспорт (далее - лицензия) является генеральной, выдаваемой без ограничения срока действ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Лицензия является неотчуждаемой и не может быть передана лицензиатом другому физическому или юридическому лиц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орядок выдачи, переоформления лицензии и отказа в ее выдач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Для получения лицензии необходимы следующие документы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заявление установленной формы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нотариально заверенные копии устава и свидетельства о государственной регистрации заявителя в качестве юридического лица - для юридического лиц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копия документа, удостоверяющего личность - для физического лиц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) нотариально заверенная копия свидетельства о государственной регистрации заявителя в качестве индивидуального предпринимателя - для индивидуального предпринимателя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) нотариально заверенная копия свидетельства о постановке заявителя на учет в налоговом органе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) документ, подтверждающий уплату в бюджет лицензионного сбора за право занятия деятельностью по реализации зерна на экспорт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) сведения и документы в соответствии с квалификационными требования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Все документы, представленные лицензиару для выдачи лицензии, принимаются по описи, копия которой направляется (вручается) заявителю с отметкой о дате приема документов лицензиаро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. Лицензия выдается лицензиаром не позднее тридцати рабочих дней, а для субъектов малого предпринимательства не позднее десяти рабочих дней со дня представления заявления с соответствующими документами, установленными настоящими Правил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ицензиар в течение срока, установленного настоящими Правилами, обязан выдать лицензию либо дать мотивированный ответ в письменном виде о причинах отказа в выдаче лиценз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При утере, порче лицензии лицензиат имеет право на получение дубликатов лиценз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ерянные, испорченные бланки лицензии считаются недействительными со дня подачи лицензиатом письменного заявления (с приложением документов, подтверждающих факт утери, порчи лицензии) лицензиар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ицензиар в течение десяти рабочих дней со дня подачи заявления выдает дубликат лицензии с присвоением нового номера и надписью "Дубликат" в правом верхнем угл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В случае изменения фамилии, имени, отчества физического лица, и при реорганизации юридического лица в форме слияния, присоединения, выделения или преобразования, изменения наименования, а также наименования вида деятельности, если такое изменение не повлекло изменения существа выполняемых операций в рамках вида деятельности, оно обязано в течение тридцати календарных дней подать заявление о переоформлении лицензии с приложением соответствующих документов, подтверждающих указанные свед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. Лицензиар в течение десяти рабочих дней со дня подачи лицензиатом соответствующего письменного заявления переоформляет лицензи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В выдаче лицензии может быть отказано, если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занятие деятельностью по реализации зерна на экспорт запрещено законами Республики Казахстан для данной категории субъектов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не представлены все документы, требуемые в соответствии с настоящими Правилами. При устранении заявителем указанных препятствий заявление рассматривается на общих основаниях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не внесен лицензионный сбор за право занятия лицензируемым видом деятельности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) заявитель не соответствует квалификационным требованиям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) в отношении заявителя имеется вступивший в законную силу приговор суда, запрещающий ему занятие данным видом деятель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Если лицензия не выдана в установленный настоящим Законом срок или отказ в выдаче лицензии представляется заявителю необоснованным, он вправе обжаловать эти действия в порядке, установленном законодательством Республики Казах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Приостановление, прекращение действия, лишение лиценз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4. Приостановление действия, лишение лицензии осуществляются в порядке, предусмотренном законодательством Республики Казахстан об административных правонарушения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. Лицензия прекращает свое действие в случаях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лишения лицензии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прекращения деятельности физического лица, ликвидации юридического лица, реорганизации юридического лица, за исключением реорганизации в форме слияния, присоединения, выделения или преобразования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добровольного возврата лицензии к лицензиару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) исключения данного вида из перечня лицензируемы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 При прекращении действия лицензии лицензиат обязан в течение десяти рабочих дней вернуть лицензию лицензиа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Учет и контро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. Лицензиар осуществляет лицензионный контроль, направленный на обеспечение соблюдения лицензиатом законодательства Республики Казахста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8. Лицензиар вправе требовать от лицензиата в рамках своей компетенции представления соответствующих документов и получать письменную или устную информацию, необходимую для осуществления лицензионного контрол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9. Информация, представляемая лицензиатом лицензиару, должна быть достоверно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Лицензиар ведет реестр лицензии, содержащий сведения о выданных, переоформленных, приостановленных, возобновленных и прекративших действие лиценз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25" w:after="280"/>
      <w:outlineLvl w:val="0"/>
    </w:pPr>
    <w:rPr>
      <w:rFonts w:ascii="Times New Roman" w:hAnsi="Times New Roman" w:eastAsia="Times New Roman" w:cs="Times New Roman"/>
      <w:b/>
      <w:bCs/>
      <w:color w:val="800000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800000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30:00Z</dcterms:created>
  <dc:creator>gnetii</dc:creator>
  <dc:description/>
  <cp:keywords/>
  <dc:language>en-US</dc:language>
  <cp:lastModifiedBy>gnetii</cp:lastModifiedBy>
  <dcterms:modified xsi:type="dcterms:W3CDTF">2010-07-21T12:30:00Z</dcterms:modified>
  <cp:revision>1</cp:revision>
  <dc:subject/>
  <dc:title/>
</cp:coreProperties>
</file>