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Zan Courier New;Times New Roman" w:hAnsi="Zan Courier New;Times New Roman" w:cs="Zan Courier New;Times New Roman"/>
          <w:b/>
          <w:b/>
          <w:bCs/>
          <w:color w:val="0000FF"/>
          <w:sz w:val="36"/>
          <w:szCs w:val="36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FF"/>
          <w:sz w:val="36"/>
          <w:szCs w:val="36"/>
          <w:lang w:val="ru-RU"/>
        </w:rPr>
        <w:t>Об обязательном экологическом страховании</w:t>
      </w:r>
    </w:p>
    <w:p>
      <w:pPr>
        <w:pStyle w:val="Normal"/>
        <w:jc w:val="center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Закон Республики Казахстан от 13 декабря 2005 года N 93</w: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"Казахстанская правда" от 22 декабря 2005 года N 349-350</w:t>
      </w:r>
    </w:p>
    <w:p>
      <w:pPr>
        <w:pStyle w:val="Normal"/>
        <w:jc w:val="center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4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Оглавление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t>    Настоящий Закон регулирует общественные отношения, возникающие в области обязательного экологического страхования, и устанавливает правовые, экономические и организационные основы его проведения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. Основные понятия,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используемые в настоящем Законе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br/>
        <w:t>    В настоящем Законе используются следующие основные понятия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потерпевший - лицо, жизни, здоровью и (или) имуществу которого причинен вред в результате аварийного загрязнения окружающей среды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аварийное загрязнение окружающей среды - внезапное непреднамеренное загрязнение окружающей среды, вызванное аварией, происшедшей при осуществлении экологически опасных видов хозяйственной и иной деятельности физических и (или) юридических лиц, и являющее собой выброс в атмосферу и (или) сброс вредных веществ в воду или рассредоточение твердых, жидких или газообразных загрязняющих веществ на участке земной поверхности, в недрах, или образование запахов, шумов, вибрации, радиации, или электромагнитное, температурное, световое или иное физическое, химическое, биологическое вредное воздействие, превышающее для данного времени допустимый уровень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обязательное экологическое страхование - комплекс отношений по имущественной защите законных интересов физических и (или) юридических лиц (застрахованных) при наступлении гражданско-правовой ответственности по обязательствам, возникающим вследствие причинения вреда жизни, здоровью, имуществу третьих лиц и (или) окружающей среде в результате ее аварийного загрязне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договор обязательного экологического страхования - договор, заключаемый между страховщиком и страхователем на условиях, определяемых настоящим Законо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) выгодоприобретатель - лицо, которое в соответствии с настоящим Законом является получателем страховой выплаты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страховой случай - событие, с наступлением которого договор обязательного экологического страхования предусматривает осуществление страховой выплаты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7) страховая сумма - сумма денег, на которую застрахован объект обязательного экологического страхования и которая представляет собой предельный объем ответственности страховщика при наступлении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8) страховая премия - сумма денег, которую страхователь обязан уплатить страховщику за принятие последним обязательства произвести страховую выплату выгодоприобретателю в размере, определенном договором обязательного экологического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9) страховая выплата - сумма денег, выплачиваемая страховщиком выгодоприобретателю в пределах страховой суммы при наступлении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0) страховщик - юридическое лицо, зарегистрированное в качестве страховой организации и имеющее лицензию на право осуществления страховой деятельности, обязанное при наступлении страхового случая произвести страховую выплату выгодоприобретателю в пределах определенной договором страховой суммы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1) застрахованный - лицо, в отношении которого осуществляется обязательное экологическое страхование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2) страхователь - физическое и (или) юридическое лицо, осуществляющее экологически опасные виды хозяйственной и иной деятельности, заключившее со страховщиком договор обязательного экологического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3) третьи лица - субъекты правоотношений, вовлеченные в процедуры, вытекающие из обязательного экологического страхования, и интересам которых нанесен ущерб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4) уполномоченный орган - центральный исполнительный орган в области охраны окружающей среды и его территориальные подразделе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5) гражданско-правовая ответственность физических и (или) юридических лиц, осуществляющих экологически опасные виды хозяйственной и иной деятельности, - установленная гражданским законодательством Республики Казахстан обязанность физических и (или) юридических лиц, осуществляющих экологически опасные виды хозяйственной и иной деятельности, возместить вред, причиненный жизни, здоровью, имуществу третьих лиц и (или) окружающей среде в результате ее аварийного загрязне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6) экологически опасный вид хозяйственной и иной деятельности - деятельность физических и (или) юридических лиц, в результате которой происходит или может произойти аварийное загрязнение окружающей среды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2. Законодательство Республики Казахстан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об обязательном экологическом страховании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Законодательство Республики Казахстан об обязательном экологическом страховании основывается на Конституции Республики Казахстан и состоит из Гражданского кодекса Республики Казахстан, настоящего Закона и иных нормативных правовых актов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Настоящий Закон не распространяется на правоотношения, урегулированные Законом Республики Казахстан "Об обязательном страховании гражданско-правовой ответственности владельцев объектов, деятельность которых связана с опасностью причинения вреда третьим лицам"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Если международным договором, ратифицированным Республикой Казахстан, установлены иные правила, чем те, которые предусмотрены настоящим Законом, то применяются правила международного договора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3. Объект обязательного экологического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страхования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br/>
        <w:t>    Объектом обязательного экологического страхования является имущественный интерес лица, осуществляющего экологически опасные виды хозяйственной и иной деятельности, связанный с его обязанностью, установленной гражданским законодательством Республики Казахстан, возместить вред, причиненный жизни, здоровью, имуществу третьих лиц и (или) окружающей среде в результате ее аварийного загрязне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4. Цель и основные принципы обязательного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экологического страхования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Целью обязательного экологического страхования является возмещение вреда, причиненного жизни, здоровью, имуществу третьих лиц и (или) окружающей среде в результате ее аварийного загрязне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Основными принципами обязательного экологического страхования являются:</w:t>
        <w:br/>
        <w:t>    гарантия возмещения убытков;</w:t>
        <w:br/>
        <w:t>    обеспечение исполнения сторонами своих обязательств по договору обязательного экологического страхования;</w:t>
        <w:br/>
        <w:t>    экономическое стимулирование предотвращения аварийного загрязнения окружающей среды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5. Лица, гражданско-правовая ответственность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которых подлежит обязательному экологическому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страхованию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Обязательному экологическому страхованию подлежит гражданско-правовая ответственность физических и (или) юридических лиц, осуществляющих экологически опасные виды хозяйственной и иной деятельности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Перечень экологически опасных видов хозяйственной и иной деятельности определяетсяПравительством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6. Государственный контроль и надзор в области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обязательного экологического страхования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Государственный контроль за выполнением физическими и (или) юридическими лицами, осуществляющими экологически опасные виды хозяйственной и иной деятельности, обязанности по заключению договора обязательного экологического страхования, установленной настоящим Законом, осуществляется уполномоченным органом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Государственный надзор за деятельностью страховых организаций осуществляется уполномоченным органом по регулированию и надзору финансового рынка и финансовых организаций в соответствии с законодательством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7. Договор обязательного экологического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страхования и порядок его заключения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Обязательное экологическое страхование осуществляется на основании договора, заключаемого в соответствии с настоящим Законом и Гражданским кодексом Республики Казахстан между страховщиком и страхователем в пользу третьих лиц, жизни, здоровью и имуществу которых и (или) окружающей среде может быть причинен вред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Физические и (или) юридические лица, осуществляющие экологически опасные виды хозяйственной и иной деятельности, не вправе осуществлять свою деятельность без заключения договора обязательного экологического страхования. 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При наличии более одного владельца объекта, осуществляющих экологически опасный вид хозяйственной и иной деятельности, договор обязательного экологического страхования заключается любым из них с обязательным указанием в страховом полисе всех владельцев объекта в качестве застрахованных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Договором обязательного экологического страхования предусматривается осуществление страховой выплаты по обязательствам, возникшим вследствие причинения вреда жизни, здоровью, имуществу третьих лиц и (или) окружающей среде при осуществлении страхователем экологически опасных видов хозяйственной и иной деятельности, за исключением возмещения морального вреда, упущенной выгоды и уплаты неустойки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Договор обязательного экологического страхования должен быть заключен только со страховщиком, имеющим лицензию на право осуществления деятельности по данному виду (классу) обязательного страхования.   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Страхователь свободен в выборе страховщик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Страховщик не вправе отказать страхователю в заключении договора обязательного экологического страх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. Договор обязательного экологического страхования заключается в письменной форме путем выдачи страховщиком страхователю страхового полис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Основанием для заключения договора обязательного экологического страхования является заявление страховател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Ответственность за неполноту условий, подлежащих указанию в договоре обязательного экологического страхования, несет страховщик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В случае возникновения спора по договору обязательного экологического страхования вследствие неполноты отдельных его условий спор решается в пользу страховател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. Страховой полис, помимо условий, перечисленных в статье 826 Гражданского кодекса Республики Казахстан, должен содержать размер предельного объема ответственности страховщика по одному страховому случаю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Требования по содержанию и оформлению страхового полиса по обязательному экологическому страхованию устанавливаются законодательством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Расходы на изготовление бланка страхового полиса и оформление его дубликата замещаются страхователем (застрахованным), при этом общая сумма возмещаемых расходов не должна превышать 0,1 месячного расчетного показателя, установленного законом о республиканском бюджете на соответствующий финансовый год, на дату подачи заявле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. Если лицо, на которое возложена обязанность страхования, не осуществило его или заключило договор обязательного экологического страхования на условиях, ухудшающих положение застрахованного по сравнению с тем, которое предусмотрено настоящим Законом, это лицо при наступлении страхового случая несет ответственность перед застрахованным на тех же условиях, на каких должна была бы быть осуществлена страховая выплата при надлежащем страховании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8. Действие договора обязательного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экологического страхования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br/>
        <w:t>    1. Договор обязательного экологического страхования действует в отношении лиц, признанных потерпевшими в соответствии с настоящим Законом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В случае если страхователь, ответственность которого согласно статье 5 настоящего Закона подлежит обязательному экологическому страхованию, застраховал гражданско-правовую ответственность как владелец объекта, деятельность которого связана с опасностью причинения вреда третьим лицам, то договор обязательного экологического страхования заключается только в части страхования гражданско-правовой ответственности за причинение вреда окружающей среде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Договор обязательного экологического страхования вступает в силу и становится обязательным для сторон с даты, установленной договором обязательного экологического страх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. Договор обязательного экологического страхования действует не менее двенадцати месяцев с даты вступления его в силу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. Действие договора обязательного экологического страхования ограничивается территорией Республики Казахстан, если иное не предусмотрено международным договором, ратифицированным Республикой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9. Прекращение действия договора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обязательного экологического страхования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Договор обязательного экологического страхования считается прекращенным в случаях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истечения срока действия договор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досрочного прекращения договор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осуществления страховщиком страховой выплаты (страховых выплат) в размере страховой суммы по договору обязательного экологического страх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0. Досрочное прекращение договора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 обязательного экологического страхования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Договор обязательного экологического страхования прекращается досрочно в порядке и случаях, предусмотренных гражданским законодательством Республики Казахстан.</w:t>
      </w:r>
    </w:p>
    <w:p>
      <w:pPr>
        <w:pStyle w:val="NormalWeb"/>
        <w:rPr/>
      </w:pPr>
      <w:r>
        <w:rPr/>
        <w:t>    </w:t>
      </w:r>
      <w:r>
        <w:rPr/>
        <w:t>2. При досрочном прекращении договора обязательного экологического страхования страхователь имеет право на возврат части страховой премии в следующих размерах:</w:t>
      </w:r>
    </w:p>
    <w:tbl>
      <w:tblPr>
        <w:tblW w:w="898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4770"/>
        <w:gridCol w:w="3675"/>
      </w:tblGrid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  <w:lang w:val="ru-RU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  <w:lang w:val="ru-RU"/>
              </w:rPr>
              <w:t>Срок, прошедший с момента</w:t>
              <w:br/>
              <w:t>вступления в силу договора</w:t>
              <w:br/>
              <w:t>обязательного экологического</w:t>
              <w:br/>
              <w:t>страхования до момента его</w:t>
              <w:br/>
              <w:t>досрочного прекращения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  <w:lang w:val="ru-RU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  <w:lang w:val="ru-RU"/>
              </w:rPr>
              <w:t>Размер страховой</w:t>
              <w:br/>
              <w:t>премии, удерживаемой</w:t>
              <w:br/>
              <w:t>страховщиком</w:t>
              <w:br/>
              <w:t>(в процентах от</w:t>
              <w:br/>
              <w:t>годовой страховой</w:t>
              <w:br/>
              <w:t>премии)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2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До 1 месяца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1 до 2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3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2 до 3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4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3 до 4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5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4 до 5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6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5 до 6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7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6 до 7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7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8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7 до 8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9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8 до 9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8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10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9 до 10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90   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11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т 10 до 11 месяцев включительно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9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12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свыше 11 месяцев</w:t>
            </w:r>
          </w:p>
        </w:tc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    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100</w:t>
            </w:r>
          </w:p>
        </w:tc>
      </w:tr>
    </w:tbl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1. Права и обязанности страхователя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br/>
        <w:t>    1. Страхователь вправе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требовать от страховщика разъяснения условий обязательного экологического страхования, своих прав и обязанностей по договору обязательного экологического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получить дубликат страхового полиса в случае его утери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привлекать независимого эксперта для оценки размера вреда, причиненного жизни, здоровью, имуществу третьих лиц и (или) окружающей среде в результате ее аварийного загрязне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ознакомиться с результатами оценки размера причиненного вреда и расчетами размера страховой выплаты, произведенными страховщиком или независимым эксперто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) досрочно прекратить договор обязательного экологического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оспорить в порядке, установленном законодательством Республики Казахстан, решение страховщика об отказе в осуществлении страховой выплаты или уменьшении ее размер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7) получить страховую выплату в случаях, предусмотренных настоящим Законом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Договором обязательного экологического страхования могут быть предусмотрены и другие права страхователя, не противоречащие законодательным актам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Страхователь обязан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уплачивать страховые премии в размере, порядке и сроки, которые установлены договором обязательного экологического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информировать страховщика о состоянии страхового риск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уведомить страховщика о наступлении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при аварийном загрязнении окружающей среды принять разумные и доступные в сложившихся обстоятельствах меры, чтобы предотвратить или уменьшить возможные убытки, в том числе меры к спасению имущества и оказанию помощи пострадавшим лица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 xml:space="preserve">5) сообщить в соответствующие органы, исходя из их компетенции (органы  противопожарной службы, службу скорой медицинской помощи, аварийные службы), об </w:t>
        <w:br/>
        <w:t xml:space="preserve">аварийном загрязнении окружающей среды и о пострадавших лицах; 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обеспечить переход к страховщику права обратного требования к лицу, ответственному за наступление страхового случа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Договором обязательного экологического страхования могут быть предусмотрены и другие обязанности страхователя, не противоречащие законодательным актам Республики Казахстан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2. Права и обязанности страховщика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br/>
        <w:t>    1. Страховщик вправе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при заключении договора обязательного экологического страхования, кроме сведений, предусмотренных Гражданским кодексом Республики Казахстан, требовать от страхователя предоставления сведений, необходимых для заключения договора обязательного экологического страхования, в соответствии с настоящим Законом, в том числе информации о предшествующих договорах обязательного экологического страхования, страховых случаях и страховых выплатах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запрашивать у соответствующих государственных органов и организаций, исходя из их компетенции, документы, подтверждающие факт наступления страхового случая и размер вреда, причиненного потерпевши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получать от страхователя полную и достоверную информацию, необходимую для оценки риска загрязнения окружающей среды, о причинах, размерах и последствиях происшедшего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производить оценку вреда, причиненного окружающей среде, поврежденного (уничтоженного) имущества потерпевшего (выгодоприобретателя) для установления причин и иных обстоятельств наступления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) привлекать независимого эксперта для оценки размера вреда, причиненного жизни, здоровью, имуществу третьих лиц и (или) окружающей среде в результате ее аварийного загрязнения и определения размера страховой выплаты при наступлении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проводить собственные исследования состояния окружающей среды и экологически опасных видов хозяйственной и иной деятельности, осуществляемых страхователем до и после наступления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7) предъявлять право обратного требования к лицу, ответственному за причинение вреда, в случаях, предусмотренных статьей 21 настоящего Закон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8) отказать в осуществлении страховой выплаты полностью или частично по основаниям, предусмотренным статьей 22 настоящего Закон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Договором обязательного экологического страхования могут быть предусмотрены и другие права страховщика, не противоречащие законодательным актам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Страховщик обязан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ознакомить страхователя с условиями обязательного экологического страхования, разъяснить его права и обязанности, возникающие из договора обязательного экологического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выдать заявителю справку с указанием полного перечня представленных документов и даты их принят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после заключения договора обязательного экологического страхования выдать страхователю страховой полис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при получении сообщения о наступлении страхового случая незамедлительно зарегистрировать его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) произвести по письменному заявлению страхователя или его представителя оценку размера вреда, причиненного жизни, здоровью, имуществу третьих лиц и (или) окружающей среде в результате ее аварийного загрязнения, составить страховой акт с указанием расчета размера страховой выплаты и предоставить его на ознакомление потерпевшему (выгодоприобретателю)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при наступлении страхового случая произвести страховую выплату в порядке и сроки, которые установлены настоящим Законо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7) возместить страхователю расходы, понесенные им в целях предотвращения или уменьшения вреда при страховом случае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8) обеспечить тайну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9) в случае утери страхового полиса на основании письменного заявления страхователя выдать ему дубликат страхового полис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0) в случае принятия решения об отказе в страховой выплате направить страхователю письменное обоснование причин отказа в течение десяти дней со дня принятия данного реше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Договором обязательного экологического страхования могут быть предусмотрены и другие обязанности страховщика, не противоречащие законодательным актам Республики Казахстан.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3. Права потерпевшего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  <w:br/>
        <w:t>    1. Потерпевший вправе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сообщить страховщику о наступлении страхового случая, происшедшего в результате осуществления страхователем (застрахованным) экологически опасных видов хозяйственной и иной деятельности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произвести вместо страхователя (застрахованного) сбор документов, необходимых для осуществления страховой выплаты, и представить их страховщику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привлекать независимого эксперта для оценки размера причиненного вред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ознакомиться с результатами оценки размера причиненного вреда и расчетами размера страховой выплаты, произведенными страховщиком или независимым эксперто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) получить страховую выплату в порядке и сроки, которые установлены настоящим Законо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оспорить в порядке, установленном законодательством Республики Казахстан, решение страховщика об отказе в осуществлении страховой выплаты или уменьшении ее размер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7) предъявить требование к страхователю о возмещении причиненного вреда в размере превышения суммы причиненного вреда над суммой полученной страховой выплаты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В соответствии с гражданским законодательством Республики Казахстан права потерпевшего, установленные пунктом 1 настоящей статьи, переходят к иным лицам, выступающим в качестве выгодоприобретателей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4. Размер страховой суммы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Размер страховой суммы устанавливается по соглашению сторон в договоре обязательного экологического страхования, но при этом размер страховой суммы должен составлять не менее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5000-кратного месячного расчетного показателя, установленного законом о республиканском бюджете на соответствующий финансовый год, на дату заключения договора обязательного экологического страхования с физическим лицом, являющимся индивидуальным предпринимателе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65000-кратного месячного расчетного показателя, установленного законом о республиканском бюджете на соответствующий финансовый год, на дату заключения договора обязательного экологического страхования с юридическим лицо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17000-кратного месячного расчетного показателя, установленного законом о республиканском бюджете на соответствующий финансовый год, на дату заключения договора обязательного экологического страхования, если договор обязательного экологического страхования заключен только в части страхования гражданско-правовой ответственности за причинение вреда окружающей среде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5. Размер страховой премии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Размер страховой премии в договоре обязательного экологического страхования устанавливается по соглашению сторон, но при этом размер страховой премии не должен превышать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в случаях, предусмотренных подпунктами 1) и 2) статьи 14 настоящего Закона, от 0,76 до 2,65 процента от страховой суммы, установленной в договоре обязательного экологического страхова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в случае, предусмотренном подпунктом 3) статьи 14 настоящего Закона, от 0,59 до 2,05 процента от страховой суммы, установленной в договоре обязательного экологического страх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6. Порядок и сроки уплаты страховой премии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Порядок и сроки уплаты страховой премии устанавливаются договором обязательного экологического страх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Если договором обязательного экологического страхования не предусмотрено иное, то за несвоевременную уплату очередного страхового взноса страхователь обязан уплатить страховщику неустойку в порядке и размере, установленных Гражданским кодексом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7. Страховой случай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Страховым случаем по договору обязательного экологического страхования признается факт наступления гражданско-правовой ответственности страхователя по возмещению вреда, причиненного жизни, здоровью, имуществу третьих лиц и (или) окружающей среде в результате ее аварийного загрязне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Доказывание наступления страхового случая, а также причиненных им убытков лежит на страхователе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В случае отказа страховщика выплатить страховую выплату страховой случай считается наступившим со дня вступления решения суда о возмещении вреда, причиненного страхователем, в законную силу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. Размер страховой выплаты определяется страховщиком исходя из суммы требования потерпевшего (выгодоприобретателя) или вступившего в законную силу решения суда о возмещении причиненного вреда с учетом положений пункта 2 статьи 7 настоящего Закон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 xml:space="preserve">Статья 18. Проведение экологического аудита 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Страхователь вправе привлекать экологических аудиторов для оценки вреда, причиненного окружающей среде в результате ее аварийного загрязнения при наступлении страхового случа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Уполномоченный орган вправе привлекать экологических аудиторов для оценки соблюдения страхователем норм и правил охраны окружающей среды, экологических требований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Проведение экологического аудита осуществляется в порядке, установленномзаконодательством Республики Казахстан.   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19. Общие условия осуществления страховой выплаты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Требование о страховой выплате к страховщику предъявляется страхователем или потерпевшим (выгодоприобретателем) в письменной форме с приложением документов, необходимых для осуществления страховой выплаты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К заявлению о страховой выплате прилагаются следующие документы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страховой полис (его дубликат)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акт компетентной комиссии, образуемой в порядке, установленном уполномоченным органом, о причинах, масштабах причиненного вреда и последствиях страхового случая, повлекшего аварийное загрязнение окружающей среды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копия справки организаций здравоохранения о сроке временной нетрудоспособности или справки специализированных учреждений об установлении инвалидности потерпевшему - в случае ее установлени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нотариально засвидетельствованная копия свидетельства о смерти потерпевшего и документ, подтверждающий право выгодоприобретателя на возмещение вреда (копия), - в случае смерти потерпевшего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) документы, подтверждающие расходы, понесенные страхователем в целях предотвращения или уменьшения вреда при наступлении страхового случая, - при их наличии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в отдельных случаях - решение суда, признавшего страхователя ответственным в наступлении страхового случая и причинении вреда третьим лицам, с указанием размера вреда, подлежащего возмещению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Выгодоприобретателем является потерпевший, а также страхователь или иное лицо, возместившее потерпевшему (лицу, имеющему право на возмещение ущерба) причиненный вред в пределах объема ответственности страховщика и получившее право на страховую выплату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. Страховая выплата не может превышать размер вреда, причиненного жизни, здоровью, имуществу третьих лиц и (или) окружающей среде в результате ее аварийного загрязнения (реального ущерба)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. Страховая выплата за вред, причиненный жизни, здоровью и (или) имуществу потерпевшего, осуществляется страховщиком независимо от причитающихся сумм по социальному обеспечению, по другим договорам страх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. По письменному заявлению потерпевшего или нотариально удостоверенной доверенности страховая выплата может быть осуществлена непосредственно лицу, оказавшему (оказывающему) ему услуги по возмещению вреда, причиненного здоровью и (или) имуществу в результате аварийного загрязнения окружающей среды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7. При осуществлении страховой выплаты страховщик не вправе требовать от выгодоприобретателя принятия условий, ограничивающих его право требования к страховщику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20. Порядок осуществления страховой выплаты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Страховая выплата производится страховщиком в течение тридцати дней со дня получения им документов, предусмотренных статьей 19 настоящего Закон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В случаях, когда размер страховой выплаты оспаривается выгодоприобретателем, страховщик обязан незамедлительно осуществить страховую выплату в той ее части, которая не оспаривается ни одним из указанных лиц, в течение срока, установленного пунктом 1 настоящей статьи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Оспариваемая часть страховой выплаты должна быть выплачена страховщиком в течение трех рабочих дней со дня заключения мирового соглашения и утверждения его судом либо со дня вступления в законную силу решения суда по данному спору, если судом решение не обращено к немедленному исполнению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В случае наступления ухудшения состояния здоровья (установления инвалидности либо более высокой группы инвалидности) либо смерти потерпевшего, ранее получившего страховую выплату, страховщик на основании поступившего от потерпевшего (выгодоприобретателя) заявления и соответствующих документов обязан произвести перерасчет страховой выплаты. При этом в зачет принимаются ранее выплаченные суммы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. При несвоевременном осуществлении страховой выплаты страховщик обязан уплатить потерпевшему (выгодоприобретателю) неустойку в порядке и размере, установленных Гражданским кодексом Республики Казахстан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21. Право обратного требования к лицу,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 причинившему вред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Страховщик, осуществивший страховую выплату, имеет право обратного требования к страхователю (застрахованному) в пределах осуществленной страховой выплаты в следующих случаях: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совершения страхователем (застрахованным) действий (бездействия), признанных в порядке, установленном законодательными</w:t>
      </w:r>
      <w:r>
        <w:rPr>
          <w:rFonts w:cs="Zan Courier New;Times New Roman" w:ascii="Zan Courier New;Times New Roman" w:hAnsi="Zan Courier New;Times New Roman"/>
          <w:i/>
          <w:iCs/>
          <w:color w:val="800000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актами Республики Казахстан, умышленными преступлениями либо административными правонарушениями, находящимися в причинной связи со страховым случае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сообщения страхователем страховщику заведомо ложных сведений об объекте страхования, страховом риске, страховом случае и его последствиях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отказа страхователя (застрахованного) от своего права требования к лицу, ответственному за наступление страхового случая, а также отказа передать страховщику документы, необходимые для перехода права треб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К страховщику, осуществившему страховую выплату, переходит в пределах выплаченной им суммы право обратного требования, которое страхователь имеет к лицу, ответственному за вред, возмещенный страховщиком в результате страхования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22. Основания освобождения страховщика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 от осуществления страховой выплаты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. Страховщик вправе полностью или частично отказать в страховой выплате, если страховой случай произошел вследствие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умышленных действий выгодоприобретателя, направленных на возникновение страхового случая либо способствующих его наступлению, за исключением действий, совершенных в состоянии необходимой обороны и крайней необходимости;</w:t>
      </w:r>
    </w:p>
    <w:p>
      <w:pPr>
        <w:pStyle w:val="NormalWeb"/>
        <w:rPr/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действий выгодоприобретателя, признанных в порядке, установленном законодательными</w:t>
      </w:r>
      <w:r>
        <w:rPr>
          <w:rFonts w:cs="Zan Courier New;Times New Roman" w:ascii="Zan Courier New;Times New Roman" w:hAnsi="Zan Courier New;Times New Roman"/>
          <w:i/>
          <w:iCs/>
          <w:color w:val="800000"/>
          <w:sz w:val="20"/>
          <w:szCs w:val="20"/>
          <w:lang w:val="ru-RU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актами Республики Казахстан, умышленными преступлениями или административными правонарушениями, находящимися в причинной связи со страховым случаем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. Основаниями для отказа страховщика в осуществлении страховой выплаты могут быть также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получение страхователем соответствующего возмещения вреда от лица, виновного в причинении вред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неуведомление или несвоевременное уведомление страховщика о наступлении страхового случая, за исключением случаев, предусмотренных настоящим Законом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) сообщение страхователем страховщику заведомо ложных сведений об объекте страхования, страховом риске, страховом случае и его последствиях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) умышленное непринятие страхователем мер по уменьшению убытков от страхового случая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) воспрепятствование страхователем страховщику в расследовании обстоятельств наступления страхового случая и в установлении размера причиненного им убытка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) отказ страхователя от своего права требования к лицу, ответственному за наступление страхового случая, а также отказ передать страховщику документы, необходимые для перехода к страховщику права требования. Если страховое возмещение уже было выплачено, страховщик вправе требовать его возврата полностью или частично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3. Неуведомление или несвоевременное уведомление страховщика о наступлении страхового случая не может служить основанием для отказа в страховой выплате, если оно обусловлено причинами, не зависящими от воли страхователя, и представлены соответствующие документы, подтверждающие данный факт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4. При наличии оснований для отказа в страховой выплате страховщик обязан в течение десяти рабочих дней со дня предъявления требования направить лицу, заявившему требование о страховой выплате, соответствующее решение о полном или частичном отказе в страховой выплате в письменной форме с мотивированным обоснованием причин отказ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5. Страховщик освобождается от осуществления страховой выплаты, если страховой случай произошел вследствие: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1) военных действий, гражданской войны, народных волнений всякого рода, массовых беспорядков или забастовок;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2) чрезвычайных ситуаций природного характер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6. Страховщик не вправе отказать в страховой выплате по основаниям, не предусмотренным настоящей статьей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23. Порядок рассмотрения споров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Споры, вытекающие из отношений сторон по обязательному экологическому страхованию, рассматриваются в порядке, установленном законодательством Республики Казахстан.   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24. Ответственность за нарушение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 законодательства Республики Казахстан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 об обязательном экологическом страховании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Нарушение законодательства Республики Казахстан об обязательном экологическом страховании влечет ответственность в соответствии с законами Республики Казахстан.    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Статья 25. Порядок введения в действие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80"/>
          <w:sz w:val="20"/>
          <w:szCs w:val="20"/>
          <w:lang w:val="ru-RU"/>
        </w:rPr>
        <w:t>               настоящего Закона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Настоящий Закон вводится в действие с 1 января 2006 года.</w:t>
      </w:r>
    </w:p>
    <w:p>
      <w:pPr>
        <w:pStyle w:val="NormalWeb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t>    </w:t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val="ru-RU"/>
        </w:rPr>
        <w:t>Президент</w:t>
      </w: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  <w:br/>
      </w:r>
      <w:r>
        <w:rPr>
          <w:rFonts w:cs="Zan Courier New;Times New Roman" w:ascii="Zan Courier New;Times New Roman" w:hAnsi="Zan Courier New;Times New Roman"/>
          <w:i/>
          <w:iCs/>
          <w:sz w:val="20"/>
          <w:szCs w:val="20"/>
          <w:lang w:val="ru-RU"/>
        </w:rPr>
        <w:t>    Республики Казахстан</w: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  <w:lang w:val="ru-RU"/>
        </w:rPr>
      </w:pPr>
      <w:r>
        <w:rPr>
          <w:rFonts w:cs="Zan Courier New;Times New Roman" w:ascii="Zan Courier New;Times New Roman" w:hAnsi="Zan Courier New;Times New Roman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31:00Z</dcterms:created>
  <dc:creator>Gnetii, Vsevolod (CONSLEGB)</dc:creator>
  <dc:description/>
  <cp:keywords/>
  <dc:language>en-US</dc:language>
  <cp:lastModifiedBy>gnetii</cp:lastModifiedBy>
  <dcterms:modified xsi:type="dcterms:W3CDTF">2010-07-15T13:40:00Z</dcterms:modified>
  <cp:revision>2</cp:revision>
  <dc:subject/>
  <dc:title>http://e</dc:title>
</cp:coreProperties>
</file>