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  <w:lang w:val="en-GB"/>
        </w:rPr>
      </w:pPr>
      <w:r>
        <w:rPr>
          <w:b/>
          <w:bCs/>
          <w:color w:val="000000"/>
          <w:sz w:val="20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lang w:val="en-GB"/>
        </w:rPr>
      </w:pPr>
      <w:r>
        <w:rPr>
          <w:b/>
          <w:bCs/>
          <w:color w:val="000000"/>
          <w:sz w:val="20"/>
          <w:lang w:val="en-GB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lang w:val="en-GB"/>
        </w:rPr>
      </w:pPr>
      <w:r>
        <w:rPr>
          <w:b/>
          <w:bCs/>
          <w:color w:val="000000"/>
          <w:sz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риказ Министра охраны окружающей среды Республики Казахстан от 30 марта 2007 года № 94-п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Об утверждении форм документов для выдачи разрешений на эмиссии в окружающую среду и правил их заполн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В соответствии с </w:t>
      </w:r>
      <w:bookmarkStart w:id="0" w:name="sub1000611837"/>
      <w:r>
        <w:rPr>
          <w:b/>
          <w:bCs/>
          <w:color w:val="000080"/>
          <w:sz w:val="20"/>
          <w:szCs w:val="20"/>
          <w:u w:val="single"/>
        </w:rPr>
        <w:t>подпунктом 29) статьи 17</w:t>
      </w:r>
      <w:bookmarkEnd w:id="0"/>
      <w:r>
        <w:rPr>
          <w:color w:val="000000"/>
          <w:sz w:val="20"/>
        </w:rPr>
        <w:t xml:space="preserve"> Экологического кодекса Республики Казахстан, </w:t>
      </w:r>
      <w:r>
        <w:rPr>
          <w:b/>
          <w:bCs/>
          <w:color w:val="000000"/>
          <w:sz w:val="20"/>
        </w:rPr>
        <w:t>ПРИКАЗЫВАЮ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. Утвердить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1) форму бланка разрешения на эмиссии в окружающую среду согласно </w:t>
      </w:r>
      <w:bookmarkStart w:id="1" w:name="sub1000611831"/>
      <w:r>
        <w:rPr>
          <w:b/>
          <w:bCs/>
          <w:color w:val="000080"/>
          <w:sz w:val="20"/>
          <w:szCs w:val="20"/>
          <w:u w:val="single"/>
        </w:rPr>
        <w:t>приложению 1</w:t>
      </w:r>
      <w:r>
        <w:rPr>
          <w:color w:val="000000"/>
          <w:sz w:val="20"/>
        </w:rPr>
        <w:t xml:space="preserve"> к настоящему приказу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2) форму заявки на получение разрешения на эмиссии в окружающую среду согласно </w:t>
      </w:r>
      <w:bookmarkStart w:id="2" w:name="sub1000611835"/>
      <w:r>
        <w:rPr>
          <w:b/>
          <w:bCs/>
          <w:color w:val="000080"/>
          <w:sz w:val="20"/>
          <w:szCs w:val="20"/>
          <w:u w:val="single"/>
        </w:rPr>
        <w:t>приложению 2</w:t>
      </w:r>
      <w:r>
        <w:rPr>
          <w:color w:val="000000"/>
          <w:sz w:val="20"/>
        </w:rPr>
        <w:t xml:space="preserve"> к настоящему приказу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3) форму уведомительной декларации согласно </w:t>
      </w:r>
      <w:bookmarkStart w:id="3" w:name="sub1000611836"/>
      <w:r>
        <w:rPr>
          <w:b/>
          <w:bCs/>
          <w:color w:val="000080"/>
          <w:sz w:val="20"/>
          <w:szCs w:val="20"/>
          <w:u w:val="single"/>
        </w:rPr>
        <w:t>приложению 3</w:t>
      </w:r>
      <w:r>
        <w:rPr>
          <w:color w:val="000000"/>
          <w:sz w:val="20"/>
        </w:rPr>
        <w:t xml:space="preserve"> к настоящему приказу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4) Правила заполнения форм документов для выдачи разрешений на эмиссии в окружающую среду согласно </w:t>
      </w:r>
      <w:bookmarkStart w:id="4" w:name="sub1000611838"/>
      <w:r>
        <w:rPr>
          <w:b/>
          <w:bCs/>
          <w:color w:val="000080"/>
          <w:sz w:val="20"/>
          <w:szCs w:val="20"/>
          <w:u w:val="single"/>
        </w:rPr>
        <w:t>приложению 4</w:t>
      </w:r>
      <w:bookmarkEnd w:id="4"/>
      <w:r>
        <w:rPr>
          <w:color w:val="000000"/>
          <w:sz w:val="20"/>
        </w:rPr>
        <w:t xml:space="preserve"> к настоящему приказу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2. Признать утратившими силу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1) </w:t>
      </w:r>
      <w:hyperlink r:id="rId2">
        <w:bookmarkStart w:id="5" w:name="sub1000131327"/>
        <w:r>
          <w:rPr>
            <w:rStyle w:val="InternetLink"/>
            <w:b/>
            <w:bCs/>
            <w:color w:val="000080"/>
            <w:sz w:val="20"/>
            <w:szCs w:val="20"/>
            <w:u w:val="single"/>
          </w:rPr>
          <w:t>приказ</w:t>
        </w:r>
      </w:hyperlink>
      <w:bookmarkEnd w:id="5"/>
      <w:r>
        <w:rPr>
          <w:color w:val="000000"/>
          <w:sz w:val="20"/>
        </w:rPr>
        <w:t xml:space="preserve"> и.о. Министра охраны окружающей среды Республики Казахстан от 21 октября 2004 года № 280-п «Об утверждении Инструкции по подготовке, оформлению и представлению материалов заявки на получение разрешения на загрязнение окружающей среды» (зарегистрированный в Реестре государственной регистрации нормативных правовых актов за № 3188, опубликованный в Бюллетене нормативных правовых актов центральных исполнительных и иных государственных органов Республики Казахстан 2005 г., № 14, ст. 68)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2) </w:t>
      </w:r>
      <w:bookmarkStart w:id="6" w:name="sub1000379753"/>
      <w:r>
        <w:rPr>
          <w:b/>
          <w:bCs/>
          <w:color w:val="000080"/>
          <w:sz w:val="20"/>
          <w:szCs w:val="20"/>
          <w:u w:val="single"/>
        </w:rPr>
        <w:t>приказ</w:t>
      </w:r>
      <w:bookmarkEnd w:id="6"/>
      <w:r>
        <w:rPr>
          <w:color w:val="000000"/>
          <w:sz w:val="20"/>
        </w:rPr>
        <w:t xml:space="preserve"> и.о. Министра охраны окружающей среды Республики Казахстан от 12 августа 2005 года № 223-п «Об утверждении формы бланка разрешения на природопользование» (зарегистрированный в Реестре государственной регистрации нормативных правовых актов за № 3826, опубликованный в газете «Юридическая газета» 14 декабря 2005 года, № 233)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3. Департаменту экологического регулирования довести настоящий приказ до сведения территориальных подразделений Министерства охраны окружающей среды Республики Казахстан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4. Настоящий приказ вводится в действие по истечении десяти календарных дней после дня его первого официального </w:t>
      </w:r>
      <w:bookmarkStart w:id="7" w:name="sub1000622006"/>
      <w:r>
        <w:rPr>
          <w:b/>
          <w:bCs/>
          <w:color w:val="000080"/>
          <w:sz w:val="20"/>
          <w:szCs w:val="20"/>
          <w:u w:val="single"/>
        </w:rPr>
        <w:t>опубликования</w:t>
      </w:r>
      <w:bookmarkEnd w:id="7"/>
      <w:r>
        <w:rPr>
          <w:color w:val="000000"/>
          <w:sz w:val="20"/>
        </w:rPr>
        <w:t>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. Искаков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8" w:name="SUB1"/>
      <w:bookmarkEnd w:id="8"/>
      <w:r>
        <w:rPr>
          <w:color w:val="000000"/>
          <w:sz w:val="20"/>
        </w:rPr>
        <w:t>Приложение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к </w:t>
      </w:r>
      <w:bookmarkStart w:id="9" w:name="sub1000611830"/>
      <w:r>
        <w:rPr>
          <w:b/>
          <w:bCs/>
          <w:color w:val="000080"/>
          <w:sz w:val="20"/>
          <w:szCs w:val="20"/>
          <w:u w:val="single"/>
        </w:rPr>
        <w:t>приказу</w:t>
      </w:r>
      <w:r>
        <w:rPr>
          <w:color w:val="000000"/>
          <w:sz w:val="20"/>
        </w:rPr>
        <w:t xml:space="preserve"> Министр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храны окружающей сред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Республики Казахстан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т 30 марта 2007 года № 94-п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Фор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Серия                                            № 00000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А-W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МИНИСТЕРСТВО ОХРАНЫ ОКРУЖАЮЩЕЙ СРЕДЫ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РЕСПУБЛИКИ КАЗАХСТАН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наименование территориального подразделения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center"/>
        <w:rPr>
          <w:i/>
          <w:i/>
          <w:iCs/>
          <w:color w:val="FF0000"/>
          <w:sz w:val="20"/>
          <w:szCs w:val="20"/>
        </w:rPr>
      </w:pPr>
      <w:r>
        <w:rPr>
          <w:b/>
          <w:bCs/>
          <w:color w:val="000000"/>
          <w:sz w:val="20"/>
        </w:rPr>
        <w:t>РАЗРЕШЕНИЕ</w:t>
      </w:r>
    </w:p>
    <w:p>
      <w:pPr>
        <w:pStyle w:val="Normal"/>
        <w:jc w:val="center"/>
        <w:rPr>
          <w:i/>
          <w:i/>
          <w:iCs/>
          <w:color w:val="FF0000"/>
          <w:sz w:val="20"/>
          <w:szCs w:val="20"/>
        </w:rPr>
      </w:pPr>
      <w:r>
        <w:rPr>
          <w:b/>
          <w:bCs/>
          <w:color w:val="000000"/>
          <w:sz w:val="20"/>
        </w:rPr>
        <w:t>на эмиссии в окружающую среду</w:t>
      </w:r>
    </w:p>
    <w:p>
      <w:pPr>
        <w:pStyle w:val="Normal"/>
        <w:rPr>
          <w:i/>
          <w:i/>
          <w:iCs/>
          <w:color w:val="FF0000"/>
          <w:sz w:val="20"/>
          <w:szCs w:val="20"/>
        </w:rPr>
      </w:pPr>
      <w:r>
        <w:rPr>
          <w:b/>
          <w:bCs/>
          <w:color w:val="000000"/>
          <w:sz w:val="20"/>
        </w:rPr>
        <w:t>____</w:t>
      </w:r>
      <w:r>
        <w:rPr>
          <w:color w:val="000000"/>
          <w:sz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наименование природопользовател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индекс, почтовый адрес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НН (ИИН, БИН)*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егистрационный номер налогоплательщик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Учетный номер природопользователя** 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Наименование производственного объекта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Местонахождение производственного объекта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соблюдать следующие условия природопользовани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Производить выбросы загрязняющих веществ в объемах (</w:t>
      </w:r>
      <w:bookmarkStart w:id="10" w:name="sub1000611839"/>
      <w:r>
        <w:rPr>
          <w:b/>
          <w:bCs/>
          <w:color w:val="000080"/>
          <w:sz w:val="20"/>
          <w:szCs w:val="20"/>
          <w:u w:val="single"/>
        </w:rPr>
        <w:t>приложение 1</w:t>
      </w:r>
      <w:bookmarkEnd w:id="10"/>
      <w:r>
        <w:rPr>
          <w:color w:val="000000"/>
          <w:sz w:val="20"/>
        </w:rPr>
        <w:t>), не превышающих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Производить сбросы загрязняющих веществ в объемах (</w:t>
      </w:r>
      <w:bookmarkStart w:id="11" w:name="sub1000611840"/>
      <w:r>
        <w:rPr>
          <w:b/>
          <w:bCs/>
          <w:color w:val="000080"/>
          <w:sz w:val="20"/>
          <w:szCs w:val="20"/>
          <w:u w:val="single"/>
        </w:rPr>
        <w:t>приложение 2</w:t>
      </w:r>
      <w:bookmarkEnd w:id="11"/>
      <w:r>
        <w:rPr>
          <w:color w:val="000000"/>
          <w:sz w:val="20"/>
        </w:rPr>
        <w:t>), не превышающих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. Производить размещение (хранение) отходов производства и потребления в объемах (</w:t>
      </w:r>
      <w:bookmarkStart w:id="12" w:name="sub1000611833"/>
      <w:r>
        <w:rPr>
          <w:b/>
          <w:bCs/>
          <w:color w:val="000080"/>
          <w:sz w:val="20"/>
          <w:szCs w:val="20"/>
          <w:u w:val="single"/>
        </w:rPr>
        <w:t>приложение 3</w:t>
      </w:r>
      <w:r>
        <w:rPr>
          <w:color w:val="000000"/>
          <w:sz w:val="20"/>
        </w:rPr>
        <w:t>), не превышающих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в ____ году ________________ тон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. Выполнять программу (план) мероприятий по охране окружающей среды на период действия разрешения, согласованную органом, выдающим разрешени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5. Выполнять программу производственного экологического контроля на период действия разрешения, согласованную органом, выдающим разрешени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6. Условия природопользования согласно </w:t>
      </w:r>
      <w:bookmarkStart w:id="13" w:name="sub1000611834"/>
      <w:r>
        <w:rPr>
          <w:b/>
          <w:bCs/>
          <w:color w:val="000080"/>
          <w:sz w:val="20"/>
          <w:szCs w:val="20"/>
          <w:u w:val="single"/>
        </w:rPr>
        <w:t>приложению 4</w:t>
      </w:r>
      <w:r>
        <w:rPr>
          <w:color w:val="000000"/>
          <w:sz w:val="20"/>
        </w:rPr>
        <w:t xml:space="preserve"> к настоящему Разрешени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Срок действия разрешения на эмиссии в окружающую среду с ____________ года по ______________ год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азрешение на эмиссии в окружающую среду действительно до изменения применяемых технологий и условий природопользования, указанных в настоящем Разрешен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Приложения и программы, указанные в пунктах 4-6 настоящего Разрешения, являются неотъемлемой частью Разреш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уководител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(уполномоченное лицо) ____________ 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                                           </w:t>
      </w:r>
      <w:r>
        <w:rPr>
          <w:color w:val="000000"/>
          <w:sz w:val="20"/>
        </w:rPr>
        <w:t>подпись     И.О. Фамил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город                             Дата выдач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Примечание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*Индивидуальный идентификационный номер (ИИН) и бизнес-идентификационный номер (БИН) указываются в случае их наличия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**Учетный номер природопользователя указывается в случае его присвоения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4" w:name="SUB11"/>
      <w:bookmarkEnd w:id="14"/>
      <w:r>
        <w:rPr>
          <w:color w:val="000000"/>
          <w:sz w:val="20"/>
        </w:rPr>
        <w:t xml:space="preserve">Приложение № 1 к </w:t>
      </w:r>
      <w:r>
        <w:rPr>
          <w:b/>
          <w:bCs/>
          <w:color w:val="000080"/>
          <w:sz w:val="20"/>
          <w:szCs w:val="20"/>
          <w:u w:val="single"/>
        </w:rPr>
        <w:t>разрешению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Лимиты на выбросы загрязняющих вещест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в атмосферный возду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67"/>
        <w:gridCol w:w="799"/>
        <w:gridCol w:w="743"/>
        <w:gridCol w:w="705"/>
        <w:gridCol w:w="668"/>
        <w:gridCol w:w="743"/>
        <w:gridCol w:w="687"/>
        <w:gridCol w:w="668"/>
        <w:gridCol w:w="667"/>
        <w:gridCol w:w="725"/>
      </w:tblGrid>
      <w:tr>
        <w:trPr>
          <w:trHeight w:val="735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загрязняющих веществ</w:t>
            </w:r>
          </w:p>
        </w:tc>
        <w:tc>
          <w:tcPr>
            <w:tcW w:w="707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Лимиты выбросов загрязняющ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еществ в атмосферу</w:t>
            </w:r>
          </w:p>
        </w:tc>
      </w:tr>
      <w:tr>
        <w:trPr>
          <w:trHeight w:val="510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2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525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</w:t>
            </w:r>
          </w:p>
        </w:tc>
        <w:tc>
          <w:tcPr>
            <w:tcW w:w="14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</w:t>
            </w:r>
          </w:p>
        </w:tc>
        <w:tc>
          <w:tcPr>
            <w:tcW w:w="14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</w:t>
            </w:r>
          </w:p>
        </w:tc>
        <w:tc>
          <w:tcPr>
            <w:tcW w:w="13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__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/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5" w:name="SUB12"/>
      <w:bookmarkEnd w:id="15"/>
      <w:r>
        <w:rPr>
          <w:color w:val="000000"/>
          <w:sz w:val="20"/>
        </w:rPr>
        <w:t xml:space="preserve">Приложение № 2 к </w:t>
      </w:r>
      <w:r>
        <w:rPr>
          <w:b/>
          <w:bCs/>
          <w:color w:val="000080"/>
          <w:sz w:val="20"/>
          <w:szCs w:val="20"/>
          <w:u w:val="single"/>
        </w:rPr>
        <w:t>разрешению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Лимиты сбросов загрязняющих веществ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со сточными водами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815"/>
        <w:gridCol w:w="1799"/>
        <w:gridCol w:w="1798"/>
        <w:gridCol w:w="1714"/>
      </w:tblGrid>
      <w:tr>
        <w:trPr/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ещества</w:t>
            </w:r>
          </w:p>
        </w:tc>
        <w:tc>
          <w:tcPr>
            <w:tcW w:w="5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Лимиты сбросов загрязняющ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еществ (ПДС) на 20__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(аналогично по годам)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ПД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мг/л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г/л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/час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/год</w:t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выпуску № 1, объем водоотведения _____ тыс. 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 т.ч. п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нгредиентам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выпуску №2, объем водоотведения _____ тыс. 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 т.ч. п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нгредиент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 т.д.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6" w:name="SUB13"/>
      <w:bookmarkEnd w:id="16"/>
      <w:r>
        <w:rPr>
          <w:color w:val="000000"/>
          <w:sz w:val="20"/>
        </w:rPr>
        <w:t xml:space="preserve">Приложение № 3 к </w:t>
      </w:r>
      <w:r>
        <w:rPr>
          <w:b/>
          <w:bCs/>
          <w:color w:val="000080"/>
          <w:sz w:val="20"/>
          <w:szCs w:val="20"/>
          <w:u w:val="single"/>
        </w:rPr>
        <w:t>разрешению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Лимиты на размещение отходов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24"/>
        <w:gridCol w:w="1152"/>
        <w:gridCol w:w="1058"/>
        <w:gridCol w:w="1036"/>
        <w:gridCol w:w="1058"/>
        <w:gridCol w:w="1133"/>
        <w:gridCol w:w="1037"/>
      </w:tblGrid>
      <w:tr>
        <w:trPr>
          <w:trHeight w:val="450" w:hRule="atLeast"/>
        </w:trPr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тходов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размещения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пасности</w:t>
            </w:r>
          </w:p>
        </w:tc>
        <w:tc>
          <w:tcPr>
            <w:tcW w:w="53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 объемах тыс. т (тыс. м3)</w:t>
            </w:r>
          </w:p>
        </w:tc>
      </w:tr>
      <w:tr>
        <w:trPr>
          <w:trHeight w:val="450" w:hRule="atLeast"/>
        </w:trPr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__г.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__г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__г.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__г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0__г.</w:t>
            </w:r>
          </w:p>
        </w:tc>
      </w:tr>
      <w:tr>
        <w:trPr>
          <w:trHeight w:val="450" w:hRule="atLeast"/>
        </w:trPr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7" w:name="SUB14"/>
      <w:bookmarkEnd w:id="17"/>
      <w:r>
        <w:rPr>
          <w:color w:val="000000"/>
          <w:sz w:val="20"/>
        </w:rPr>
        <w:t xml:space="preserve">Приложение № 4 к </w:t>
      </w:r>
      <w:r>
        <w:rPr>
          <w:b/>
          <w:bCs/>
          <w:color w:val="000080"/>
          <w:sz w:val="20"/>
          <w:szCs w:val="20"/>
          <w:u w:val="single"/>
        </w:rPr>
        <w:t>разрешению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Условия природопользова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8" w:name="SUB2"/>
      <w:bookmarkEnd w:id="18"/>
      <w:r>
        <w:rPr>
          <w:color w:val="000000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к </w:t>
      </w:r>
      <w:r>
        <w:rPr>
          <w:b/>
          <w:bCs/>
          <w:color w:val="000080"/>
          <w:sz w:val="20"/>
          <w:szCs w:val="20"/>
          <w:u w:val="single"/>
        </w:rPr>
        <w:t>приказу</w:t>
      </w:r>
      <w:r>
        <w:rPr>
          <w:color w:val="000000"/>
          <w:sz w:val="20"/>
        </w:rPr>
        <w:t xml:space="preserve"> Министр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храны окружающей сред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Республики Казахстан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т 30 марта 2007 года № 94-п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Фор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Наименование государственного орга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Заявка дл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олучения разрешения 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наименование природопользовател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юридический адрес организации-заявителя или адрес проживания физического лиц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Общая информац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Контактные телефоны, факс 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Наименование производственного объекта, на который подается заявка 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Категория природопользователя (класс опасности производственного объекта) 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Учетный номер природопользователя* 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егистрационный номер налогоплательщика 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НН (ИИН, БИН)**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Данные о месторасположении промышленных площадок, на которых находятся источники загрязнения окружающей среды производственного объекта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Таблица 1. Данные о месторасположении промышленных площадок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971"/>
        <w:gridCol w:w="1286"/>
        <w:gridCol w:w="1183"/>
        <w:gridCol w:w="1257"/>
        <w:gridCol w:w="1632"/>
      </w:tblGrid>
      <w:tr>
        <w:trPr>
          <w:trHeight w:val="450" w:hRule="atLeast"/>
        </w:trPr>
        <w:tc>
          <w:tcPr>
            <w:tcW w:w="1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омышлен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лощадки</w:t>
            </w:r>
          </w:p>
        </w:tc>
        <w:tc>
          <w:tcPr>
            <w:tcW w:w="15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омышлен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лощадки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ласть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селенный пункт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ординаты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д. мин. сек.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нимаем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ерритор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</w:tr>
      <w:tr>
        <w:trPr>
          <w:trHeight w:val="450" w:hRule="atLeast"/>
        </w:trPr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широта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лгота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3. Запрашиваемые лимиты объемов выбросов (сбросов) загрязняющих веществ и размещаемых отходов по годам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Таблица 2. Лимиты выбросов загрязняющих веществ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24"/>
        <w:gridCol w:w="1016"/>
        <w:gridCol w:w="1349"/>
        <w:gridCol w:w="1238"/>
        <w:gridCol w:w="1334"/>
        <w:gridCol w:w="1333"/>
      </w:tblGrid>
      <w:tr>
        <w:trPr>
          <w:trHeight w:val="450" w:hRule="atLeast"/>
        </w:trPr>
        <w:tc>
          <w:tcPr>
            <w:tcW w:w="1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ещества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прашиваемые лими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б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грязняющих веще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 атмосферу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орматив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ъемы выб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грязняющ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еществ</w:t>
            </w:r>
          </w:p>
        </w:tc>
        <w:tc>
          <w:tcPr>
            <w:tcW w:w="26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актическ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бросы за г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шествую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даче заявки</w:t>
            </w:r>
          </w:p>
        </w:tc>
      </w:tr>
      <w:tr>
        <w:trPr>
          <w:trHeight w:val="450" w:hRule="atLeast"/>
        </w:trPr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/сек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/год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/сек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/год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/сек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/год</w:t>
            </w:r>
          </w:p>
        </w:tc>
      </w:tr>
      <w:tr>
        <w:trPr>
          <w:trHeight w:val="450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 20__ год</w:t>
            </w:r>
          </w:p>
        </w:tc>
      </w:tr>
      <w:tr>
        <w:trPr>
          <w:trHeight w:val="450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, и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их по площадкам: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лощадка 1</w:t>
            </w:r>
          </w:p>
        </w:tc>
      </w:tr>
      <w:tr>
        <w:trPr>
          <w:trHeight w:val="450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 т.ч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 ингредиентам: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лощадка 2 и т.д.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Таблица 3. Лимиты сбросов загрязняющих веществ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337"/>
        <w:gridCol w:w="1202"/>
        <w:gridCol w:w="1305"/>
        <w:gridCol w:w="1216"/>
        <w:gridCol w:w="1261"/>
        <w:gridCol w:w="1202"/>
      </w:tblGrid>
      <w:tr>
        <w:trPr>
          <w:trHeight w:val="450" w:hRule="atLeast"/>
        </w:trPr>
        <w:tc>
          <w:tcPr>
            <w:tcW w:w="1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ещества</w:t>
            </w:r>
          </w:p>
        </w:tc>
        <w:tc>
          <w:tcPr>
            <w:tcW w:w="25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прашиваем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лимиты сб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грязняющ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еще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по годам)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орматив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ъемы сб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грязняющ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ещест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по годам)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актиче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ъем сб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 год, предшествую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даче заявки</w:t>
            </w:r>
          </w:p>
        </w:tc>
      </w:tr>
      <w:tr>
        <w:trPr>
          <w:trHeight w:val="450" w:hRule="atLeast"/>
        </w:trPr>
        <w:tc>
          <w:tcPr>
            <w:tcW w:w="1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/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/год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/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</w:tr>
      <w:tr>
        <w:trPr>
          <w:trHeight w:val="450" w:hRule="atLeast"/>
        </w:trPr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, и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их: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 водовыпуску 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 водовыпуску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 т.д.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Таблица 4. Объем сбрасываемых сточных вод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58"/>
        <w:gridCol w:w="757"/>
        <w:gridCol w:w="758"/>
        <w:gridCol w:w="757"/>
        <w:gridCol w:w="810"/>
        <w:gridCol w:w="3292"/>
      </w:tblGrid>
      <w:tr>
        <w:trPr>
          <w:trHeight w:val="450" w:hRule="atLeast"/>
        </w:trPr>
        <w:tc>
          <w:tcPr>
            <w:tcW w:w="2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пуск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точных вод</w:t>
            </w:r>
          </w:p>
        </w:tc>
        <w:tc>
          <w:tcPr>
            <w:tcW w:w="38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ъем сбрасываем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точных вод (по годам)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ыс. куб. метров</w:t>
            </w:r>
          </w:p>
        </w:tc>
        <w:tc>
          <w:tcPr>
            <w:tcW w:w="32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актический объем сбрасываем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сточных вод за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шествую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даче заявки тыс. куб. метров</w:t>
            </w:r>
          </w:p>
        </w:tc>
      </w:tr>
      <w:tr>
        <w:trPr>
          <w:trHeight w:val="450" w:hRule="atLeast"/>
        </w:trPr>
        <w:tc>
          <w:tcPr>
            <w:tcW w:w="2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0_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0_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0_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0_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00_</w:t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пуск № 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пуск № 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ыпуск № 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Таблица 5. Лимиты на размещение отходов производства и потребл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376"/>
        <w:gridCol w:w="2325"/>
        <w:gridCol w:w="2543"/>
      </w:tblGrid>
      <w:tr>
        <w:trPr>
          <w:trHeight w:val="450" w:hRule="atLeast"/>
        </w:trPr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хода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Запрашиваем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лимиты отход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по годам)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орматив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ъемы отход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по годам)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Фактическ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ъемы размещения (хран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тходов за го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шествую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даче заявки.</w:t>
            </w:r>
          </w:p>
        </w:tc>
      </w:tr>
      <w:tr>
        <w:trPr>
          <w:trHeight w:val="450" w:hRule="atLeast"/>
        </w:trPr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ыс. т/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тыс.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год)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ыс. т/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тыс.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год)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ыс. т/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тыс.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год)</w:t>
            </w:r>
          </w:p>
        </w:tc>
      </w:tr>
      <w:tr>
        <w:trPr>
          <w:trHeight w:val="450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, и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их по видам: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лощадка 1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лощадк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 т.д.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Предлагаемые условия природопользовани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Настоящим удостоверяем, что эмиссии в окружающую среду будут соответствовать описанным в настоящей заявк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. К заявке прилагаются следующие документы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уководител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предприят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(физическое лицо) ________________  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                                  </w:t>
      </w:r>
      <w:r>
        <w:rPr>
          <w:color w:val="000000"/>
          <w:sz w:val="20"/>
        </w:rPr>
        <w:t>(личная подпись)   (расшифровка подпис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М.П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Примечание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*Учетный номер природопользователя указывается в случае его присвоения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** Индивидуальный идентификационный номер (ИИН) и бизнес-идентификационный номер (БИН) указываются в случае их наличия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19" w:name="SUB3"/>
      <w:bookmarkEnd w:id="19"/>
      <w:r>
        <w:rPr>
          <w:color w:val="000000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к </w:t>
      </w:r>
      <w:r>
        <w:rPr>
          <w:b/>
          <w:bCs/>
          <w:color w:val="000080"/>
          <w:sz w:val="20"/>
          <w:szCs w:val="20"/>
          <w:u w:val="single"/>
        </w:rPr>
        <w:t>приказу</w:t>
      </w:r>
      <w:r>
        <w:rPr>
          <w:color w:val="000000"/>
          <w:sz w:val="20"/>
        </w:rPr>
        <w:t xml:space="preserve"> Министр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храны окружающей сред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Республики Казахстан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т 30 марта 2007 года № 94-п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Фор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Уведомительная декларац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для получения разрешения 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для объектов IV категори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Наименование природопользовател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Наименование производственного объект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Описание технолог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Перечень основного технологического оборудовани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25"/>
        <w:gridCol w:w="2131"/>
        <w:gridCol w:w="1811"/>
        <w:gridCol w:w="2538"/>
      </w:tblGrid>
      <w:tr>
        <w:trPr>
          <w:trHeight w:val="45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борудовани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единиц (шт.)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2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Техническ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характеристика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2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Технические реш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)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наличие технического проекта строительства или реконструкции объекта воздействия на окружающую среду, согласованного заключением государственной экологической экспертиз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)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решения, направленные на предупреждение загрязнения окружающей сред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)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решения по обеспечению улучшения окружающей среды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)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описание систем автоматического регулирования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. Вентиляц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Вентиляционное устройство 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Потребление энергии 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. Производительность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. Перечень вредных веществ, концентрация которых превышает установленные для них предельно допустимые концентрации 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. Канализац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Приемник сточных вод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Категория отводимых сточных вод (нормативно-очищенные, промышленные, хозяйственно-бытовые, коллекторно-дренажные, ливневые, шахтные и другие) 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. Режим сброса сточных вод 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. Контроль количества потребления воды и сброса сточных вод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(принятый учет и оборудование)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5. Контроль качества сбрасываемых сточных вод (аттестация или лицензия аналитической лаборатории)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8. Перечень вредных веществ, концентрация которых превышает установленные для них предельно допустимые концентрации 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5. Вывоз отход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Характеристика системы сбора и транспортировки отходов 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Характеристика площадок или хранилищ отходов с указанием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) наименования площадок или хранилищ, их ведомственной принадлежности 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) полного объема постоянного (в течение года) хранения отходов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. Договор на вывоз и размещение отходов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6. Использование транспортных средст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. Наименование и количество транспортных средств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2. Характеристика вида и расхода топлива транспортного средства 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3. Годовой пробег транспортного средства 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4. Нормативные выбросы транспортного средства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5. Оборудование стоянок транспортного средства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Достоверность сведений, указанных в уведомительной декларации,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Руководител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предприят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(физическое лицо) ________________ 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                                  </w:t>
      </w:r>
      <w:r>
        <w:rPr>
          <w:color w:val="000000"/>
          <w:sz w:val="20"/>
        </w:rPr>
        <w:t>(личная подпись) (расшифровка подписи)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М.П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20" w:name="SUB4"/>
      <w:bookmarkEnd w:id="20"/>
      <w:r>
        <w:rPr>
          <w:color w:val="000000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к </w:t>
      </w:r>
      <w:bookmarkStart w:id="21" w:name="sub1000611830"/>
      <w:r>
        <w:rPr>
          <w:b/>
          <w:bCs/>
          <w:color w:val="000080"/>
          <w:sz w:val="20"/>
          <w:szCs w:val="20"/>
          <w:u w:val="single"/>
        </w:rPr>
        <w:t>приказу</w:t>
      </w:r>
      <w:bookmarkEnd w:id="21"/>
      <w:r>
        <w:rPr>
          <w:color w:val="000000"/>
          <w:sz w:val="20"/>
        </w:rPr>
        <w:t xml:space="preserve"> Министр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храны окружающей сред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Республики Казахстан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</w:rPr>
        <w:t>от 30 марта 2007 года № 94-п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равила заполн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форм документов для выдачи разрешений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1. Порядок заполнения бланка разрешения 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</w:t>
      </w:r>
      <w:r>
        <w:rPr>
          <w:b/>
          <w:bCs/>
          <w:color w:val="000080"/>
          <w:sz w:val="20"/>
          <w:szCs w:val="20"/>
          <w:u w:val="single"/>
        </w:rPr>
        <w:t>приложение № 1</w:t>
      </w:r>
      <w:bookmarkEnd w:id="1"/>
      <w:r>
        <w:rPr>
          <w:color w:val="000000"/>
          <w:sz w:val="20"/>
        </w:rPr>
        <w:t xml:space="preserve"> к настоящему приказу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. В пунктах 1-3 Разрешения на эмиссии в окружающую среду (далее - Разрешение) указываются объемы выбросов загрязняющих веществ, сбросов загрязняющих веществ, размещаемых (хранящихся) отходов производства и потребления в тоннах по годам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2. В пункте 4 Разрешения указывается Программа (план) мероприятий по охране окружающей среды, согласованная органом, выдающим разрешение, на период действия разрешения с указанием решения природопользователя о принятии (утверждении) и его реквизитов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3. В пункте 5 Разрешения указывается Программа производственного экологического контроля, согласованная органом, выдающим разрешение, на период действия разрешения с указанием решения природопользователя о принятии (утверждении) и его реквизитов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4. В </w:t>
      </w:r>
      <w:r>
        <w:rPr>
          <w:b/>
          <w:bCs/>
          <w:color w:val="000080"/>
          <w:sz w:val="20"/>
          <w:szCs w:val="20"/>
          <w:u w:val="single"/>
        </w:rPr>
        <w:t>Приложении № 3</w:t>
      </w:r>
      <w:bookmarkEnd w:id="12"/>
      <w:r>
        <w:rPr>
          <w:color w:val="000000"/>
          <w:sz w:val="20"/>
        </w:rPr>
        <w:t xml:space="preserve"> к Разрешению указывается фактический объем размещаемых отходов в указанный период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В графе 2 таблицы указываются существующие и планируемые места размещения за указанный период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 xml:space="preserve">5. </w:t>
      </w:r>
      <w:r>
        <w:rPr>
          <w:b/>
          <w:bCs/>
          <w:color w:val="000080"/>
          <w:sz w:val="20"/>
          <w:szCs w:val="20"/>
          <w:u w:val="single"/>
        </w:rPr>
        <w:t>Приложение № 4</w:t>
      </w:r>
      <w:bookmarkEnd w:id="13"/>
      <w:r>
        <w:rPr>
          <w:color w:val="000000"/>
          <w:sz w:val="20"/>
        </w:rPr>
        <w:t xml:space="preserve"> к Разрешению заполняется в случае необходимости включения иных условий природопользования, обеспечивающие выполнение специальных экологических требований и норм в соответствии с Правилами включения условий природопользования в разрешения на эмиссии в окружающую среду, утвержденными в установленном порядке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2. Порядок заполнения заявки на получение разрешения на эмиссии в окружающую сред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</w:t>
      </w:r>
      <w:r>
        <w:rPr>
          <w:b/>
          <w:bCs/>
          <w:color w:val="000080"/>
          <w:sz w:val="20"/>
          <w:szCs w:val="20"/>
          <w:u w:val="single"/>
        </w:rPr>
        <w:t>приложение № 2</w:t>
      </w:r>
      <w:bookmarkEnd w:id="2"/>
      <w:r>
        <w:rPr>
          <w:color w:val="000000"/>
          <w:sz w:val="20"/>
        </w:rPr>
        <w:t xml:space="preserve"> к настоящему приказу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6. В пункте 2 графы 5-7 таблицы 1 заполняются при наличии данных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7. Таблицы 2-5 заполняются в виде итоговых данных всего производственного объекта и с указанием данных по каждой промышленной площадке для выбросов, по водовыпускам для сброса сточных вод и каждой площадке для размещения отходов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8. Таблицы 3 и 4 природопользователями, имеющими объекты IV категории, заполняется при наличии в собственности водовыпуска, оказывающего воздействие на окружающую среду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9. Таблица 5 природопользователями, имеющими объекты IV категории, заполняется при наличии в собственности площадок, оказывающих воздействие на окружающую среду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0. Для природопользователей, имеющих объекты IV категории, в разделе 3 нормативные объемы эмиссий обосновываются и устанавливаются расчетным или инструментальным путем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по таблице 2 - для источников выбросов загрязняющих веществ, в том числе при установке промышленных вентиляторов производительностью более 100 куб. м в мин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по таблице 3 и 4 - при сбросе сточных вод в специально обустроенные очистные сооружения и (или) накопители на рельефе местности более 5 куб. м в сутки;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по таблице 5 - при наличии собственной площадки по сбору (хранению) отходов с постоянным хранением на ней более 1 тонны отходов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3. Порядок заполнения уведомительной деклараци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(</w:t>
      </w:r>
      <w:r>
        <w:rPr>
          <w:b/>
          <w:bCs/>
          <w:color w:val="000080"/>
          <w:sz w:val="20"/>
          <w:szCs w:val="20"/>
          <w:u w:val="single"/>
        </w:rPr>
        <w:t>приложение № 3</w:t>
      </w:r>
      <w:bookmarkEnd w:id="3"/>
      <w:r>
        <w:rPr>
          <w:color w:val="000000"/>
          <w:sz w:val="20"/>
        </w:rPr>
        <w:t xml:space="preserve"> к настоящему Приказу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1. В разделе 1 приводится краткое описание основного оборудования и технологического процесса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2. В разделе 2 указывается информация о применяемых технических решениях производственного объекта, связанных с воздействием на окружающую среду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3. В разделе 3 указывается информация о состоянии и эксплуатации системы вентиляции производственного объекта, параметры воздушной среды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4. В разделе 4 указывается информация о системе канализации производственного объекта, параметры потребления воды и сброса по каждому имеющемуся приемнику сточных вод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5. В разделе 5 указывается информация о системе сбора, транспортировки, вывоза отходов. В случае вывоза отходов специализированной организацией указывается ее наименование и условия договора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16. В разделе 6 указывается информация о каждом имеющемся транспортном средстве.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51541.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34:00Z</dcterms:created>
  <dc:creator>Gnetii, Vsevolod (CONSLEGB)</dc:creator>
  <dc:description/>
  <cp:keywords/>
  <dc:language>en-US</dc:language>
  <cp:lastModifiedBy>Utente Windows</cp:lastModifiedBy>
  <dcterms:modified xsi:type="dcterms:W3CDTF">2010-07-15T07:26:00Z</dcterms:modified>
  <cp:revision>3</cp:revision>
  <dc:subject/>
  <dc:title>http://e</dc:title>
</cp:coreProperties>
</file>