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Правительства Республики Казахстан от 26 сентября 2002 года № 1061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присвоения статуса племенного завода, племенного хозяйства, племенного центра и дистрибьютерного центра, а также проведения аттестации (переаттестации) деятельности субъектов в области племенного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с изменениями и дополнениями по состоянию на 15.03.2006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целях реализации статьи 12 Закона Республики Казахстан от 9 июля 1998 года «О племенном животноводстве» Правительство Республики Казахстан ПОСТАНОВЛЯЕТ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Утвердить прилагаемые Правила присвоения статуса племенного завода, племенного хозяйства, племенного центра и дистрибьютерного центра, а также проведения аттестации (переаттестации) деятельности субъектов в области племенного животновод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ступает в силу со дня подписания и подлежит опубликов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мьер-Министр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. Тасмагамбе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6 сентября 2002 года № 106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авил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своения статуса племенного завода, племенного хозяйства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еменного центра и дистрибьютерного центра, а также провед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ттестации (переаттестации) деятельности субъектов в области племенн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Настоящие Правила разработаны в соответствии с Законом Республики Казахстан от 9 июля 1998 года «О племенном животноводстве» и определяют порядок присвоения статуса племенного завода, племенного хозяйства, племенного центра и дистрибьютерного центра, а также проведения аттестации (переаттестации) деятельности субъектов в области племенного животновод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В отношении физических и юридических лиц, претендующих на получение статуса племенного завода, племенного хозяйства, племенного центра и дистрибьютерного центра, а также на оказание услуг по воспроизводству животных проводится государственная аттестац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Государственная аттестация проводится на равных основаниях и условиях для всех физических и юридических лиц, отвечающих требованиям, предусмотренным настоящими Правил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4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Статус племенного завода, племенного хозяйства, племенного центра, дистрибьютерного центра, а также физических и юридических лиц на оказание услуг по воспроизводству животных присваивается решением местного исполнительного органа области (города республиканского значения, столицы) (далее - местный исполнительный орган) на основании заключения межведомственной экспертной комиссии (далее - Комиссия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нкт 5 изложен в редакции постановления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Комиссия создается совместным приказом уполномоченного государственного органа в области племенного животноводства и центрального исполнительного органа в области образования и науки, в состав которой включаются специалисты уполномоченного государственного органа в области племенного животноводства и/или его территориальных управлений, местного исполнительного органа (территории, где находится рассматриваемый субъект), ученые научных организаций и высших учебных заведений сельскохозяйственного профи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орядок присвоения статуса племенного завода, племенн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зяйства, племенного центра и дистрибьютерного цент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6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С целью получения статуса племенного завода, племенного хозяйства, племенного центра, дистрибьютерного центра физическое или юридическое лицо представляет в местный исполнительный орган следующие документ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заявление установленного образца (форма заявления устанавливается уполномоченным государственным органом в области племенного животноводства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нотариально заверенные копии свидетельств о государственной регистрации юридического лица или копию удостоверения личност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документы, подтверждающие соответствие требованиям, предусмотренным в главе 3 настоящих Прави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7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Местный исполнительный орган осуществляет сбор заявок и направляет их на рассмотрение Комис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Комиссия рассматривает представленные документы (в необходимых случаях с выездом на место) в срок не более 3-х месяцев со дня подачи заяв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9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На основе анализа представленных документов Комиссия подготавливает заключение о возможности присвоения заявителю соответствующего статуса и со всеми необходимыми документами направляет в местный исполнительный орган для принятия соответствующего реш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10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Статус племенного завода, племенного хозяйства, племенного центра и дистрибьютерного центра решением местного исполнительного органа присваивается юридическим и физическим лицам, отвечающим устанавливаемым требованиям с выдачей аттестата (форма аттестата устанавливается уполномоченным государственным органом в области племенного животноводства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11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В случае отказа в присвоении соответствующего статуса, местный исполнительный орган направляет заявителю мотивированный ответ в письменном виде с указанием причин отказа в сроки, установленные для рассмотрения представленных документов. Основанием для отказа является соответствующее заключение Комис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После устранения заявителем причин, по которым ему отказано в присвоении соответствующего статуса, заявление рассматривается на общих основания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Решение об отказе в выдаче аттестата может быть обжаловано заявителем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Требования, предъявляемые к физическим и юридическим лицам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тендующим на присвоение статуса племенного завода, племенн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зяйства, племенного центра и дистрибьютерного цент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14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Требования, предъявляемые к физическим и юридическим лицам, претендующим на присвоение статуса племенного завода или племенного хозяйства, включают следующе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наличие плана селекционно-племенной работы с животными апробированных или создаваемых пород, типов, кроссов, разработанного учеными научных организаций с участием специалистов племенных заводов и хозяйст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соответствие количественных и качественных показателей продуктивности животных требованиям стандартов для соответствующих пород и типов животных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наличие материально-технической базы, позволяющей обеспечить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держание и использование племенных животных апробированных пород, внутрипородных и заводских типов, заводских линий и кроссов определенных пород (для племенных заводов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правленное выращивание племенного молодняка апробированных пород, внутрипородных и заводских типов, заводских линий и кроссов определенных пород (для племенных заводов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ункционирование контрольно-испытательных дворов и пунктов по оценке животных по собственной продуктивности и качеству потомства (для племенных заводов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наличие кормовой базы, обеспечивающей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балансированное кормление племенных животных в соответствии с технологией производства и выращивания племенной продукции (материала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едение целенаправленной оценки животных по собственной продуктивности и качеству потомства (для племенных заводов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непрерывное ведение учета в течение 5 лет, подтверждающего происхождение, продуктивность и качество племенных животных, племенной продукции (материала) по установленным формам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) проведение обязательной сертификации ежегодно реализуемого племенного молодняка (наличие сертификата соответствия (племенного свидетельства), а также наличие ветеринарного свидетельства о благополучии реализуемой племенной продукции от заболеван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) наличие специалистов с соответствующим образованием (зоотехническим или ветеринарным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) наличие ветеринарно-санитарного заключения о благополучии животных по инфекционным заболеваниям (туберкулез, бруцеллез, лейкоз, лептоспироз, кампилобактериоз, трихомоноз, эпидидимит овец, хламидиоз, случная болезнь лошадей, эпизоотический лимфангит), а также заболеваниям по списку «А» Международного Эпизоотического Бюро (МЭБ), выданного главным ветеринарным инспектором район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) соблюдение соответствующих зоогигиенических и ветеринарно-санитарных требований, связанных с содержанием, разведением, использованием и кормлением племенных животны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) содержание территории, животноводческих помещений, а также других сооружений для хозяйственных нужд в условиях, отвечающих зоогигиеническим требования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) обеспечение проведения идентификации племенных животных и оформления на них ветеринарных паспортов в порядке, установленном уполномоченным государственным органом в области ветеринар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15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. Требования, предъявляемые к юридическим лицам, претендующим на присвоение статуса племенного центра, включают следующе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наличие плана работы, соответствующего целям и задачам плана селекционно-племенной работы племенных заводов по разводимым породам животных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наличие необходимого количества высокопродуктивных племенных производителей разводимых пород, у которых продуктивность матерей превышает стандарт породы не менее 50%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наличие материально-технической базы (комплекс типовых производственных помещений, включая специальную лабораторию для низкотемпературного замораживания и хранения семени производителей, ветеринарных объектов, лабораторное и криогенное оборудование), позволяющей обеспечить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держание и использование племенных производителе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учение, накопление, длительное хранение и использование глубоко охлажденного семени производителей оцененных по качеству потомства и признанных улучшателям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обретение, хранение и реализацию эмбрион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наличие кормовой базы для обеспечения уровня кормления соответствующего нормам для племенных производителе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наличие учета получения, накопления, хранения семени и эмбрион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) проведение оценки производителей по собственной продуктивности и качеству потом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) проведение обязательной сертификации, ежегодно реализуемой племенной продукции (материала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) наличие специалистов с соответствующим образованием (зоотехническим или ветеринарным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) наличие ветеринарно-санитарного заключения о благополучии животных по инфекционным заболеваниям (туберкулез, бруцеллез, лейкоз, лептоспироз, кампилобактериоз, трихомоноз, эпидидимит овец, хламидиоз, случная болезнь лошадей, эпизоотический лимфангит), а также заболеваниям по списку «А» Международного Эпизоотического Бюро (МЭБ), выданного главным ветеринарным инспектором район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) соблюдение соответствующих зоогигиенических и ветеринарно-санитарных требований, связанных с содержанием, разведением, использованием и кормлением племенных животны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) содержание территории, животноводческих помещений, а также других сооружений для хозяйственных нужд в условиях, отвечающих зоогигиеническим требования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) обеспечение проведения идентификации племенных животных и оформления на них ветеринарных паспортов в порядке, установленном уполномоченным государственным органом в области ветеринар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Требования к юридическим лицам, претендующим на присвоение статуса дистрибьютерного центра, включают следующе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наличие плана работы соответствующего планам селекционно-племенной работы племенных заводов и племенных хозяйст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наличие материально-технической базы (в том числе, производственные помещения со стационарными биохранилищами, лабораторное и криогенное оборудование), позволяющей обеспечить хранение и реализацию семени производителей, признанных улучшателями, и эмбрион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ведение учета поступления, хранения и реализации семени производителей и эмбрион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наличие специалистов с соответствующим образованием (зоотехническим или ветеринарным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) наличие ветеринарно-санитарного заключения о благополучии территории по инфекционным заболеваниям (туберкулез, бруцеллез, лейкоз, а также заболеваниям по списку «А» Международного Эпизоотического Бюро (МЭБ), выданного главным ветеринарным инспектором рай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Порядок проведения аттестации физических и юридических лиц п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казанию услуг по воспроизводству живот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17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Для осуществления услуг по воспроизводству животных физическое или юридическое лицо, представляет в местный исполнительный орган следующие документ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явление установленного образца (форма заявления устанавливается уполномоченным государственным органом в области племенного животноводства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тариально заверенную копию свидетельства о государственной регистрации юридического лица или копию удостоверения личност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кументы, подтверждающие соответствие требованиям, предусмотренным главой 5 настоящих Прави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смотрение документов производится в порядке, установленном пунктами 7, 9 настоящих Прави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18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. Аттестат физическому и юридическому лицу выдается местным исполнительным органом не позднее двухмесячного срока со дня подачи заяв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. В выдаче аттестата может быть отказано, если физическое или юридическое лицо не соответствует требованиям, установленным настоящими Правил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Заявителю, получившему отказ в выдаче аттестата, в месячный срок со дня рассмотрения дается мотивированный ответ в письменном виде с указанием причин отказа. Основанием для отказа является заключение Комис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. После устранения заявителем причин, по которым ему было отказано в выдаче аттестата, повторное его заявление рассматривается на общих основания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. Решение об отказе в выдаче аттестата может быть обжаловано заявителем в установленном законодательств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23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3. В случае утери аттестата, местный исполнительный орган выдает дубликат аттест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Аттестат не может передаваться другому лиц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Требования, предъявляемые к физическим и юридическим лицам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тендующим на оказание услуг по воспроизводству живот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5. Требования, предъявляемые к физическим и юридическим лицам, претендующим на оказание услуг по воспроизводству животных, включают следующе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для юридического лица наличие специалистов, имеющих соответствующее образование, обеспечивающих выполнение необходимого объема работы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физического лица наличие у заявителя соответствующего образова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) наличие материально-технической базы (лабораторные помещения, контрольно-измерительные приборы, инструментарии, материалы и технологическое оборудование), позволяющей в соответствии с требованиями инструкций и нормативных актов по воспроизводству животных обеспечить качественное получение, хранение и использование семени производителей и эмбрио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Порядок проведения государственной переаттестации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бъектов в области племенного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6. Государственная переаттестация деятельности субъектов в области племенного животноводства проводится 1 раз в пять л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7. При проведении переаттестации комиссия определяет соответствие субъектов в области племенного животноводства требованиям, установленным настоящими Правилами, по результатам которой комиссия выносит соответствующее заключ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28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. На основании положительного заключения комиссии, решением местного исполнительного органа действие аттестата продлевается на следующий пятилетний сро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29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. Местный исполнительный орган вправе в установленном законодательством порядке приостановить действие аттестата субъекта в области племенного животноводства. Для устранения выявленных недостатков субъектам в области племенного животноводства предоставляется срок до 6-ти месяце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30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После устранения субъектом в области племенного животноводства недостатков, выявленных при проведении переаттестации, действие аттестата возобновляется (продлевается) местным исполнительным орга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ункт 31 внесены изменения в соответствии с постановлением Правительства РК от 15.03.06 г. № 174 (см. стар. ре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 Местный исполнительный орган при повторном нарушении норм законодательства о племенном животноводстве обращается в суд с иском о лишении субъекта в области племенного животноводства аттеста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59:00Z</dcterms:created>
  <dc:creator>Gnetii, Vsevolod (CONSLEGB)</dc:creator>
  <dc:description/>
  <cp:keywords/>
  <dc:language>en-US</dc:language>
  <cp:lastModifiedBy>Utente Windows</cp:lastModifiedBy>
  <dcterms:modified xsi:type="dcterms:W3CDTF">2010-07-13T21:13:00Z</dcterms:modified>
  <cp:revision>2</cp:revision>
  <dc:subject/>
  <dc:title>http://e</dc:title>
</cp:coreProperties>
</file>