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итет лесного охотничьего хозяйства Министерства сельского хозяйства Р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каз №: 20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ата вступления в силу: 2005-09-1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ата размещения: 2005-09-1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именование приказа: "Об организации учета численности диких животных на территории ООПТ"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ждено: Коваль Игорь Александрович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лжность: И.О. Председате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именование организации: Комитет лесного и охотничьего хозяй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каз: Анализ отчетов государственных природных заповедников, государственных национальных природных парков и государственных лесных природных резерватов (далее - ООПТ) за 2004 год и 1 полугодие 2005 года показывает, что в ООПТ должным образом не налажен учет численности диких животных. По учетным данным, указанным в отчетах ООПТ, не представляется возможным оценить состояние животного мира из-за резких колебаний сведений по численности в сторону уменьшения или же увеличения, либо наоборот неизменности численности в течение ряда лет. В тоже время областными территориальными управлениями лесного и охотничьего хозяйства не осуществляется контроль за организацией работы по учету численности объектов животного мира на территории ООПТ и проверки достоверности представленных ООПТ учетных данных путем организации выборочных контрольных учетов.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11 Закона Республики Казахстан «Об охране, воспроизводстве и использовании животного мира» и в целях упорядочения работ по учету численности диких животных в ООПТ и повышения достоверности проводимых учетов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годовые формы отчетности ООПТ по учету численности диких животных согласно приложениям 1 и 2.</w:t>
      </w:r>
    </w:p>
    <w:p>
      <w:pPr>
        <w:pStyle w:val="Normal"/>
        <w:rPr>
          <w:lang w:val="ru-RU"/>
        </w:rPr>
      </w:pPr>
      <w:r>
        <w:rPr>
          <w:lang w:val="ru-RU"/>
        </w:rPr>
        <w:t>2. Управлению по животному миру (Мусабаев Х.Ш.):</w:t>
      </w:r>
    </w:p>
    <w:p>
      <w:pPr>
        <w:pStyle w:val="Normal"/>
        <w:rPr>
          <w:lang w:val="ru-RU"/>
        </w:rPr>
      </w:pPr>
      <w:r>
        <w:rPr>
          <w:lang w:val="ru-RU"/>
        </w:rPr>
        <w:t>1) обеспечить подведомственные подразделения Комитета Методическими рекомендациями для проведения учета отдельных видов диких животных и оказывать методическую и практическую помощь в проведении учет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>2) усилить контроль за деятельностью ООПТ по организации учета численности дик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Начальникам областных территориальных управлений лесного и охотничьего хозяйства усилить контроль за проведением учета численности диких животных в ООПТ, в том числе путем организации проведения периодических выборочных контрольных учетов </w:t>
      </w:r>
    </w:p>
    <w:p>
      <w:pPr>
        <w:pStyle w:val="Normal"/>
        <w:rPr>
          <w:lang w:val="ru-RU"/>
        </w:rPr>
      </w:pPr>
      <w:r>
        <w:rPr>
          <w:lang w:val="ru-RU"/>
        </w:rPr>
        <w:t>4. Руководителям ООПТ обеспечить представление в управление по животному миру Комитета отчетности по установленным формам.</w:t>
      </w:r>
    </w:p>
    <w:p>
      <w:pPr>
        <w:pStyle w:val="Normal"/>
        <w:rPr>
          <w:lang w:val="ru-RU"/>
        </w:rPr>
      </w:pPr>
      <w:r>
        <w:rPr>
          <w:lang w:val="ru-RU"/>
        </w:rPr>
        <w:t>5.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одним из основных критериев оценки деятельности ООПТ является поддержание оптимальной численности диких животных; </w:t>
      </w:r>
    </w:p>
    <w:p>
      <w:pPr>
        <w:pStyle w:val="Normal"/>
        <w:rPr>
          <w:lang w:val="ru-RU"/>
        </w:rPr>
      </w:pPr>
      <w:r>
        <w:rPr>
          <w:lang w:val="ru-RU"/>
        </w:rPr>
        <w:t>2) руководители ООПТ несут персональную ответственность за качественное проведение учетных работ и достоверность представленных сведений по численности дик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>6. Контроль за исполнением настоящего приказа возложить на заместителя председателя Комитета Хадыркеева Н. 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7:00Z</dcterms:created>
  <dc:creator>Gnetii, Vsevolod (CONSLEGB)</dc:creator>
  <dc:description/>
  <cp:keywords/>
  <dc:language>en-US</dc:language>
  <cp:lastModifiedBy>Gnetii, Vsevolod (CONSLEGB)</cp:lastModifiedBy>
  <dcterms:modified xsi:type="dcterms:W3CDTF">2010-05-10T11:27:00Z</dcterms:modified>
  <cp:revision>2</cp:revision>
  <dc:subject/>
  <dc:title>www</dc:title>
</cp:coreProperties>
</file>