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митет лесного охотничьего хозяйства Министерства сельского хозяйства РК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иказ №: 206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Дата вступления в силу: 2005-10-11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Дата размещения: 2005-10-13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аименование приказа: "Об установлении запрета на изъятие сайгаков на территории Республики Казахстан"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тверждено:  Куставлетов Д.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должность: Вице–Министр юстиции РК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аименование организации: Министерство Юстиции РК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каз: В соответствии с Правилами установления ограничений и запретов на пользование объектами животного мира, утверждённых постановлением Правительства Республики Казахстан от 5 января 2005 года № 2, на основании решения Комиссии об установлении ограничений и запретов на пользование объектами животного мира (протокол от 12 сентября 2005 года) и заключения государственной экологической экспертизы на биологическое обоснование «О введении запрета на изъятие сайгаков, кроме использования их в научных целях» (от 05.09.2005 г. № 03-1-2-7/6747),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>1. Установить запрет на изъятие сайгаков на всей территории Республики Казахстан до 2011 года, кроме использования их в научных целях.</w:t>
      </w:r>
    </w:p>
    <w:p>
      <w:pPr>
        <w:pStyle w:val="Normal"/>
        <w:rPr>
          <w:lang w:val="ru-RU"/>
        </w:rPr>
      </w:pPr>
      <w:r>
        <w:rPr>
          <w:lang w:val="ru-RU"/>
        </w:rPr>
        <w:t>2. Управление по животному миру ежегодно, в течение 2006 – 2010 годов:</w:t>
      </w:r>
    </w:p>
    <w:p>
      <w:pPr>
        <w:pStyle w:val="Normal"/>
        <w:rPr>
          <w:lang w:val="ru-RU"/>
        </w:rPr>
      </w:pPr>
      <w:r>
        <w:rPr>
          <w:lang w:val="ru-RU"/>
        </w:rPr>
        <w:t>1) при формировании бюджета предусматривать финансовые средства на мероприятиях по охране, учёту численности сайгаков и отстрелу волков в местах обитания сайгаков;</w:t>
      </w:r>
    </w:p>
    <w:p>
      <w:pPr>
        <w:pStyle w:val="Normal"/>
        <w:rPr>
          <w:lang w:val="ru-RU"/>
        </w:rPr>
      </w:pPr>
      <w:r>
        <w:rPr>
          <w:lang w:val="ru-RU"/>
        </w:rPr>
        <w:t>2) на основании данных учёта численности сайгаков представлять предложения об отмене, изменений или продлении срока запрета на их изъятие.</w:t>
      </w:r>
    </w:p>
    <w:p>
      <w:pPr>
        <w:pStyle w:val="Normal"/>
        <w:rPr>
          <w:lang w:val="ru-RU"/>
        </w:rPr>
      </w:pPr>
      <w:r>
        <w:rPr>
          <w:lang w:val="ru-RU"/>
        </w:rPr>
        <w:t>3. Начальникам областных территориальных управлений лесного и охотничьего хозяйства (Акмолинского, Актюбинского, Алматинского, Атырауского, Жамбылского, Западно – Казахстанского) принять необходимые меры по обеспечению запрета на изъятие сайгаков.</w:t>
      </w:r>
    </w:p>
    <w:p>
      <w:pPr>
        <w:pStyle w:val="Normal"/>
        <w:rPr>
          <w:lang w:val="ru-RU"/>
        </w:rPr>
      </w:pPr>
      <w:r>
        <w:rPr>
          <w:lang w:val="ru-RU"/>
        </w:rPr>
        <w:t>4. Контроль за исполнением настоящего приказа возложить на заместителя председателя Комитета лесного и охотничьего хозяйства Хадыркеева Н. А.</w:t>
      </w:r>
    </w:p>
    <w:p>
      <w:pPr>
        <w:pStyle w:val="Normal"/>
        <w:rPr>
          <w:lang w:val="ru-RU"/>
        </w:rPr>
      </w:pPr>
      <w:r>
        <w:rPr>
          <w:lang w:val="ru-RU"/>
        </w:rPr>
        <w:t>5. Настоящий приказ вводится в действие со дня официального опубликования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00:00Z</dcterms:created>
  <dc:creator>Gnetii, Vsevolod (CONSLEGB)</dc:creator>
  <dc:description/>
  <cp:keywords/>
  <dc:language>en-US</dc:language>
  <cp:lastModifiedBy>Gnetii, Vsevolod (CONSLEGB)</cp:lastModifiedBy>
  <dcterms:modified xsi:type="dcterms:W3CDTF">2010-05-10T11:20:00Z</dcterms:modified>
  <cp:revision>2</cp:revision>
  <dc:subject/>
  <dc:title>www</dc:title>
</cp:coreProperties>
</file>