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ведения государственного учета, кадастра и мониторинга животного мира в Республике Казахстан</w:t>
      </w:r>
    </w:p>
    <w:p>
      <w:pPr>
        <w:pStyle w:val="Normal"/>
        <w:rPr/>
      </w:pPr>
      <w:r>
        <w:rPr>
          <w:lang w:val="ru-RU"/>
        </w:rPr>
        <w:t xml:space="preserve">Постановление Правительства Республики Казахстан от 5 января 2005 года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 подпунктом 18) статьи 8 Закона Республики Казахстан от 9 июля 2004 года "Об охране, воспроизводстве и использовании животного мира" Правительство Республики Казахстан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Утвердить прилагаемые Правила ведения государственного учета, кадастра и мониторинга животного мира в Республике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Определить ответственными за ведение государственного учета, кадастра и мониторинга животного мира следующие государственные органы Республики Казахстан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по животным, отнесенным к объектам охоты и используемым в иных хозяйственных целях, по насекомым - вредителям леса и насекомым, полезным для леса, по животным, занесенным в Красную книгу Республики Казахстан - Комитет лесного и охотничьего хозяйства Министерства сельского хозяйства Республики Казах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по рыбам и другим водным животным, отнесенным к объектам рыболовства и используемым в иных хозяйственных целях - Комитет рыбного хозяйства Министерства сельского хозяйства Республики Казах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по насекомым - вредителям растений (кроме насекомых вредителей леса) и насекомым, полезным для сельскохозяйственных культур - Министерство сельского хозяйства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3. Признать утратившим силу постановление Кабинета Министров Республики Казахстан от 21 августа 1995 г. </w:t>
      </w:r>
      <w:r>
        <w:rPr/>
        <w:t>N</w:t>
      </w:r>
      <w:r>
        <w:rPr>
          <w:lang w:val="ru-RU"/>
        </w:rPr>
        <w:t xml:space="preserve"> 1153 "Об утверждении Порядка государственного учета животных и ведения Государственного кадастра животного мира на территории Республики Казахстан" (САПП Республики Казахстан, 1995 г., </w:t>
      </w:r>
      <w:r>
        <w:rPr/>
        <w:t>N</w:t>
      </w:r>
      <w:r>
        <w:rPr>
          <w:lang w:val="ru-RU"/>
        </w:rPr>
        <w:t xml:space="preserve"> 28, ст. 34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Настоящее постановление вступает в силу со дня по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сполняющий обязан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мьер-Минист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еспублики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верждены        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Казахстан  </w:t>
      </w:r>
    </w:p>
    <w:p>
      <w:pPr>
        <w:pStyle w:val="Normal"/>
        <w:rPr/>
      </w:pPr>
      <w:r>
        <w:rPr>
          <w:lang w:val="ru-RU"/>
        </w:rPr>
        <w:t xml:space="preserve">от 5 января 2005 года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ведения государственного учета, кадастра и мониторинга</w:t>
      </w:r>
    </w:p>
    <w:p>
      <w:pPr>
        <w:pStyle w:val="Normal"/>
        <w:rPr>
          <w:lang w:val="ru-RU"/>
        </w:rPr>
      </w:pPr>
      <w:r>
        <w:rPr>
          <w:lang w:val="ru-RU"/>
        </w:rPr>
        <w:t>животного мира в Республике Казах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е Правила ведения государственного учета, кадастра и мониторинга животного мира в Республике Казахстан (далее - Правила) разработаны в соответствии с Законом Республики Казахстан от 9 июля 2004 года "Об охране, воспроизводстве и использовании животного мира" и определяют порядок организации и ведения государственного учета, кадастра и мониторинга животного мира в Республике Казах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Государственные учет, кадастр и мониторинг животного мира в Республике Казахстан (далее - учет, кадастр и мониторинг) ведутся для целей государственного управления охраной, воспроизводством и устойчивым использованием животного мира, а также сохранения биологического разнообразия и среды обитания животных. Учет, кадастр и мониторинг включают совокупность сведений о состоянии и географическом распространении животного мира, среде обитания, численности, результатах регулярных наблюдений, информацию об их хозяйственном использовании и другие дан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Учет, кадастр и мониторинг животного мира ведутся уполномоченным органом в области охраны, воспроизводства и использования животного мира, за исключением рыбных ресурсов и других водных животных, и уполномоченным органом в области охраны, воспроизводства и использования рыбных ресурсов и других водных животных (далее - соответствующие уполномоченные органы) на всей территории Республики Казахстан в соответствии с настоящими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бор сведений для ведения учета, кадастра и мониторинга осуществляются соответствующими уполномоченными органами и их территориальными орга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льзователи животным миром при специальном пользовании проводят учет численности объектов животного мира и представляют отчетность в территориальный орган соответствующего уполномоченного орг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Учет, кадастр и мониторинг животного мира ведутся по единой для республики системе, методике и показателям по группам животных: млекопитающие, птицы, пресмыкающиеся, земноводные, рыбы, беспозвоночные, в том числе насеком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 Ведение учета, кадастра и мониторинга животного мира 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животным, отнесенным к объектам охоты и используемым в иных хозяйственных цел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рыбам и другим водным животным, отнесенным к объектам рыболовства и используемым в иных хозяйственных цел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насекомым - вредителям растений (кроме насекомых вредителей леса) и насекомым, полезным для сельскохозяйственных культу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насекомым - вредителям леса и насекомым, полезным для ле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животным, занесенным в Красную книгу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. Перечень видов животных, по которым ведутся учет, кадастр и мониторинг, определяется соответствующим уполномоченным органом по согласованию с уполномоченным государственным органом, осуществляющим руководство в области науки и научно-техническ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Ведение учета животного ми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. Учет животного мира осуществляется по единым методикам, согласованным государственной экологической экспертизой и утвержденным соответствующими уполномоченными орга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. Данные учета животного мира являются основой для ведения кадастра и мониторинга животного мира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Ведение кадастра животного ми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9. Кадастр животного мира Республики Казахстан содержит систему необходимых сведений и документов о распространении, биологическом состоянии, численности, характере и интенсивности хозяйственного использования видов (групп видов) диких животных, постоянно или временно обитающих на территории республики в условиях естественной свободы, в неволе или полувольных условиях, а также основные данные об условиях существования (среде обитания) этих животных, проводимых биотехнических, охранных, восстановительных и иных мероприят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. Составляющими кадастра животного мира Республики Казахстан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) книга генетического фонда животного мира - ведется уполномоченным государственным органом, осуществляющим руководство в области науки и научно-технической деятельности. Она обеспечивает единую зоологическую основу учета и кадастра животного мира и содержит сведения 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оставе фауны республи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истематическом положении видов (групп видов) животных, их научные назва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спространении и численности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енденции изменения состояния экологических систем и популя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хозяйственном использовании животн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кадастровые книги видов животных, являющихся объектами охоты и видов животных, используемых в иных хозяйственных целях - ведутся уполномоченным органом в области охраны, воспроизводства и использования животного мира, за исключением рыбных ресурсов и других водных животных, и уполномоченным государственным органом, осуществляющим руководство в области науки и научно-технической деятельности, по данным, представляемым его территориальными органами, учреждениями по охране животного мира, особо охраняемыми природными территор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) кадастровые книги рыб и других водных животных, отнесенных к объектам рыболовства и рыб и других водных животных, используемым в иных хозяйственных целях - ведутся уполномоченным органом в области охраны, воспроизводства и использования рыбных ресурсов и других водных животных и уполномоченным государственным органом, осуществляющим руководство в области науки и научно-технической деятельности, по данным, представляемым его территориальными органами, особо охраняемыми природными территор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) сельскохозяйственная кадастровая книга беспозвоночных животных - ведется уполномоченным органом в области защиты растений и уполномоченным государственным органом, осуществляющим руководство в области науки и научно-технической деятельности, по данным, представляемым его территориальными органами о насекомых - вредителях растений и полезных для сельск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) лесная кадастровая книга беспозвоночных животных - ведется уполномоченным органом в области лесного хозяйства и уполномоченным государственным органом, осуществляющим руководство в области науки и научно-технической деятельности, по данным, представляемым его территориальными органами, особо охраняемыми природными территориями, включающим сведения о насекомых - вредителях леса и полезных для лесного хозяй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6) кадастровая книга редких и находящихся под угрозой исчезновения видов животных - ведутся соответствующими уполномоченными органами и уполномоченным государственным органом, осуществляющим руководство в области науки и научно-технической деятельности, на основании данных о видах животных, занесенных в Красную книгу Республики Казахстан, представляемых их территориальными органами, особо охраняемыми природными территория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7) годовые отчеты пользователей животным мир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) материалы учетов численности живот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1. Кадастр животного мира ведется на основе цифровых геоинформационных систем и является составной частью Единой системы государственных кадастров природных объектов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Формы и порядок ведения кадастровых книг определяются соответствующими уполномоченными орга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2. Результаты учета и регистрации объектов животного мира, полученные в рамках кадастров, передаются в Единую систему государственных кадастров природных объектов Республики Казахстан безвозмезд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Ведение мониторинга животного ми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3. Мониторинг животного мира представляет собой систему регулярных наблюдений за распространением, численностью, физическим состоянием объектов животного мира, структурой, качеством и площадью среды их обитания. Он проводится в целях выявления и оценки происходящих изменений, предупреждения и устранения последствий негативных процессов и явлений для сохранения экологических систем и биологического разнообразия, обеспечения сбалансированного и устойчивого использования животного ми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4. Данные мониторинга животного мира используются для ведения кадастров животного ми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рядок и формы для ведения мониторинга животного мира определяются соответствующими уполномоченными органами по согласованию с центральным исполнительным органом в области 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5. Результаты мониторинга животного мира передаются безвозмездно в установленном порядке центральному исполнительному органу в области охраны окружающей среды для включения в Единую систему мониторинга окружающей среды и природных ресурсов Республики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Государственный контроль за ведением учета,</w:t>
      </w:r>
    </w:p>
    <w:p>
      <w:pPr>
        <w:pStyle w:val="Normal"/>
        <w:rPr/>
      </w:pPr>
      <w:r>
        <w:rPr/>
        <w:t>кадастра и мониторинг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6. Государственный контроль за ведением учета, кадастра и мониторинга осуществляются соответствующими уполномоченными органами, центральным исполнительным органом в области охраны окружающей среды и их территориальными органа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40:00Z</dcterms:created>
  <dc:creator>Gnetii, Vsevolod (CONSLEGB)</dc:creator>
  <dc:description/>
  <cp:keywords/>
  <dc:language>en-US</dc:language>
  <cp:lastModifiedBy>Gnetii, Vsevolod (CONSLEGB)</cp:lastModifiedBy>
  <dcterms:modified xsi:type="dcterms:W3CDTF">2008-07-18T14:08:00Z</dcterms:modified>
  <cp:revision>2</cp:revision>
  <dc:subject/>
  <dc:title>www,government</dc:title>
</cp:coreProperties>
</file>