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еречня обязательных услуг порта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еспублики Казахстан от 13 мая 2005 года N 45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Казахстанская правда" от 17.05.2005 г. N 124-1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соответствии с подпунктом 6) статьи 8 Закона Республики Казахстан от 6 июля 2004 года "О внутреннем водном транспорте" Правительство Республики Казахстан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Утвердить прилагаемый перечень обязательных услуг пор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Настоящее постановление вводится в действие по истечении десяти календарных дней со дня его перво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мьер-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13 мая 2005 года N№451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х услуг пор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луги за заход судна в порт для производства грузовых операций и (или) иных целей с последующим выходом из порта (судозаход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) корабельные - предоставление входа судна в порт и выхода из него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причальные - предоставление стоянки судам у причалов под грузовыми и вспомогательными операц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) якорные - предоставление стоянки судна на внутреннем рейде или у рейдового причал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) швартовые - разноска швартовых концов судна, отшвартовка, перетяжка и перешвартовка судов, работа буксир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) в сфере природоохранных мероприятий - принятие с судна без каких-либо ограничений всех видов имеющихся загрязнений (за исключением балластных вод) за время стоянки в порт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6) карантинные - услуги порта по обеспечени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доставления помещения для временной изоляции больных карантинными инфекциями и лиц, которые могут быть носителями инфе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держания в надлежащем санитарном состоянии территории и объектов пор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филактического истребления грызунов и насекомых на транспортных судах, портовых объектах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15:00Z</dcterms:created>
  <dc:creator>Gnetii, Vsevolod (CONSLEGB)</dc:creator>
  <dc:description/>
  <cp:keywords/>
  <dc:language>en-US</dc:language>
  <cp:lastModifiedBy>Gnetii, Vsevolod (CONSLEGB)</cp:lastModifiedBy>
  <dcterms:modified xsi:type="dcterms:W3CDTF">2008-07-18T11:57:00Z</dcterms:modified>
  <cp:revision>3</cp:revision>
  <dc:subject/>
  <dc:title>www</dc:title>
</cp:coreProperties>
</file>