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равил осуществления лоцманской проводки судов</w:t>
      </w:r>
    </w:p>
    <w:p>
      <w:pPr>
        <w:pStyle w:val="Normal"/>
        <w:rPr/>
      </w:pPr>
      <w:r>
        <w:rPr>
          <w:lang w:val="ru-RU"/>
        </w:rPr>
        <w:t xml:space="preserve">Постановление Правительства Республики Казахстан от 14 мая 2005 года </w:t>
      </w:r>
      <w:r>
        <w:rPr/>
        <w:t>N</w:t>
      </w:r>
      <w:r>
        <w:rPr>
          <w:lang w:val="ru-RU"/>
        </w:rPr>
        <w:t xml:space="preserve"> 45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"Казахстанская правда" от 14.05.2005 г. </w:t>
      </w:r>
      <w:r>
        <w:rPr/>
        <w:t>N</w:t>
      </w:r>
      <w:r>
        <w:rPr>
          <w:lang w:val="ru-RU"/>
        </w:rPr>
        <w:t xml:space="preserve"> 130-13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соответствии с Законом Республики Казахстан от 6 июля 2004 года "О внутреннем водном транспорте" Правительство Республики Казахстан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Утвердить прилагаемые Правила осуществления лоцманской проводки су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Настоящее постановление вводится в действие по истечении десяти календарных дней со дня его перво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мьер-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спублики Казах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ждены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 Правительства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      </w:t>
      </w:r>
    </w:p>
    <w:p>
      <w:pPr>
        <w:pStyle w:val="Normal"/>
        <w:rPr/>
      </w:pPr>
      <w:r>
        <w:rPr>
          <w:lang w:val="ru-RU"/>
        </w:rPr>
        <w:t xml:space="preserve">от 14 мая 2005 года </w:t>
      </w:r>
      <w:r>
        <w:rPr/>
        <w:t>N</w:t>
      </w:r>
      <w:r>
        <w:rPr>
          <w:lang w:val="ru-RU"/>
        </w:rPr>
        <w:t xml:space="preserve"> 457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ила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лоцманской проводки су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Правила осуществления лоцманской проводки судов (далее - Правила) разработаны в соответствии с подпунктом 8) статьи 8 Закона Республики Казахстан "О внутреннем водном транспорте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Настоящие Правила регламентируют порядок осуществления лоцманской проводки судов в целях обеспечения безопасности судоходства по внутренним водным путям и предотвращения транспортных происшествий с суд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 Разграничение выполняемой работы между лоцманами устанавливает лоцманская служба в зависимости от степени подготовленности лоцманов, типа и размеров проводимых судов и других факторов, отражающих условия района лоцманской провод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. Лоцманы следят за состоянием участков судоходных водных путей, предусматривающих лоцманскую проводку, и производят промер глубин на данных участк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5. Лоцманы проводят судна в любое время суток, кроме случаев, когда по стихийным условиям не обеспечивается их безопасная проводка (спад воды, туман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6. Во время проводки судов лоцманы следят за состоянием и правильностью навигационного ограждения и немедленно сообщают территориальному подразделению уполномоченного органа (далее - территориальное подразделение) обо всех неисправностях и недостатках. Они также сообщают обо всех аварийных случаях с проводимыми судами или с другими судами, встретившимися на пу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7. Лоцманы следят, чтобы проводимыми судами соблюдались правила плавания судов и предотвращения загрязнения с судов сточными и нефтесодержащими водами внутренних водных пут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8. Лоцманы информируют капитанов проводимых судов о выявленных нарушениях соблюдения правил плавания судов и иных действующих правил в области внутреннего водного транспорта и рекомендуют устранить выявленные нарушения, а в случае неустранения капитаном указанных нарушений, немедленно сообщают об этом соответствующему территориальному подраздел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9. В случае аварии с судном или несчастного случая с людьми в районе лоцманской проводки лоцманы принимают все возможные меры по оказанию помощ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0. При необходимости проведения лоцманской проводки капитан судна подает заявку на лоцмана в лоцманскую службу, лоцман прибывает на судно к указанному в заявке времени. В случае невозможности прибытия лоцмана к указанному сроку, лоцманская служба сообщает капитану судна о времени и месте прибытия лоцма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1. В случае, если судно не прибыло к месту приема лоцмана в указанное в заявке капитаном время, опоздавшее судно в таких случаях обеспечивается лоцманской проводкой в порядке очереди.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12. Капитан обеспечивает быстрый и безопасный прием лоцмана на борт судна и не допускает при этом повреждений лоцманского бота (судна). Во время приема и высадки лоцмана капитан судна должен держать связь с лоцманским ботом и согласовывать с ним свои действия. С момента прибытия лоцмана и до ухода его на судне поднимается флажный сигнал - "У меня на борту есть лоцман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3. В случае непогоды, когда невозможно высадить лоцмана с лоцманского бота на идущее судно, по согласованию с капитаном этого судна лоцман может осуществить проводку методом лидирования до места, где можно будет принять лоцмана на борт судна. Между судном и лоцманским ботом должна быть обеспечена надежная связ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4. При осуществлении лоцманом лоцманской проводки судна капитан объявляет лоцману точные данные об осадке, о длине, ширине и вместимости суд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оцман также может затребовать от капитана судна иные данные о судне (маневренные характеристики и другие), которые необходимы лоцману для осуществления лоцманской проводки суд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5. Капитан судна по требованию лоцмана предоставляет ему в пользование судовую радиостанцию для связи по вопросам его служебной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6. При возникновении обстоятельств, отражающихся на безопасности лоцманской проводки (ухудшение видимости, туман, уменьшение глубин судового хода), капитан судна по требованию лоцмана использует в порядке, указанном лоцманом, средства судового электрорадионавигационного оборудования (эхолот, радиолокатор, радиопеленгатор). При наличии в районе проводки береговой радиолокационной станции лоцман в этих случаях может воспользоваться услугами данной стан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7. В целях безопасности плавания капитан судна следует рекомендациям лоцмана. Все приказания рулевому капитан отдает лично. Если же в целях ускорения выполнения маневра капитан разрешает лоцману самому отдавать приказания, то и в этом случае они будут считаться как выполненные по приказанию капитана, за которые он несет ответственнос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8. Если капитан, приняв на судно лоцмана, не будет следовать его рекомендациям, последний может в присутствии третьего лица отказаться от продолжения проводки судна, об этом должно быть записано в судовом журнале. Кроме того, лоцман немедленно сообщает о происшедшем в лоцманскую службу. Однако и после отказа от проводки лоцман остается на мостике и, если капитану потребуются сведения, необходимые для безопасного плавания, он сообщает о ни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9. В случае сомнения в правильности рекомендаций лоцмана капитан судна может отказаться от его услуг. При этом в районе обязательной лоцманской проводки, где это возможно, судно должно быть остановлено в ожидании прибытия другого лоцма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0. Лоцман не может без согласия капитана оставить судно прежде, чем оно не будет в безопасном месте поставлено на якорь или пока лоцман не будет сменен другим лоцман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1. В районах необязательной лоцманской проводки капитан судна может, в случае необходимости, взять на судно лоцмана с отнесением расходов за счет судовладельц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2. Лоцман и организация, работником которой он является, несут ответственность в соответствии с законодательными актами Республики Казах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3. Лоцман, виновный в ненадлежащей лоцманской проводке, может быть дисквалифицирован квалификационной комиссией, созданной из руководителей территориального подразделения, организации, работником которой он является, и лоцманской службы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1:13:00Z</dcterms:created>
  <dc:creator>Gnetii, Vsevolod (CONSLEGB)</dc:creator>
  <dc:description/>
  <cp:keywords/>
  <dc:language>en-US</dc:language>
  <cp:lastModifiedBy>Gnetii, Vsevolod (CONSLEGB)</cp:lastModifiedBy>
  <dcterms:modified xsi:type="dcterms:W3CDTF">2008-07-18T11:51:00Z</dcterms:modified>
  <cp:revision>2</cp:revision>
  <dc:subject/>
  <dc:title>www</dc:title>
</cp:coreProperties>
</file>