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квалификационных требований, предъявляемых к физическим и юридическим лицам, осуществляющим деятельность по производству (формуляции), реализации и применению пестицидов (ядохимикатов)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еспублики Казахстан от 22 июня 2005 года </w:t>
      </w:r>
      <w:r>
        <w:rPr/>
        <w:t>N</w:t>
      </w:r>
      <w:r>
        <w:rPr>
          <w:lang w:val="ru-RU"/>
        </w:rPr>
        <w:t xml:space="preserve"> 6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"Казахстанская правда" от 28.06.2005 г. </w:t>
      </w:r>
      <w:r>
        <w:rPr/>
        <w:t>N</w:t>
      </w:r>
      <w:r>
        <w:rPr>
          <w:lang w:val="ru-RU"/>
        </w:rPr>
        <w:t xml:space="preserve"> 1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законами Республики Казахстан от 17 апреля 1995 года "О лицензировании" и от 3 июля 2002 года "О защите растений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квалификационные требования, предъявляемые к физическим и юридическим лицам, осуществляющим деятельность по производству (формуляции) пестицидов (ядохимикат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квалификационные требования, предъявляемые к физическим и юридическим лицам, осуществляющим деятельность по реализации пестицидов (ядохимикат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квалификационные требования, предъявляемые к физическим и юридическим лицам, осуществляющим деятельность по применению пестицидов (ядохимика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Внести в некоторые решения Правительства Республики Казахстан следующие 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) в постановление Правительства Республики Казахстан от 29 декабря 1995 года </w:t>
      </w:r>
      <w:r>
        <w:rPr/>
        <w:t>N</w:t>
      </w:r>
      <w:r>
        <w:rPr>
          <w:lang w:val="ru-RU"/>
        </w:rPr>
        <w:t xml:space="preserve"> 1894 "О реализации Закона Республики Казахстан "О лицензировании"" (САПП Республики Казахстан, 1995 г., </w:t>
      </w:r>
      <w:r>
        <w:rPr/>
        <w:t>N</w:t>
      </w:r>
      <w:r>
        <w:rPr>
          <w:lang w:val="ru-RU"/>
        </w:rPr>
        <w:t xml:space="preserve"> 41, ст. 515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еречне государственных органов (лицензиаров), уполномоченных выдавать лицензии на виды деятельности, подлежащие лицензированию, утвержденном указанным постановление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троке, порядковый номер 26, в графе 3 слова "деятельность по применению пестицидов (ядохимикатов) аэрозольным и фумигационным способами" заменить словами "деятельность по производству (формуляции), реализации и применению пестицидов (ядохимикатов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еречне видов лицензируемых работ и услуг, по которым необходимо заключение органов санитарного, экологического и горно-технического надзора, а также органа госэнергонадзора, утвержденном указанным постановлением: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в разделе </w:t>
      </w:r>
      <w:r>
        <w:rPr/>
        <w:t>I</w:t>
      </w:r>
      <w:r>
        <w:rPr>
          <w:lang w:val="ru-RU"/>
        </w:rPr>
        <w:t xml:space="preserve"> "Перечень видов лицензируемых работ и услуг, по которым необходимо заключение органов санитарного надзора" пункт 25-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"25-2. Деятельность по производству (формуляции), реализации и применению пестицидов (ядохимикатов)";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в разделе </w:t>
      </w:r>
      <w:r>
        <w:rPr/>
        <w:t>II</w:t>
      </w:r>
      <w:r>
        <w:rPr>
          <w:lang w:val="ru-RU"/>
        </w:rPr>
        <w:t xml:space="preserve"> "Перечень видов лицензируемых работ и услуг, по которым необходимо заключение органов экологического надзора" пункт 21-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"21-2. Деятельность по производству (формуляции), реализации и применению пестицидов (ядохимикатов)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2) в постановление Правительства Республики Казахстан от 24 января 2002 года </w:t>
      </w:r>
      <w:r>
        <w:rPr/>
        <w:t>N</w:t>
      </w:r>
      <w:r>
        <w:rPr>
          <w:lang w:val="ru-RU"/>
        </w:rPr>
        <w:t xml:space="preserve"> 100 "Об утверждении ставок лицензионного сбора за право занятия отдельными видами деятельности" (САПП Республики Казахстан, 2002 г., </w:t>
      </w:r>
      <w:r>
        <w:rPr/>
        <w:t>N</w:t>
      </w:r>
      <w:r>
        <w:rPr>
          <w:lang w:val="ru-RU"/>
        </w:rPr>
        <w:t xml:space="preserve"> 5, ст. 30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тавках лицензионного сбора за право занятия отдельными видами деятельности, утвержденных указанным постановление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ункте 4 главы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пункт 40)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"40) деятельность по производству (формуляции), реализации </w:t>
      </w:r>
    </w:p>
    <w:p>
      <w:pPr>
        <w:pStyle w:val="Normal"/>
        <w:rPr>
          <w:lang w:val="ru-RU"/>
        </w:rPr>
      </w:pPr>
      <w:r>
        <w:rPr>
          <w:lang w:val="ru-RU"/>
        </w:rPr>
        <w:t>и применению пестицидов (ядохимикатов)                             10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дпункт 46) исключит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) в постановление Правительства Республики Казахстан от 20 августа 2003 года </w:t>
      </w:r>
      <w:r>
        <w:rPr/>
        <w:t>N</w:t>
      </w:r>
      <w:r>
        <w:rPr>
          <w:lang w:val="ru-RU"/>
        </w:rPr>
        <w:t xml:space="preserve"> 833 "Об утверждении квалификационных требований, предъявляемых к физическим и юридическим лицам, осуществляющим деятельность по применению пестицидов (ядохимикатов) аэрозольным и фумигационным способами" (САПП Республики Казахстан, 2003 г., </w:t>
      </w:r>
      <w:r>
        <w:rPr/>
        <w:t>N</w:t>
      </w:r>
      <w:r>
        <w:rPr>
          <w:lang w:val="ru-RU"/>
        </w:rPr>
        <w:t xml:space="preserve"> 34, ст. 340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ункт 1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Настоящее постановление вводится в действие по истечении десяти календарных дней после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 </w:t>
      </w:r>
    </w:p>
    <w:p>
      <w:pPr>
        <w:pStyle w:val="Normal"/>
        <w:rPr/>
      </w:pPr>
      <w:r>
        <w:rPr>
          <w:lang w:val="ru-RU"/>
        </w:rPr>
        <w:t xml:space="preserve">от 22 июня 2005 года </w:t>
      </w:r>
      <w:r>
        <w:rPr/>
        <w:t>N</w:t>
      </w:r>
      <w:r>
        <w:rPr>
          <w:lang w:val="ru-RU"/>
        </w:rPr>
        <w:t xml:space="preserve"> 613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валификационные требова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яемые к физическим и юридическим лицам, осуществляющим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по производству (формуляции)</w:t>
      </w:r>
    </w:p>
    <w:p>
      <w:pPr>
        <w:pStyle w:val="Normal"/>
        <w:rPr>
          <w:lang w:val="ru-RU"/>
        </w:rPr>
      </w:pPr>
      <w:r>
        <w:rPr>
          <w:lang w:val="ru-RU"/>
        </w:rPr>
        <w:t>пестицидов (ядохимикат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Квалификационными требованиями к физическим и юридическим лицам Республики Казахстан, осуществляющим деятельность по производству (формуляции) пестицидов (ядохимикатов), являются налич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технического проекта и технологического регламента производства (формуляции) пестицидов (ядохимикатов), соответствующих экологическим нормам, нормам безопасности и охраны труда, утвержденных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производственно-технической базы - специальных производственных помещений, технологических линий, оборудованных складов для хранения готовой продукции, соответствующих санитарным правилам и нормам, строительным нормам и правилам, отвечающих требованиям пожарной безопасности и технического прое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оснащенности производственно-технической базы средствами охранной и пожарной сигн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аккредитованной лаборатории (договора с аккредитованной лабораторией) для проведения контроля соответствия качества производимых (формулируемых) пестицидов (ядохимикатов) техническим регламентам, стандартам и норм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квалифицированного состава технических руководителей, специалистов с соответствующим специальным образованием (химик-технолог), имеющих опыт практической работы по производству (формуляции) пестицидов (ядохимикатов), прошедших обязательный медицинский осмот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) утвержденных в установленном порядке инструкций по технике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) положительных заключений органов санитарного надзора, экологического надзора и противопожарной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 </w:t>
      </w:r>
    </w:p>
    <w:p>
      <w:pPr>
        <w:pStyle w:val="Normal"/>
        <w:rPr/>
      </w:pPr>
      <w:r>
        <w:rPr>
          <w:lang w:val="ru-RU"/>
        </w:rPr>
        <w:t xml:space="preserve">от 22 июня 2005 года </w:t>
      </w:r>
      <w:r>
        <w:rPr/>
        <w:t>N</w:t>
      </w:r>
      <w:r>
        <w:rPr>
          <w:lang w:val="ru-RU"/>
        </w:rPr>
        <w:t xml:space="preserve"> 613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валификационные требова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яемые к физическим и юридическим лицам, осуществляющим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по реализации пестицидов (ядохимикат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валификационными требованиями к физическим и юридическим лицам Республики Казахстан, осуществляющим деятельность по реализации пестицидов (ядохимикатов), являются налич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специальных помещений, оборудованных складов для хранения реализуемой продукции, соответствующих санитарным правилам и нормам, строительным нормам и правилам, отвечающих требованиям пожарной безопасности и санитарного паспор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оснащенности специальных помещений, оборудованных складов для хранения реализуемой продукции, средствами охранной и пожарной сигн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квалифицированного состава специалистов, имеющих соответствующее (агрономическое) образование, прошедших обязательный медицинский осмот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положительных заключений органов санитарного надзора, экологического надзора и противопожарной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 </w:t>
      </w:r>
    </w:p>
    <w:p>
      <w:pPr>
        <w:pStyle w:val="Normal"/>
        <w:rPr/>
      </w:pPr>
      <w:r>
        <w:rPr>
          <w:lang w:val="ru-RU"/>
        </w:rPr>
        <w:t xml:space="preserve">от 22 июня 2005 года </w:t>
      </w:r>
      <w:r>
        <w:rPr/>
        <w:t>N</w:t>
      </w:r>
      <w:r>
        <w:rPr>
          <w:lang w:val="ru-RU"/>
        </w:rPr>
        <w:t xml:space="preserve"> 613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валификационные требова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ъявляемые к физическим и юридическим лицам, осуществляющим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по применению пестицидов (ядохимикат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валификационными требованиями к физическим и юридическим лицам Республики Казахстан, осуществляющим деятельность по применению пестицидов (ядохимикатов) аэрозольным и фумигационным способами, являются налич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специальной техники и оборудования для применения пестицидов (ядохимикатов) аэрозольным и фумигационным способами, обеспечивающих безопасность и качество химических обрабо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специальных помещений для хранения пестицидов (ядохимикатов), соответствующих санитарно-эпидемиологическим правилам и нормам и строительным нормам и правилам, отвечающих требованиям пожар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положительных заключений органов санитарного и экологического надзора о соответствии заявителя требованиям санитарно-эпидемиологических правил и норм, правил безопасности и охраны труда, экологическим требовани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индивидуальных средств защиты, противопожарного инвента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квалифицированного состава специалистов с соответствующим (агрономическим) образованием, имеющих опыт практической работы по применению пестицидов (ядохимикатов) аэрозольным и фумигационным способа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09:00Z</dcterms:created>
  <dc:creator>Gnetii, Vsevolod (CONSLEGB)</dc:creator>
  <dc:description/>
  <cp:keywords/>
  <dc:language>en-US</dc:language>
  <cp:lastModifiedBy>Gnetii, Vsevolod (CONSLEGB)</cp:lastModifiedBy>
  <dcterms:modified xsi:type="dcterms:W3CDTF">2008-07-18T11:42:00Z</dcterms:modified>
  <cp:revision>3</cp:revision>
  <dc:subject/>
  <dc:title>www</dc:title>
</cp:coreProperties>
</file>