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отнесения мероприятий к мероприятиям по охране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Правительства Республики Казахстан от 1 июля 2005 года N 6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о статьей 7 Закона Республики Казахстан от 15 июля 1997 года "Об охране окружающей среды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е Правила отнесения мероприятий к мероприятиям по охране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астоящее постановление вводится в действие со дня по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 июля 2005 года N 674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а отнесения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  <w:t>к мероприятиям по охране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Настоящие Правила отнесения мероприятий к мероприятиям по охране окружающей среды (далее - Правила) разработаны в соответствии со статьей 7 Закона Республики Казахстан от 15 июля 1997 года "Об охране окружающей среды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Правила разработаны в целях систематизации и упорядочения работы по отнесению мероприятий к мероприятиям по охране окружающей среды и определяют понятие, критерии отнесения мероприятий к мероприятиям по охране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Мероприятия по охране окружающей среды - комплекс технологических, технических, организационных, социальных и экономических мер, направленных на охрану окружающей среды и улучшение ее кач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Мероприятие может быть отнесено к мероприятиям по охране окружающей среды, если оно соответствует следующим критерия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направлено на обеспечение экологической безопасности и гармоничное взаимодействие природы 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улучшает состояние компонентов окружающей среды посредством повышения качественных характеристик окружающей среды (атмосферный воздух, озоновый слой Земли, водные и земельные ресурсы, недра, животный и растительный мир, а также климат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способствует стабилизации и улучшению состояния экологической системы, сохранению биологического разнообразия, рациональному использованию и воспроизводству природ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предупреждает и предотвращает нанесение ущерба окружающей среде и здоровью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совершенствует методы и технологии, направленные на охрану окружающей среды и рациональное природопользо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) способствует пропаганде экологических знаний, экологическому воспитанию на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 На основании Правил уполномоченным органом в области охраны окружающей среды разрабатывается и утверждается перечень мероприятий по охране окружающей сред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03:00Z</dcterms:created>
  <dc:creator>Gnetii, Vsevolod (CONSLEGB)</dc:creator>
  <dc:description/>
  <cp:keywords/>
  <dc:language>en-US</dc:language>
  <cp:lastModifiedBy>Gnetii, Vsevolod (CONSLEGB)</cp:lastModifiedBy>
  <dcterms:modified xsi:type="dcterms:W3CDTF">2008-07-18T11:27:00Z</dcterms:modified>
  <cp:revision>2</cp:revision>
  <dc:subject/>
  <dc:title>www</dc:title>
</cp:coreProperties>
</file>