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равил организации государственных систем учета и контроля ядерных материалов и источников ионизирующего излучения в Республике Казахстан</w:t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еспублики Казахстан от 22 июля 2005 года </w:t>
      </w:r>
      <w:r>
        <w:rPr/>
        <w:t>N</w:t>
      </w:r>
      <w:r>
        <w:rPr>
          <w:lang w:val="ru-RU"/>
        </w:rPr>
        <w:t xml:space="preserve"> 76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"Казахстанская правда" от 29.07.2005 г. </w:t>
      </w:r>
      <w:r>
        <w:rPr/>
        <w:t>N</w:t>
      </w:r>
      <w:r>
        <w:rPr>
          <w:lang w:val="ru-RU"/>
        </w:rPr>
        <w:t xml:space="preserve"> 201-20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оответствии с пунктом 4 статьи 15 Закона Республики Казахстан от 14 апреля 1997 года "Об использовании атомной энергии"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Утвердить прилагаемые Правила организации государственных систем учета и контроля ядерных материалов и источников ионизирующего излучения в Республике Казах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Настоящее постановление вводится в действие по истечении десяти календарных дней после его перво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мьер-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ы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м Правительств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    </w:t>
      </w:r>
    </w:p>
    <w:p>
      <w:pPr>
        <w:pStyle w:val="Normal"/>
        <w:rPr/>
      </w:pPr>
      <w:r>
        <w:rPr>
          <w:lang w:val="ru-RU"/>
        </w:rPr>
        <w:t xml:space="preserve">от 22 июля 2005 г. </w:t>
      </w:r>
      <w:r>
        <w:rPr/>
        <w:t>N</w:t>
      </w:r>
      <w:r>
        <w:rPr>
          <w:lang w:val="ru-RU"/>
        </w:rPr>
        <w:t xml:space="preserve"> 769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государственных систем учета 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ядерных материалов и источников</w:t>
      </w:r>
    </w:p>
    <w:p>
      <w:pPr>
        <w:pStyle w:val="Normal"/>
        <w:rPr>
          <w:lang w:val="ru-RU"/>
        </w:rPr>
      </w:pPr>
      <w:r>
        <w:rPr>
          <w:lang w:val="ru-RU"/>
        </w:rPr>
        <w:t>ионизирующего излучения в Республике Казах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Настоящие Правила организации государственных систем учета и контроля ядерных материалов и источников ионизирующего излучения в Республике Казахстан (далее - Правила) разработаны в соответствии с Законом Республики Казахстан от 14 апреля 1997 года "Об использовании атомной энерг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Правила определяют порядок организации государственных систем учета и контроля ядерных материалов (далее - ЯМ) и источников ионизирующего излучения (далее - ИИИ) в целях обеспечения режима нераспространения ядерного оружия, снижения вероятности случайного вредного облучения ЯМ и ИИИ или их умышленного применения для нанесения ущерба населению или окружающей сре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 Настоящие Правила распространяются на все юридические лица независимо от форм собственности, ведомственной принадлежности и организационно-правовых форм, осуществляющие деятельность по обращению с ЯМ и ИИИ, производству, использованию, переработке, транспортировке и размещению ЯМ, радиоактивных веществ и радиоактивных отходов, перемещению через таможенную границу Республики Казахстан при экспорте и импорте ЯМ и ИИИ, осуществлению научных исследований с использованием ЯМ и И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Государственный учет и контроль ЯМ и ИИИ осуществляются с цель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точного определения наличного количества ЯМ и ИИИ в пунктах (местах) их нахожд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предотвращения потерь, несанкционированного использования и хищ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) представления оперативной информации о наличии и перемещении, списании и захоронении, экспорте и импорте ЯМ и ИИИ уполномоченным органам Республики Казахстан, международным организациям и другим государствам в соответствии с законодательством Республики Казахст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) информационного обеспечения уполномоченных органов для принятия управленческих решений по обращению с ЯМ и ИИИ в интересах безопасности населения и защиты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. Настоящие Правила не применяются к продуктам переработки урановой руды и химических концентратов природного урана и других радиоактивных ру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Ядерные материалы и источники</w:t>
      </w:r>
    </w:p>
    <w:p>
      <w:pPr>
        <w:pStyle w:val="Normal"/>
        <w:rPr>
          <w:lang w:val="ru-RU"/>
        </w:rPr>
      </w:pPr>
      <w:r>
        <w:rPr>
          <w:lang w:val="ru-RU"/>
        </w:rPr>
        <w:t>ионизирующего излучения, подлежащи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у учету и контрол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6. Государственному учету и контролю подлежа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ядерные материалы, содержащие изотопы урана-235, урана-233, плутония и тория, начиная с количества в 1 грам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открытые и закрытые источники ионизирующего излучения, количество и активность которых превышают уровень изъят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зготовленные ИИИ ставятся на учет при поступлении на склад готов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ециальный делящийся ЯМ, используемый в качестве чувствительных элементов в контрольно-измерительных приборах в количествах, измеряемых одним граммом или меньше, учитывается только в эксплуатирующих организаци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становки, генерирующие ионизирующее излучение, радиофармацевтические препараты, наборы для иммунологического анализа, радиоизотопные генераторы медицинского назначения, соединения, меченые радионуклидами, а также радиоизотопные препараты и растворы на основе короткоживущих радионуклидов с периодом полураспада до 60 (шестидесяти) суток, включая йод-125, учитываются только в организациях, их использующ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Учет и контроль ядерных материалов</w:t>
      </w:r>
    </w:p>
    <w:p>
      <w:pPr>
        <w:pStyle w:val="Normal"/>
        <w:rPr>
          <w:lang w:val="ru-RU"/>
        </w:rPr>
      </w:pPr>
      <w:r>
        <w:rPr>
          <w:lang w:val="ru-RU"/>
        </w:rPr>
        <w:t>и источников ионизирующего излу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. Учет ЯМ и ИИИ осуществляется уполномоченным органом и эксплуатирующей организацией, в соответствии с их компетенцией, и ведется со стадии их начального производства и до окончательного захорон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полномоченный орган также осуществляет контроль ЯМ и ИИИ, находящихся на территории Республики Казахстан или под ее юрисдикци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8. С целью осуществления государственной регистрации ИИИ для обеспечения их учета, контроля их наличия и перемещения, а также для прогнозирования их накопления, объемов обслуживания, потребностей в производственных мощностях предприятий, производящих ИИИ, и специализированных предприятий по обращению с радиоактивными отходами в рамках государственной системы учета и контроля ИИИ создается Государственный реестр И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9. Государственная регистрация ИИИ осуществляется уполномоченным органом на основе специальных учетных фор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0. Для определения физического наличия ЯМ и ИИИ эксплуатирующая организация проводит их ежегодную инвентариза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1. Государственный учет и контроль ЯМ и ИИИ основываются на данных первичного учета при производстве, использовании, переработке, утилизации, хранении, перемещении и захоронении ЯМ и ИИИ, осуществляемых эксплуатирующей организацией, включая учет их перемещения через таможенную границу Республики Казахстан. Учет ЯМ и ИИИ ведется по количеству, объему, активности, радионуклидному составу, пунктам (местам) их нахождения, хранения и захоро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2. Государственный учет и контроль ЯМ и ИИИ осуществляются с использованием информационных технологий, обеспечивающих сбор, обработку и передачу информации, ее защиту от несанкционированного доступа, обмен информацией с другими информационными системами в соответствии с требованиями законодательства Республики Казах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3. Уполномоченный орган в рамках своей компетенции обеспечива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создание и функционирование систем учета и контроля ЯМ и И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управление сбором и хранением информации по учету и контролю ЯМ и И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) проведение инспекций по проверке состояния систем учета и контроля ЯМ и ИИИ в эксплуатирующей организ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) организацию разработки инструкций по ведению учета и контроля ЯМ и И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) ведение и своевременное обновление базы данных ЯМ и реестра И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6) представление государственным органам информации о наличии и перемещении ЯМ и ИИИ, а также экспорте и импорте в соответствии с их запрос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) сотрудничество в рамках международных соглашений и программ (проектов) по вопросам учета и контроля ЯМ и ИИИ, в соответствии с действующим законодательств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8) соблюдение режима конфиденциальности информации о ЯМ и ИИИ для предотвращения несанкционированного доступа к н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4. Эксплуатирующая организация обеспечива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учет ЯМ и ИИИ, находящихся на их баланс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представление уполномоченному органу достоверных данных о наличии, местонахождении, количестве, перемещении, экспорте и импорте ЯМ и ИИ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00:00Z</dcterms:created>
  <dc:creator>Gnetii, Vsevolod (CONSLEGB)</dc:creator>
  <dc:description/>
  <cp:keywords/>
  <dc:language>en-US</dc:language>
  <cp:lastModifiedBy>Gnetii, Vsevolod (CONSLEGB)</cp:lastModifiedBy>
  <dcterms:modified xsi:type="dcterms:W3CDTF">2008-07-18T10:50:00Z</dcterms:modified>
  <cp:revision>3</cp:revision>
  <dc:subject/>
  <dc:title>www</dc:title>
</cp:coreProperties>
</file>