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7 июля 2005 года № 708 Об утверждении Правил обязательной фортификации (обогащения) пшеничной муки высшего и первого сортов, производимой на территории Республики Казахстан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целях реализации Закона Республики Казахстан от 8 апреля 2004 года «О качестве и безопасности пищевых продуктов» Правительство Республики Казахстан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 Правила обязательной фортификации (обогащения) пшеничной муки высшего и первого сортов, производимой на территории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водится в действие по истечении десяти календарных дней после его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мьер-Минист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. Ахмет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  <w:t>от 7 июля 2005 года № 7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вила 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ой фортификации (обогащения) пшеничной</w:t>
      </w:r>
    </w:p>
    <w:p>
      <w:pPr>
        <w:pStyle w:val="Normal"/>
        <w:rPr>
          <w:lang w:val="ru-RU"/>
        </w:rPr>
      </w:pPr>
      <w:r>
        <w:rPr>
          <w:lang w:val="ru-RU"/>
        </w:rPr>
        <w:t>муки высшего и первого сортов, производимой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и 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разработаны в соответствии с Законом Республики Казахстан от 8 апреля 2004 года «О качестве и безопасности пищевых продуктов» и устанавливают порядок обязательной фортификации (обогащения) витаминно-минеральной добавкой пшеничной муки высшего и первого сортов (далее - фортификация), производимой на территории Республики Казахстан мукомольными предприятиями.</w:t>
      </w:r>
    </w:p>
    <w:p>
      <w:pPr>
        <w:pStyle w:val="Normal"/>
        <w:rPr/>
      </w:pPr>
      <w:r>
        <w:rPr>
          <w:lang w:val="ru-RU"/>
        </w:rPr>
        <w:t>2. Фортификация пшеничной муки первого и высшего сортов (далее - мука) проводится с целью профилактики и ликвидации дефицита микронутриентной недостаточности среди населения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орядок фортифик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Мука, изготовленная на мукомольном предприятии для проведения фортификации и фортифицированная, должна соответствовать действующим нормативно-техническим документам, определяющим требования к муке пшеничной хлебопекарной.</w:t>
      </w:r>
    </w:p>
    <w:p>
      <w:pPr>
        <w:pStyle w:val="Normal"/>
        <w:rPr>
          <w:lang w:val="ru-RU"/>
        </w:rPr>
      </w:pPr>
      <w:r>
        <w:rPr>
          <w:lang w:val="ru-RU"/>
        </w:rPr>
        <w:t>4. Фортификация муки осуществляется на мукомольных предприятиях, оснащенных дозаторами и витаминно-минеральной добавкой, имеющих санитарно-эпидемиологическое заключение о соответствии санитарно-эпидемиологическим правилам и нормам в области безопасности пищевых продуктов.</w:t>
      </w:r>
    </w:p>
    <w:p>
      <w:pPr>
        <w:pStyle w:val="Normal"/>
        <w:rPr>
          <w:lang w:val="ru-RU"/>
        </w:rPr>
      </w:pPr>
      <w:r>
        <w:rPr>
          <w:lang w:val="ru-RU"/>
        </w:rPr>
        <w:t>5. Нормы внесения витаминно-минеральной добавки на мукомольных предприятиях регламентируются действующими нормативно-техническими документами, которыми определяется технология внесения витаминно-минеральной добавки в муку.</w:t>
      </w:r>
    </w:p>
    <w:p>
      <w:pPr>
        <w:pStyle w:val="Normal"/>
        <w:rPr>
          <w:lang w:val="ru-RU"/>
        </w:rPr>
      </w:pPr>
      <w:r>
        <w:rPr>
          <w:lang w:val="ru-RU"/>
        </w:rPr>
        <w:t>6. Фортификация муки вводится поэтапно на мукомольных предприятиях:</w:t>
      </w:r>
    </w:p>
    <w:p>
      <w:pPr>
        <w:pStyle w:val="Normal"/>
        <w:rPr>
          <w:lang w:val="ru-RU"/>
        </w:rPr>
      </w:pPr>
      <w:r>
        <w:rPr>
          <w:lang w:val="ru-RU"/>
        </w:rPr>
        <w:t>1) мощностью свыше 150 тонн зерна в сутки с 1 июля 2006 года;</w:t>
      </w:r>
    </w:p>
    <w:p>
      <w:pPr>
        <w:pStyle w:val="Normal"/>
        <w:rPr>
          <w:lang w:val="ru-RU"/>
        </w:rPr>
      </w:pPr>
      <w:r>
        <w:rPr>
          <w:lang w:val="ru-RU"/>
        </w:rPr>
        <w:t>2) мощностью от 50 до 150 тонн зерна в сутки с 1 апреля 2007 года;</w:t>
      </w:r>
    </w:p>
    <w:p>
      <w:pPr>
        <w:pStyle w:val="Normal"/>
        <w:rPr>
          <w:lang w:val="ru-RU"/>
        </w:rPr>
      </w:pPr>
      <w:r>
        <w:rPr>
          <w:lang w:val="ru-RU"/>
        </w:rPr>
        <w:t>3) мощностью менее 50 тонн зерна в сутки с 1 января 2008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40:00Z</dcterms:created>
  <dc:creator>Gnetii, Vsevolod (CONSLEGB)</dc:creator>
  <dc:description/>
  <dc:language>en-US</dc:language>
  <cp:lastModifiedBy>Gnetii, Vsevolod (CONSLEGB)</cp:lastModifiedBy>
  <dcterms:modified xsi:type="dcterms:W3CDTF">2005-10-06T10:41:00Z</dcterms:modified>
  <cp:revision>1</cp:revision>
  <dc:subject/>
  <dc:title>Постановление Правительства Республики Казахстан от 7 июля 2005 года № 708 Об утверждении Правил обязательной фортификации (об</dc:title>
</cp:coreProperties>
</file>