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К от 6.09.2001 </w:t>
      </w:r>
      <w:r>
        <w:rPr/>
        <w:t>N</w:t>
      </w:r>
      <w:r>
        <w:rPr>
          <w:lang w:val="ru-RU"/>
        </w:rPr>
        <w:t xml:space="preserve"> 115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 утверждении Правил выдачи разрешений на загрязнени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7 Закона Республики Казахстан от 15 июля 1997 года "Об охране окружающей среды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выдачи разрешений на загрязнение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со дня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 Республики Казахстан                                                                           К. Тока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rPr/>
      </w:pPr>
      <w:r>
        <w:rPr>
          <w:lang w:val="ru-RU"/>
        </w:rPr>
        <w:t xml:space="preserve">от 6 сентября 2001 года </w:t>
      </w:r>
      <w:r>
        <w:rPr/>
        <w:t>N</w:t>
      </w:r>
      <w:r>
        <w:rPr>
          <w:lang w:val="ru-RU"/>
        </w:rPr>
        <w:t xml:space="preserve"> 115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дополнения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выдачи разрешений на загрязнени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а выдачи разрешений на загрязнение окружающей среды подготовлены в соответствии с положениями Закона Республики Казахстан от 15 июля 1997 года "Об охране окружающей среды".</w:t>
      </w:r>
    </w:p>
    <w:p>
      <w:pPr>
        <w:pStyle w:val="Normal"/>
        <w:rPr>
          <w:lang w:val="ru-RU"/>
        </w:rPr>
      </w:pPr>
      <w:r>
        <w:rPr>
          <w:lang w:val="ru-RU"/>
        </w:rPr>
        <w:t>1. Правила выдачи разрешений на загрязнение окружающей среды (далее - Правила) определяют порядок по выдаче и оформлению разрешений на загрязнение окружающей среды (далее - разрешение) и содержат общие требования к юридическим и физическим лицам, осуществляющим природопользование в порядке специального прир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>2. Разрешение является первичным документом и предусматривает выдачу природопользователям временных прав на загрязнение окружающей среды, которые приобретаются безвозмездно.</w:t>
      </w:r>
    </w:p>
    <w:p>
      <w:pPr>
        <w:pStyle w:val="Normal"/>
        <w:rPr>
          <w:lang w:val="ru-RU"/>
        </w:rPr>
      </w:pPr>
      <w:r>
        <w:rPr>
          <w:lang w:val="ru-RU"/>
        </w:rPr>
        <w:t>В разрешении указываются условия природопользования только в части нормирования объемов загрязняющих веществ и платежей за загрязнение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3. Разрешение является документом, удостоверяющим право природопользователя на выбросы в атмосферу загрязняющих веществ от стационарных и передвижных источников, сбросы загрязняющих веществ со сточными водами, право размещения отходов производства и потребления, включая продукты и материалы временного хранения, с указанием конкретных сроков и объемов, норм, условий прир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природопользователям, осуществляющим экологически опасные виды хозяйственной деятельности, выдается при наличии лицензии на осуществление экологически опасных видов хозяйственной деятельности, выданной центральным исполнительным органом в област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>4. Продукты и материалы временного хранения, как источники воздействия на окружающую среду, рассматриваются аналогично отходам. При этом рассматриваются лишь продукты и материалы, размещаемые в природной среде в открытом виде более 3 месяцев в году, такие как вскрышные и вмещающие породы, нефтепродукты, уголь, сера, ядохимикаты, асфальтобитумная смесь и металлоломы.</w:t>
      </w:r>
    </w:p>
    <w:p>
      <w:pPr>
        <w:pStyle w:val="Normal"/>
        <w:rPr>
          <w:lang w:val="ru-RU"/>
        </w:rPr>
      </w:pPr>
      <w:r>
        <w:rPr>
          <w:lang w:val="ru-RU"/>
        </w:rPr>
        <w:t>5. Разрешение является официальным государственным документом, состоит из заполненного бланка установленного образца и приложений. В заполненном бланке установленного образца указываются общие объемы видов загрязнения (выбросы, сбросы загрязняющих веществ и отходы), сроки действия и условия природопользования. Приложения являются неотъемлемой частью разрешения. В приложениях указываются все виды загрязнений, заявленные природопользователем, их количество и концентрация ингредиентов загрязняющих веществ.</w:t>
      </w:r>
    </w:p>
    <w:p>
      <w:pPr>
        <w:pStyle w:val="Normal"/>
        <w:rPr>
          <w:lang w:val="ru-RU"/>
        </w:rPr>
      </w:pPr>
      <w:r>
        <w:rPr>
          <w:lang w:val="ru-RU"/>
        </w:rPr>
        <w:t>6. Разрешение выдается центральным исполнительным органом Республики Казахстан в области охраны окружающей среды (далее - центральный орган).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ие разрешения осуществляется как в центральном органе, так и в областных, городов Алматы и Астаны, а также в других территориальных управлениях охраны окружающей среды (далее - территориальное управление).</w:t>
      </w:r>
    </w:p>
    <w:p>
      <w:pPr>
        <w:pStyle w:val="Normal"/>
        <w:rPr>
          <w:lang w:val="ru-RU"/>
        </w:rPr>
      </w:pPr>
      <w:r>
        <w:rPr>
          <w:lang w:val="ru-RU"/>
        </w:rPr>
        <w:t>7. Разрешение оформляется в центральном органе, когда у природопользователя один из видов загрязнения имеет место и превышает:</w:t>
      </w:r>
    </w:p>
    <w:p>
      <w:pPr>
        <w:pStyle w:val="Normal"/>
        <w:rPr>
          <w:lang w:val="ru-RU"/>
        </w:rPr>
      </w:pPr>
      <w:r>
        <w:rPr>
          <w:lang w:val="ru-RU"/>
        </w:rPr>
        <w:t>1) выбросы загрязняющих веществ 1000 т/год (для нефтегазовой промышленности 100 т/год) или все предприятия первой и второй категорий опасности в зависимости от массы и видового состава загрязняющих веществ;</w:t>
      </w:r>
    </w:p>
    <w:p>
      <w:pPr>
        <w:pStyle w:val="Normal"/>
        <w:rPr>
          <w:lang w:val="ru-RU"/>
        </w:rPr>
      </w:pPr>
      <w:r>
        <w:rPr>
          <w:lang w:val="ru-RU"/>
        </w:rPr>
        <w:t>2) сбросы загрязняющих веществ 1000 т/год;</w:t>
      </w:r>
    </w:p>
    <w:p>
      <w:pPr>
        <w:pStyle w:val="Normal"/>
        <w:rPr>
          <w:lang w:val="ru-RU"/>
        </w:rPr>
      </w:pPr>
      <w:r>
        <w:rPr>
          <w:lang w:val="ru-RU"/>
        </w:rPr>
        <w:t>3) размещаемые отходы 10000 т/год (3 и 4 класса токсичности) или 1000 т/год (1 и 2 класса токсичности).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оформляется центральным органом также природопользователям, деятельность которых связана с прямым загрязнением регионов: космодрома "Байконур", Каспийского моря, трансграничных рек: Иртыш, Урал, Или, Тобол и Сырдарья.</w:t>
      </w:r>
    </w:p>
    <w:p>
      <w:pPr>
        <w:pStyle w:val="Normal"/>
        <w:rPr>
          <w:lang w:val="ru-RU"/>
        </w:rPr>
      </w:pPr>
      <w:r>
        <w:rPr>
          <w:lang w:val="ru-RU"/>
        </w:rPr>
        <w:t>8. Во всех остальных случаях разрешение оформляется территориальным управлением.</w:t>
      </w:r>
    </w:p>
    <w:p>
      <w:pPr>
        <w:pStyle w:val="Normal"/>
        <w:rPr>
          <w:lang w:val="ru-RU"/>
        </w:rPr>
      </w:pPr>
      <w:r>
        <w:rPr>
          <w:lang w:val="ru-RU"/>
        </w:rPr>
        <w:t>9. Срок действия разрешения для природопользователей, представивших заявки в сроки, указанные в пункте 16 Правил, устанавливается с 1 января по   31 декабря года, на который запрашивается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редставления природопользователем материалов заявки позднее сроков, указанных в пункте 16 Правил, срок действия разрешения устанавливается со дня выдачи до 31 декабря года, на который запрашивается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>10. Информация об объемах выбросов (сбросов) загрязняющих веществ и размещаемых отходов, указанных в заявках и разрешениях должна быть общедоступной.</w:t>
      </w:r>
    </w:p>
    <w:p>
      <w:pPr>
        <w:pStyle w:val="Normal"/>
        <w:rPr>
          <w:lang w:val="ru-RU"/>
        </w:rPr>
      </w:pPr>
      <w:r>
        <w:rPr>
          <w:lang w:val="ru-RU"/>
        </w:rPr>
        <w:t>11. Центральный орган создает и постоянно пополняет банк данных по имеющимся разрешениям.</w:t>
      </w:r>
    </w:p>
    <w:p>
      <w:pPr>
        <w:pStyle w:val="Normal"/>
        <w:rPr>
          <w:lang w:val="ru-RU"/>
        </w:rPr>
      </w:pPr>
      <w:r>
        <w:rPr>
          <w:lang w:val="ru-RU"/>
        </w:rPr>
        <w:t>12. Разрешение может быть аннулировано в случаях: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 режима природопользования, профиля деятельности предприятия-природопользователя, смены технологии;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 действующих нормативов природопользования, предусматривающих снижение лимитов на выбросы и сбросы загрязняющих веществ;</w:t>
      </w:r>
    </w:p>
    <w:p>
      <w:pPr>
        <w:pStyle w:val="Normal"/>
        <w:rPr>
          <w:lang w:val="ru-RU"/>
        </w:rPr>
      </w:pPr>
      <w:r>
        <w:rPr>
          <w:lang w:val="ru-RU"/>
        </w:rPr>
        <w:t>признания заключения экологической экспертизы недействительным;</w:t>
      </w:r>
    </w:p>
    <w:p>
      <w:pPr>
        <w:pStyle w:val="Normal"/>
        <w:rPr/>
      </w:pPr>
      <w:r>
        <w:rPr/>
        <w:t>представления недостоверных данных природопользователями;</w:t>
      </w:r>
    </w:p>
    <w:p>
      <w:pPr>
        <w:pStyle w:val="Normal"/>
        <w:rPr>
          <w:lang w:val="ru-RU"/>
        </w:rPr>
      </w:pPr>
      <w:r>
        <w:rPr>
          <w:lang w:val="ru-RU"/>
        </w:rPr>
        <w:t>ошибок, связанных с расчетами природопользователя, при нормировании объемов выбросов, сбросов загрязняющих веществ и размещаемых отходов;</w:t>
      </w:r>
    </w:p>
    <w:p>
      <w:pPr>
        <w:pStyle w:val="Normal"/>
        <w:rPr>
          <w:lang w:val="ru-RU"/>
        </w:rPr>
      </w:pPr>
      <w:r>
        <w:rPr>
          <w:lang w:val="ru-RU"/>
        </w:rPr>
        <w:t>систематического нарушения (более 2 раз) природопользователем экологических требований и норм.</w:t>
      </w:r>
    </w:p>
    <w:p>
      <w:pPr>
        <w:pStyle w:val="Normal"/>
        <w:rPr>
          <w:lang w:val="ru-RU"/>
        </w:rPr>
      </w:pPr>
      <w:r>
        <w:rPr>
          <w:lang w:val="ru-RU"/>
        </w:rPr>
        <w:t>13. Решение об аннулировании разрешения выносится органом, выдавшим разрешение, в случаях выявления органами государственного контроля невыполнения природопользователем условий и требований, установленных законодательством в области охраны окружающей среды и в разрешениях.</w:t>
      </w:r>
    </w:p>
    <w:p>
      <w:pPr>
        <w:pStyle w:val="Normal"/>
        <w:rPr>
          <w:lang w:val="ru-RU"/>
        </w:rPr>
      </w:pPr>
      <w:r>
        <w:rPr>
          <w:lang w:val="ru-RU"/>
        </w:rPr>
        <w:t>Возможен отзыв приложений к разрешению по видам загрязнения (выбросы, сбросы загрязняющих веществ и отходы) без аннулирования самого разрешения с соответствующей заменой этого (этих) приложения.</w:t>
      </w:r>
    </w:p>
    <w:p>
      <w:pPr>
        <w:pStyle w:val="Normal"/>
        <w:rPr>
          <w:lang w:val="ru-RU"/>
        </w:rPr>
      </w:pPr>
      <w:r>
        <w:rPr>
          <w:lang w:val="ru-RU"/>
        </w:rPr>
        <w:t>В уведомлении об аннулировании разрешения должны указываться причины и дата прекращения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е разрешения ведет к потере права природопользователя на выбросы и сбросы загрязняющих веществ в окружающую среду, размещение отходов производства и потребления, а также к расторжению договора на специальное природопользование.</w:t>
      </w:r>
    </w:p>
    <w:p>
      <w:pPr>
        <w:pStyle w:val="Normal"/>
        <w:rPr>
          <w:lang w:val="ru-RU"/>
        </w:rPr>
      </w:pPr>
      <w:r>
        <w:rPr>
          <w:lang w:val="ru-RU"/>
        </w:rPr>
        <w:t>14. Бланк разрешения является документом строгой отчетности с номером и датой выдачи. Один экземпляр разрешения хранится на предприятии, второй экземпляр хранится в органе, оформившем 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 Общие вопросы оформления материалов заявки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5. Все природопользователи для получения разрешения, обращаются в территориальное управление с письменной заявкой, а также прилагаемыми к ней необходимыми документами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16. Заявки на получение разрешений подаются юридическими и физическими лицами для действующих предприятий с 1 января по 31 марта года, на который запрашивается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>17. Для вновь открываемых предприятий юридические и физические лица должны оформлять заявку до момента возникновения загрязнения, определяемого территориальными управлениями.</w:t>
      </w:r>
    </w:p>
    <w:p>
      <w:pPr>
        <w:pStyle w:val="Normal"/>
        <w:rPr>
          <w:lang w:val="ru-RU"/>
        </w:rPr>
      </w:pPr>
      <w:r>
        <w:rPr>
          <w:lang w:val="ru-RU"/>
        </w:rPr>
        <w:t>18. Материалы заявок всех природопользователей предварительно рассматриваются территориальными управлениями в течение 15-дневного срока для проверки соответствия их нормативным и экологическим требованиям. В случаях представления материалов в неполном объеме и с ошибками нормирования объемов загрязняющих веществ рассмотрение заявки отклоняется.</w:t>
      </w:r>
    </w:p>
    <w:p>
      <w:pPr>
        <w:pStyle w:val="Normal"/>
        <w:rPr>
          <w:lang w:val="ru-RU"/>
        </w:rPr>
      </w:pPr>
      <w:r>
        <w:rPr>
          <w:lang w:val="ru-RU"/>
        </w:rPr>
        <w:t>19. В соответствии с объемами загрязняющих веществ и пунктами 7 раздела 1 настоящих Правил материалы заявки вместе с заключением территориального управления направляются в центральный орган.</w:t>
      </w:r>
    </w:p>
    <w:p>
      <w:pPr>
        <w:pStyle w:val="Normal"/>
        <w:rPr>
          <w:lang w:val="ru-RU"/>
        </w:rPr>
      </w:pPr>
      <w:r>
        <w:rPr>
          <w:lang w:val="ru-RU"/>
        </w:rPr>
        <w:t>20. Материалы заявок, направляемые в центральный орган, должны содержать запись электронной версии заявочных таблиц и нормируемых объемов выбросов, сбросов загрязняющих веществ, размещаемых отходов и условий природо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орядок оформления разрешений в центральном орга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1. Материалы для получения разрешения рассматриваются в центральном органе не более 30-дневного срока со дня регистрации заявки. В этот срок не входит время предварительного рассмотрения материалов заявок территориальными управлен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1-1. При несоответствии требованиям Правил материалов заявок, представляемых в центральный орган, материалы возвращаются природопользователю для  устранения замечаний в 30-дневный срок. 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овторного представления природопользователем материалов заявки позднее срока, указанного в абзаце первом настоящего пункта, срок действия разрешения устанавливается со дня выдачи до 31 декабря года, на который запрашивается разрешение.</w:t>
      </w:r>
    </w:p>
    <w:p>
      <w:pPr>
        <w:pStyle w:val="Normal"/>
        <w:rPr>
          <w:lang w:val="ru-RU"/>
        </w:rPr>
      </w:pPr>
      <w:r>
        <w:rPr>
          <w:lang w:val="ru-RU"/>
        </w:rPr>
        <w:t>22. Разрешение оформляется по установленной центральным органом форме с обязательным присвоением порядкового ном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орядок оформления разрешений в территориальном управле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Материалы для получения разрешения, оформляемого в территориальном управлении, рассматриваются не более 30-дневного срока со дня регистрации заявки.</w:t>
      </w:r>
    </w:p>
    <w:p>
      <w:pPr>
        <w:pStyle w:val="Normal"/>
        <w:rPr>
          <w:lang w:val="ru-RU"/>
        </w:rPr>
      </w:pPr>
      <w:r>
        <w:rPr>
          <w:lang w:val="ru-RU"/>
        </w:rPr>
        <w:t>24. Разрешение оформляется в территориальном управлении по форме, установленной центральным органом, и считается выданным с момента присвоения центральным органом порядкового ном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Ответственность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Природопользователь несет ответственность за достоверность сведений, указанных в материалах заявки.</w:t>
      </w:r>
    </w:p>
    <w:p>
      <w:pPr>
        <w:pStyle w:val="Normal"/>
        <w:rPr>
          <w:lang w:val="ru-RU"/>
        </w:rPr>
      </w:pPr>
      <w:r>
        <w:rPr>
          <w:lang w:val="ru-RU"/>
        </w:rPr>
        <w:t>26. Территориальные управления ответственны за укомплектованность, правильность расчетов запрашиваемых объемов загрязнения и соответствие материалов заявки, направляемых в центральный орган, всем требованиям и за своевременность оформления разрешений в территориальных управлениях.</w:t>
      </w:r>
    </w:p>
    <w:p>
      <w:pPr>
        <w:pStyle w:val="Normal"/>
        <w:rPr>
          <w:lang w:val="ru-RU"/>
        </w:rPr>
      </w:pPr>
      <w:r>
        <w:rPr>
          <w:lang w:val="ru-RU"/>
        </w:rPr>
        <w:t>27. Центральный орган несет ответственность за своевременную выдачу разрешения по пунктам 7 раздела 1 настоящих Правил в соответствии с законодательством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Порядок аннули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Аннулирование разрешения производится органом, выдавшим разрешение. Аннулирование разрешения иными государственными органами считается недействительным.</w:t>
      </w:r>
    </w:p>
    <w:p>
      <w:pPr>
        <w:pStyle w:val="Normal"/>
        <w:rPr>
          <w:lang w:val="ru-RU"/>
        </w:rPr>
      </w:pPr>
      <w:r>
        <w:rPr>
          <w:lang w:val="ru-RU"/>
        </w:rPr>
        <w:t>29. Государственные органы ходатайствуют перед центральным органом или территориальным управлением об аннулировании разрешения с обязательным указанием причин. Центральный орган после рассмотрения ходатайства об аннулировании устанавливает для природопользователя срок продолжительностью до 2-х месяцев на устранение нарушений или выполнение новых требований.</w:t>
      </w:r>
    </w:p>
    <w:p>
      <w:pPr>
        <w:pStyle w:val="Normal"/>
        <w:rPr>
          <w:lang w:val="ru-RU"/>
        </w:rPr>
      </w:pPr>
      <w:r>
        <w:rPr>
          <w:lang w:val="ru-RU"/>
        </w:rPr>
        <w:t>30. При аннулировании разрешения, оформленного территориальным управлением, необходимо снять разрешение с учета в центральном органе. После получения от центрального органа подтверждения о снятии разрешения с учета лицо, оформившее разрешение, уведомляет природопользователя об аннулировании разрешения. Аннулирование разрешения без получения подтверждения от центрального органа о снятии с учета запрещается.</w:t>
      </w:r>
    </w:p>
    <w:p>
      <w:pPr>
        <w:pStyle w:val="Normal"/>
        <w:rPr>
          <w:lang w:val="ru-RU"/>
        </w:rPr>
      </w:pPr>
      <w:r>
        <w:rPr>
          <w:lang w:val="ru-RU"/>
        </w:rPr>
        <w:t>31. В случае нахождения грубых ошибок в разрешении, оформленном территориальным управлением, центральный орган может аннулировать данное разрешение с обязательным уведомлением территориального управления о причинах и факте аннулирования. В случаях ошибок по вине территориальных управлений к природопользователю не применяются штрафные сан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Контро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 Территориальные управления осуществляют контроль выполнения предприятиями условий и требований, установленных в разрешениях.</w:t>
      </w:r>
    </w:p>
    <w:p>
      <w:pPr>
        <w:pStyle w:val="Normal"/>
        <w:rPr>
          <w:lang w:val="ru-RU"/>
        </w:rPr>
      </w:pPr>
      <w:r>
        <w:rPr>
          <w:lang w:val="ru-RU"/>
        </w:rPr>
        <w:t>33. Центральный орган осуществляет контроль за правильностью оформления разрешений территориальными управле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равилам выдачи разрешений на 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уктура (содержание) необходимых материалов для получения разрешения на загрязнени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Заявка за подписью юридического и физического лица, осуществляющего специальное природопользование с указанием данных о природопользователе по фор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наименование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>2) РНН;</w:t>
      </w:r>
    </w:p>
    <w:p>
      <w:pPr>
        <w:pStyle w:val="Normal"/>
        <w:rPr>
          <w:lang w:val="ru-RU"/>
        </w:rPr>
      </w:pPr>
      <w:r>
        <w:rPr>
          <w:lang w:val="ru-RU"/>
        </w:rPr>
        <w:t>3) юридический адрес: почтовый индекс, номер дома, страна, область, район, населенный пункт, улица (микрорайон), квартира (комната);</w:t>
      </w:r>
    </w:p>
    <w:p>
      <w:pPr>
        <w:pStyle w:val="Normal"/>
        <w:rPr>
          <w:lang w:val="ru-RU"/>
        </w:rPr>
      </w:pPr>
      <w:r>
        <w:rPr>
          <w:lang w:val="ru-RU"/>
        </w:rPr>
        <w:t>4) отрасль промышленности или сельского хозяйства (основная деятельность по регистрационному свидетельству);</w:t>
      </w:r>
    </w:p>
    <w:p>
      <w:pPr>
        <w:pStyle w:val="Normal"/>
        <w:rPr>
          <w:lang w:val="ru-RU"/>
        </w:rPr>
      </w:pPr>
      <w:r>
        <w:rPr>
          <w:lang w:val="ru-RU"/>
        </w:rPr>
        <w:t>5) форма собственности (государственное, частное, общественная организация и т.д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Данные о месторасположении источников загрязнения и мощности производства по фор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промышленной площадки  область  Район, населенный пункт широта/долгота  Координаты град.мин.сек.  Занимаемая территория, г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2.  3*.  4*. 5*  6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*) – графы 4 и 5 заполняются при наличии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запрашиваемые объемы выбросов (сбросов) загрязняющих веществ и размещаемых отходов по форма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бросы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вещества  Нормативные объемы выбросов загрязняющих веществ  Фактический выброс за предыдущий 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/год Т/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го, их них: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ка 1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ощадка 2 и т д.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бросы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вещества  Нормативные объемы выбросов загрязняющих веществ  Фактический выброс за предыдущий 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/год Т/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го, их них: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сбросу 1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сбросу 2 и т д.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ходы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именование вещества  Нормативные объемы выбросов загрязняющих веществ  Фактический выброс за предыдущий 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/год Т/год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го, их них: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мышленные отходы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фть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вердые бытовые отходы и т д.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*) таблицы заполняются в виде итоговых данных всего предприятия, в составе которого указывается каждая промышленная площадка для выбросов и источники выбросов, водовыпуски для сброса сточных вод и накопители для от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Годовые отчеты по производственному мониторингу окружающей среды от воздействия выбросов (сбросов) загрязняющих веществ и размещаемых отходов. Расчеты нормативных объемов выбросов, сбросов и размещаемых отходов. Оформление отчетов должно соответствовать требованиям действующих норматив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>5. Пояснительная записка по обоснованию увеличения запрашиваемых нормативных объемов загрязняющих веществ против фактического за прошлый год.</w:t>
      </w:r>
    </w:p>
    <w:p>
      <w:pPr>
        <w:pStyle w:val="Normal"/>
        <w:rPr>
          <w:lang w:val="ru-RU"/>
        </w:rPr>
      </w:pPr>
      <w:r>
        <w:rPr>
          <w:lang w:val="ru-RU"/>
        </w:rPr>
        <w:t>6. Дискеты с магнитной записью заявки на получение разрешения (пункты 1-3 приложения), а также лимитов на выбросы, сбросы и размещаемых отходов (приложения к разрешению).</w:t>
      </w:r>
    </w:p>
    <w:p>
      <w:pPr>
        <w:pStyle w:val="Normal"/>
        <w:rPr>
          <w:lang w:val="ru-RU"/>
        </w:rPr>
      </w:pPr>
      <w:r>
        <w:rPr>
          <w:lang w:val="ru-RU"/>
        </w:rPr>
        <w:t>7. Страхование риска возникновения авари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>8. Дополнительные материалы заявки по выбросам: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е государственной экологической экспертизы к проекту нормативов предельно допустимых выбросов (ПДВ) для предприятий, вводимых в эксплуатацию впервые, или изменения технологических условий с указанием нормативных объемов загрязняющих веществ по годам и основным ингредиентам.</w:t>
      </w:r>
    </w:p>
    <w:p>
      <w:pPr>
        <w:pStyle w:val="Normal"/>
        <w:rPr>
          <w:lang w:val="ru-RU"/>
        </w:rPr>
      </w:pPr>
      <w:r>
        <w:rPr>
          <w:lang w:val="ru-RU"/>
        </w:rPr>
        <w:t>9. Дополнительные материалы заявки по сбросу:</w:t>
      </w:r>
    </w:p>
    <w:p>
      <w:pPr>
        <w:pStyle w:val="Normal"/>
        <w:rPr>
          <w:lang w:val="ru-RU"/>
        </w:rPr>
      </w:pPr>
      <w:r>
        <w:rPr>
          <w:lang w:val="ru-RU"/>
        </w:rPr>
        <w:t>1) приемник сточных вод с указанием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я приемника (река, водохранилище, пруд-накопитель, поля фильтрации и др.);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и приемника (месторасположение, объем, количество карт и другие);</w:t>
      </w:r>
    </w:p>
    <w:p>
      <w:pPr>
        <w:pStyle w:val="Normal"/>
        <w:rPr>
          <w:lang w:val="ru-RU"/>
        </w:rPr>
      </w:pPr>
      <w:r>
        <w:rPr>
          <w:lang w:val="ru-RU"/>
        </w:rPr>
        <w:t>2) категория отводимых сточных вод (нормативно-очищенные, промышленные, хозяйственно-бытовые, коллекторно-дренажные, ливневые, шахтные и другие);</w:t>
      </w:r>
    </w:p>
    <w:p>
      <w:pPr>
        <w:pStyle w:val="Normal"/>
        <w:rPr>
          <w:lang w:val="ru-RU"/>
        </w:rPr>
      </w:pPr>
      <w:r>
        <w:rPr>
          <w:lang w:val="ru-RU"/>
        </w:rPr>
        <w:t>3) режим сброса сточных вод;</w:t>
      </w:r>
    </w:p>
    <w:p>
      <w:pPr>
        <w:pStyle w:val="Normal"/>
        <w:rPr>
          <w:lang w:val="ru-RU"/>
        </w:rPr>
      </w:pPr>
      <w:r>
        <w:rPr>
          <w:lang w:val="ru-RU"/>
        </w:rPr>
        <w:t>4) контроль количества сточных вод (принятый учет и оборудование);</w:t>
      </w:r>
    </w:p>
    <w:p>
      <w:pPr>
        <w:pStyle w:val="Normal"/>
        <w:rPr>
          <w:lang w:val="ru-RU"/>
        </w:rPr>
      </w:pPr>
      <w:r>
        <w:rPr>
          <w:lang w:val="ru-RU"/>
        </w:rPr>
        <w:t>5) контроль качества сбрасываемых сточных вод (аттестация или лицензия аналитической лаборатории);</w:t>
      </w:r>
    </w:p>
    <w:p>
      <w:pPr>
        <w:pStyle w:val="Normal"/>
        <w:rPr>
          <w:lang w:val="ru-RU"/>
        </w:rPr>
      </w:pPr>
      <w:r>
        <w:rPr>
          <w:lang w:val="ru-RU"/>
        </w:rPr>
        <w:t>6) объем сточных вод, принимаемых от других водопользователей (м3/час, тыс. м3/год), и наличие предварительной очистки;</w:t>
      </w:r>
    </w:p>
    <w:p>
      <w:pPr>
        <w:pStyle w:val="Normal"/>
        <w:rPr>
          <w:lang w:val="ru-RU"/>
        </w:rPr>
      </w:pPr>
      <w:r>
        <w:rPr>
          <w:lang w:val="ru-RU"/>
        </w:rPr>
        <w:t>7) фактический объем сброса сточных вод за предыдущий год по отчету 2 ТП - водхоз (м3/час, тыс. м3/год);</w:t>
      </w:r>
    </w:p>
    <w:p>
      <w:pPr>
        <w:pStyle w:val="Normal"/>
        <w:rPr>
          <w:lang w:val="ru-RU"/>
        </w:rPr>
      </w:pPr>
      <w:r>
        <w:rPr>
          <w:lang w:val="ru-RU"/>
        </w:rPr>
        <w:t>8) утвержденный расход сточных вод для установленного предельно допустимого сброса (ПДС) (м3/час, тыс. м3/год);</w:t>
      </w:r>
    </w:p>
    <w:p>
      <w:pPr>
        <w:pStyle w:val="Normal"/>
        <w:rPr>
          <w:lang w:val="ru-RU"/>
        </w:rPr>
      </w:pPr>
      <w:r>
        <w:rPr>
          <w:lang w:val="ru-RU"/>
        </w:rPr>
        <w:t>9) заявленный объем сброса сточных вод (м3/час, тыс. м3/год);</w:t>
      </w:r>
    </w:p>
    <w:p>
      <w:pPr>
        <w:pStyle w:val="Normal"/>
        <w:rPr>
          <w:lang w:val="ru-RU"/>
        </w:rPr>
      </w:pPr>
      <w:r>
        <w:rPr>
          <w:lang w:val="ru-RU"/>
        </w:rPr>
        <w:t>10) качественная характеристика сточных вод по каждому водовыпуску.</w:t>
      </w:r>
    </w:p>
    <w:p>
      <w:pPr>
        <w:pStyle w:val="Normal"/>
        <w:rPr>
          <w:lang w:val="ru-RU"/>
        </w:rPr>
      </w:pPr>
      <w:r>
        <w:rPr>
          <w:lang w:val="ru-RU"/>
        </w:rPr>
        <w:t>10. Дополнительные материалы заявки на размещение отходов:</w:t>
      </w:r>
    </w:p>
    <w:p>
      <w:pPr>
        <w:pStyle w:val="Normal"/>
        <w:rPr>
          <w:lang w:val="ru-RU"/>
        </w:rPr>
      </w:pPr>
      <w:r>
        <w:rPr>
          <w:lang w:val="ru-RU"/>
        </w:rPr>
        <w:t>1) характеристика отходов с указанием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я, технологического процесса или производства, где образуются отходы;</w:t>
      </w:r>
    </w:p>
    <w:p>
      <w:pPr>
        <w:pStyle w:val="Normal"/>
        <w:rPr>
          <w:lang w:val="ru-RU"/>
        </w:rPr>
      </w:pPr>
      <w:r>
        <w:rPr>
          <w:lang w:val="ru-RU"/>
        </w:rPr>
        <w:t>годового объема образования, использования, обезвреживания и хранения отхода (привести расчеты объемов образования и допустимых к размещению);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и системы сбора, транспортировки и хранения отхода;</w:t>
      </w:r>
    </w:p>
    <w:p>
      <w:pPr>
        <w:pStyle w:val="Normal"/>
        <w:rPr>
          <w:lang w:val="ru-RU"/>
        </w:rPr>
      </w:pPr>
      <w:r>
        <w:rPr>
          <w:lang w:val="ru-RU"/>
        </w:rPr>
        <w:t>полного химического состава отхода, содержания токсичных компонентов с указанием класса 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2) характеристика хранилища отходов с указанием: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я хранилища, его ведомственной принадлежности;</w:t>
      </w:r>
    </w:p>
    <w:p>
      <w:pPr>
        <w:pStyle w:val="Normal"/>
        <w:rPr>
          <w:lang w:val="ru-RU"/>
        </w:rPr>
      </w:pPr>
      <w:r>
        <w:rPr>
          <w:lang w:val="ru-RU"/>
        </w:rPr>
        <w:t>полного объема накопленных отходов по состоянию на начало года нормирования, сроков эксплуатации объекта (начало-окончание);</w:t>
      </w:r>
    </w:p>
    <w:p>
      <w:pPr>
        <w:pStyle w:val="Normal"/>
        <w:rPr>
          <w:lang w:val="ru-RU"/>
        </w:rPr>
      </w:pPr>
      <w:r>
        <w:rPr>
          <w:lang w:val="ru-RU"/>
        </w:rPr>
        <w:t>условий предотвращения вредного влияния отходов на окружающую природную среду и здоровье населения (противофильтрационный экран, система обеспыливания, сбор и очистка вод и др.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08:00Z</dcterms:created>
  <dc:creator>Gnetii, Vsevolod (CONSLEGB)</dc:creator>
  <dc:description/>
  <dc:language>en-US</dc:language>
  <cp:lastModifiedBy>Gnetii, Vsevolod (CONSLEGB)</cp:lastModifiedBy>
  <dcterms:modified xsi:type="dcterms:W3CDTF">2007-06-12T08:12:00Z</dcterms:modified>
  <cp:revision>2</cp:revision>
  <dc:subject/>
  <dc:title>www</dc:title>
</cp:coreProperties>
</file>