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ru-RU"/>
        </w:rPr>
        <w:t>ЗАКОН РЕСПУБЛИКИ КАЗАХСТАН О внесении изменений и дополнений в Закон Республики Казахстан «О государственном регулировании развития агропромышленного комплекса и сельских территорий»</w:t>
      </w:r>
      <w:r>
        <w:rPr>
          <w:lang w:val="ru-RU"/>
        </w:rPr>
        <w:br/>
        <w:t>Статья 1. Внести в Закон Республики Казахстан от 8 июля 2005 г. «О государственном регулировании развития агропромышленного комплекса и сельских территорий» (Ведомости Парламента Республики Казахстан, 2005 г., № 13, ст. 52) следующие изменения и дополнения:</w:t>
        <w:br/>
        <w:t>1) статью 1 дополнить подпунктами 1-1) и 13-1) следующего содержания:</w:t>
        <w:br/>
        <w:t>«1-1) агрометеорологический мониторинг — совокупность мероприятий, направленных на проведение наблюдений наземной агрометеорологической сетью; система сбора, передачи, анализа и обработки информации по планированию агротехнических работ и составление агрометеопрогнозов в интересах сельского хозяйства;»;</w:t>
        <w:br/>
        <w:t>«13-1) космический мониторинг — совокупность мероприятий, направленных на проведение наблюдений за землепользованием; передача информации на основе данных дистанционного зондирования Земли из космоса, ее обработка для оценки и прогноза состояния и продуктивности посевов сельскохозяйственных культур;»;</w:t>
        <w:br/>
      </w:r>
      <w:r>
        <w:rPr/>
        <w:t>SUB</w:t>
      </w:r>
      <w:r>
        <w:rPr>
          <w:lang w:val="ru-RU"/>
        </w:rPr>
        <w:t>72) пункт 2 статьи 7 дополнить подпунктом 12-1) следующего содержания:</w:t>
        <w:br/>
        <w:t>«12-1) обеспечение удешевления стоимости семян первой, второй и третьей репродукций, реализованных отечественным сельскохозяйственным товаропроизводителям;»;</w:t>
        <w:br/>
      </w:r>
      <w:r>
        <w:rPr/>
        <w:t>SUB</w:t>
      </w:r>
      <w:r>
        <w:rPr>
          <w:lang w:val="ru-RU"/>
        </w:rPr>
        <w:t>113) в пункте 2 статьи 11:</w:t>
        <w:br/>
        <w:t>в подпункте 3) слова «, повышение урожайности и качества продукции растениеводства» исключить;</w:t>
        <w:br/>
        <w:t>подпункт 5) изложить в следующей редакции:</w:t>
        <w:br/>
        <w:t>«5) повышение урожайности и качества продукции растениеводства, удешевление стоимости горюче-смазочных материалов и других товарно-материальных ценностей, необходимых для проведения весенне-полевых и уборочных работ, путем субсидирования на один гектар пашни по определяемым Правительством Республики Казахстан приоритетным культурам;»;</w:t>
        <w:br/>
      </w:r>
      <w:r>
        <w:rPr/>
        <w:t>SUB</w:t>
      </w:r>
      <w:r>
        <w:rPr>
          <w:lang w:val="ru-RU"/>
        </w:rPr>
        <w:t>154) пункт 1 статьи 15 дополнить подпунктом 1-1) следующего содержания:</w:t>
        <w:br/>
        <w:t>«1-1) обеспечения агропромышленного комплекса данными агрометеорологического и космического мониторинга;».</w:t>
        <w:br/>
        <w:t>Статья 2. Настоящий Закон вводится в действие со дня его официального опубликования.</w:t>
        <w:br/>
        <w:br/>
        <w:br/>
        <w:t xml:space="preserve">Президент </w:t>
        <w:br/>
        <w:t xml:space="preserve">Республики Казахстан </w:t>
        <w:br/>
        <w:br/>
        <w:t>Н. НАЗАРБАЕВ</w:t>
        <w:br/>
        <w:br/>
        <w:br/>
        <w:t xml:space="preserve">Астана, Акорда, 27 марта 2007 года </w:t>
        <w:br/>
        <w:t>№ 242-</w:t>
      </w:r>
      <w:r>
        <w:rPr/>
        <w:t>III</w:t>
      </w:r>
      <w:r>
        <w:rPr>
          <w:lang w:val="ru-RU"/>
        </w:rPr>
        <w:t xml:space="preserve"> ЗРК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46:00Z</dcterms:created>
  <dc:creator>Gnetii, Vsevolod (CONSLEGB)</dc:creator>
  <dc:description/>
  <dc:language>en-US</dc:language>
  <cp:lastModifiedBy>Gnetii, Vsevolod (CONSLEGB)</cp:lastModifiedBy>
  <dcterms:modified xsi:type="dcterms:W3CDTF">2007-06-11T11:31:00Z</dcterms:modified>
  <cp:revision>2</cp:revision>
  <dc:subject/>
  <dc:title>www</dc:title>
</cp:coreProperties>
</file>