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оведения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креплению охотничьих угодий и квалификационных треб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ъявляемых к участникам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ствии с Законом Республики Казахстан от 9 июля 2004 года «Об охране, воспроизводстве и использовании животного мира» Правительство Республики Казахстан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е Правила проведения конкурса по закреплению охотничьих угодий и квалификационных требований, предъявляемых к участник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Премьер-Мини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спублики Казахстан                                                           Д. Ахметов</w:t>
      </w:r>
    </w:p>
    <w:p>
      <w:pPr>
        <w:pStyle w:val="Normal"/>
        <w:ind w:left="270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</w:p>
    <w:p>
      <w:pPr>
        <w:pStyle w:val="Normal"/>
        <w:ind w:left="2700" w:firstLine="840"/>
        <w:jc w:val="center"/>
        <w:rPr/>
      </w:pPr>
      <w:r>
        <w:rPr/>
      </w:r>
      <w:r>
        <w:br w:type="page"/>
      </w:r>
    </w:p>
    <w:p>
      <w:pPr>
        <w:pStyle w:val="Normal"/>
        <w:ind w:left="2700" w:firstLine="840"/>
        <w:jc w:val="center"/>
        <w:rPr/>
      </w:pPr>
      <w:r>
        <w:rPr/>
        <w:t xml:space="preserve">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спублики Казахстан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21» января 2005 года 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>40</w:t>
      </w:r>
    </w:p>
    <w:p>
      <w:pPr>
        <w:pStyle w:val="Normal"/>
        <w:ind w:left="3408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8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проведения конкурса по закреплению охотничьих угодий и квалификационные требования, предъявляемые к участникам конкурса</w:t>
      </w:r>
    </w:p>
    <w:p>
      <w:pPr>
        <w:pStyle w:val="Normal"/>
        <w:ind w:left="270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Настоящие Правила проведения конкурса по закреплению охотничьих угод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валификационные требования, предъявляемые к участникам конкурса (далее - Правила), разработаны  в  соответствии с Законом Республики Казахстан «Об охране, воспроизводстве и использовании животного мира» и определяют  порядок  организации и проведения конкурса по закреплению охотничьих угодий и устанавливаю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валификационные требования, предъявляемые к участникам конкурса </w:t>
      </w:r>
      <w:r>
        <w:rPr>
          <w:sz w:val="28"/>
          <w:szCs w:val="28"/>
        </w:rPr>
        <w:t>(далее - конкурс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Целью проведения конкурса является  предоставление  физическим и юридическим лицам права ведения охотничьего  хозяйства на закрепляемых за ними охотничьих угодьях.</w:t>
      </w:r>
    </w:p>
    <w:p>
      <w:pPr>
        <w:pStyle w:val="TextBodyIndent"/>
        <w:rPr/>
      </w:pPr>
      <w:r>
        <w:rPr/>
        <w:t>3. Охотничьи угодья на земельных участках, находящихся в частной собственности или во временном землепользовании физических и негосударственных юридических лиц, закрепляются за ними без проведения конкурса по их заявке решением областного исполнительного органа при условии соответствия их установленным квалификационным требованиям и наличии представления уполномоченного орга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На конкурс выставляются охотничьи  угодья резервного фонда, допущенные  уполномоченным органом на основании межхозяйственного охотоустройства и биолого-экономического обсле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 Закрепление охотничьих угодий осуществляется решением областного исполнительного органа на основании итогов конкурса, проводимого в соответствии с настоящими Правила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. Закрепление охотничьих угодий, в состав которых входят участки государственного лесного фонда, является необходимым для осуществления комплекса мероприятий по охране, воспроизводству и использованию животного мира и определенные по материалам межхозяйственного охотоустройства и биолого - экономического обследования, осуществляется на основании настоящих Правил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840"/>
        <w:jc w:val="both"/>
        <w:rPr/>
      </w:pPr>
      <w:r>
        <w:rPr>
          <w:b/>
          <w:sz w:val="28"/>
          <w:szCs w:val="28"/>
        </w:rPr>
        <w:t>2. Организац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Конкурс организует и проводит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й орган государственного органа, осуществляющего функции управления и контроля в области охраны, воспроизводства и использования животного мира (далее - уполномоченный орган)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й орган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 (далее - организатор конкурса) совместно с областным исполнительным органом создает конкурсную комиссию по проведению конкурса. Председателем комиссии  является первый руководитель организатора конкурса, также в нее входят представители областного исполнительного органа, научных организаций, уполномоченного органа по водным ресурсам и других заинтересованных государственных органов. Общее количество членов конкурсной комиссии должно составлять нечетное число и быть не менее  пяти человек. Секретарем конкурсной комиссии является представитель организатора конкурса без права голоса</w:t>
      </w:r>
      <w:r>
        <w:rPr>
          <w:color w:val="993300"/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 ведет всю документацию по организации и проведению конкур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9. Объявление о проведении конкурса по закреплению охотничьих угодий содержит следующие свед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 место нахождения организатора конкурс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место и способы получения конкурсной документ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место и окончательный срок представления конкурсных заявок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другую необходимую информацию, определяемую организатором конкур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. Объявление  о проведении конкурса публикуется в периодической печати  не позднее, чем за один месяц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1. Организатор конкурса представляет по обращениям физических и юридических лиц,  изъявивших желание участвовать в конкурсе (далее - участник конкурса), конкурсную документацию, содержащую следующую информаци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документов, представляемых участником конкурса в подтверждение его соответствия предъявляемым квалификационным требования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способ, место и окончательный срок представления  конкурсных заявок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место, дата и время вскрытия конвертов с конкурсными заявкам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информация об охотничьих угодьях, выставляемых на конкурс, содержащая карту-схему местонахождения, площадь, категорию, состояние животного ми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заявка  установленной формы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квалификационные требования, предъявляемые к участникам конкур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тор конкурса в срок не позднее семи календарных дней до истечения окончательного срока представления  конкурсных заявок  по собственной инициативе может внести изменения в конкурсную документацию путем оформления протокол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незамедлительно сообщаются участникам конкурса, получившим конкурсную документац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 Участники конкурса после получения конкурсной документации от организатора конкурса представляют организатору конкурса конкурсную заявку в соответствии с требованиями настоящих Правил  в запечатанном конверте, в двух экземплярах.</w:t>
      </w:r>
    </w:p>
    <w:p>
      <w:pPr>
        <w:pStyle w:val="NormalWeb"/>
        <w:spacing w:before="0" w:after="0"/>
        <w:ind w:firstLine="840"/>
        <w:jc w:val="both"/>
        <w:rPr/>
      </w:pPr>
      <w:r>
        <w:rPr>
          <w:sz w:val="28"/>
          <w:szCs w:val="28"/>
        </w:rPr>
        <w:t>14. Конкурсная заявка представляется участниками конкурса в прошитом виде, с пронумерованными страницами, последняя страница заверяется их подписями с приложением следующих документов</w:t>
      </w:r>
      <w:r>
        <w:rPr>
          <w:b/>
          <w:sz w:val="28"/>
          <w:szCs w:val="28"/>
        </w:rPr>
        <w:t>:</w:t>
      </w:r>
    </w:p>
    <w:p>
      <w:pPr>
        <w:pStyle w:val="NormalWeb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установленной формы на участие в конкурсе по закреплению охотничьих угодий (приложение 1);</w:t>
      </w:r>
    </w:p>
    <w:p>
      <w:pPr>
        <w:pStyle w:val="NormalWeb"/>
        <w:spacing w:before="0" w:after="0"/>
        <w:ind w:firstLine="840"/>
        <w:jc w:val="both"/>
        <w:rPr/>
      </w:pPr>
      <w:r>
        <w:rPr>
          <w:sz w:val="28"/>
          <w:szCs w:val="28"/>
        </w:rPr>
        <w:t>2) документы, подтверждающие соответствие квалификационным требованиям, предъявляемым к участнику конкурса (подлинники или нотариально заверенные копии);</w:t>
      </w:r>
    </w:p>
    <w:p>
      <w:pPr>
        <w:pStyle w:val="NormalWeb"/>
        <w:spacing w:before="0" w:after="0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нотариально заверенные копии устава, свидетельства о государственной регистрации юридического лица, свидетельства налогоплательщика для юридических лиц;</w:t>
      </w:r>
    </w:p>
    <w:p>
      <w:pPr>
        <w:pStyle w:val="NormalWeb"/>
        <w:spacing w:before="0" w:after="0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 нотариально заверенные копии документа, подтверждающего право на осуществление предпринимательской деятельности, а также удостоверения личности или паспорта, и свидетельства налогоплательщика для  физических лиц.</w:t>
      </w:r>
    </w:p>
    <w:p>
      <w:pPr>
        <w:pStyle w:val="NormalWeb"/>
        <w:spacing w:before="0" w:after="0"/>
        <w:ind w:firstLine="840"/>
        <w:jc w:val="both"/>
        <w:rPr/>
      </w:pPr>
      <w:r>
        <w:rPr>
          <w:sz w:val="28"/>
          <w:szCs w:val="28"/>
        </w:rPr>
        <w:t>15. Участник конкурса может ознакомиться с материалами межхозяйственного охотоустройства и биолого-экономического обследования охотничьего угодья, выставляемого на конкурс, до начала проведения конкурса.</w:t>
      </w:r>
    </w:p>
    <w:p>
      <w:pPr>
        <w:pStyle w:val="Normal"/>
        <w:ind w:left="2832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он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rPr/>
      </w:pPr>
      <w:r>
        <w:rPr/>
        <w:t>16. Конкурсная комиссия вскрывает конверты с конкурсными заявками в установленном организатором конкурса месте и времени. Участник конкурса может присутствовать при вскрытии конвертов с конкурсными заявками.</w:t>
      </w:r>
    </w:p>
    <w:p>
      <w:pPr>
        <w:pStyle w:val="Normal"/>
        <w:ind w:firstLine="840"/>
        <w:jc w:val="both"/>
        <w:rPr/>
      </w:pPr>
      <w:bookmarkStart w:id="0" w:name="150200"/>
      <w:bookmarkEnd w:id="0"/>
      <w:r>
        <w:rPr>
          <w:sz w:val="28"/>
          <w:szCs w:val="28"/>
        </w:rPr>
        <w:t>17. При вскрытии конвертов с конкурсными заявками секретарь комиссии объявляет о наличии и соответствии представленных документов требованиям конкурсной документ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зультаты вскрытия конвертов с конкурсными документами отражаются в протоколе конкурсной комиссии.</w:t>
      </w:r>
    </w:p>
    <w:p>
      <w:pPr>
        <w:pStyle w:val="Normal"/>
        <w:ind w:left="2124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конкурсных заявок и определение победителя кон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. Конкурсная комиссия подводит итоги конкурса в срок не более десяти календарных дней со дня вскрытия конвертов с конкурсными заявка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ходе рассмотрения конкурсных заявок конкурсная комиссия может запросить у участников конкурса пояснения  по их конкурсным предложениям, а также направить письменный запрос в соответствующий государственный орган для подтверждения достоверности представленных докумен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9. В случае несоответствия конкурсной заявки пункту 14 настоящих Правил такая конкурсная заявка комиссией не рассматривается и отклоня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бедитель конкурса определяется конкурсной комиссией на основании итогов оценки и сопоставления  конкурсных заявок, соответствия их конкурсной документации и квалификационным требованиям, предъявляемым к участникам конкурс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равенстве итогов оценки конкурсных заявок предпочтение отдается участнику  конкурса, имеющему преимущества в плане  развития охотохозяйственной организации  по объемам комплекса охранных, биотехнических и воспроизводственных мероприятий с объемами финансирования, а также наличия (количество) егерей, кардонов и технических средст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остаточной конкурентной среды при подведении итогов конкурса конкурсная комиссия помимо победителя  конкурса  определяет второго участника конкурса,  конкурсная заявка которого была наиболее предпочтительн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открытым голосованием большинства голосов от общего количества присутствующих членов конкурсной комиссии,  при присутствии на заседании конкурсной комиссии не менее двух третьих  ее член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1. В случае отсутствия конкурсной среды (наличие одного претендента) победителем конкурса может быть признан единственный участник конкурса, если им соблюдены все требования, предъявляемые к участникам конкур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2. Конкурс может быть признан его организатором несостоявшимся, если конкурсная заявка всех участников будет признана конкурсной комиссией не соответствующей условиям конкур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3. Итоги конкурса оформляются в виде протокола, подписываемого присутствующими на заседании членами конкурсной комиссии (приложение 2). Протокол конкурсной комиссии является основанием для принятия  решения областным исполнительным орган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4. Организатор конкурса в течение трех  дней со дня подведения итогов конкурса направляет  протокол об итогах конкурса в областной исполнительный орган для принятия решения по закреплению охотничьих угодий и извещает всех участников конкурса об итогах конкурс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5. Областной  исполнительный орган в течение пяти дней со дня получения протокола об итогах конкурса принимает решение о закреплении за победителем конкурса охотничьих угодий.</w:t>
      </w:r>
    </w:p>
    <w:p>
      <w:pPr>
        <w:pStyle w:val="BodyTextIndent3"/>
        <w:ind w:firstLine="840"/>
        <w:rPr/>
      </w:pPr>
      <w:r>
        <w:rPr/>
        <w:t>26. На основании решения областного исполнительного органа о закреплении охотничьих угодий заключается договор на ведение охотничьего хозяйства между территориальным органом уполномоченного органа и победителем конкурса - пользователем животного мира в порядке, установленном законодательством Республики Казахста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обедитель конкурса, после принятия решения областного исполнительного органа о закреплении охотничьих угодий, в течение 10 дней не подписывает  договор на ведение охотничьего хозяйства, то организатор конкурса вносит представление в областной исполнительный орган о принятии решения по закреплению охотничьих угодий за участником конкурса, чья конкурсная заявка признана предпочтительной после победителя конкурса в соответствии с протоколом об итогах конкур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валификационные треб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ъявляемые  к участникам кон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7. Квалификационные требования, предъявляемые к участникам конкурс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наличие материально-технической базы для ведения охотничьего хозяйства в зависимости от его категор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план развития охотохозяйственной организации по годам на три и более лет с указанием источников и объемов финансирования (включая усиление охранных, воспроизводственных и биотехнических мероприятий, обеспечения оптимальной плотности численности животных, сроки проведения внутрихозяйственного охотоустройства, благоустройства охотничьего хозяйства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наличие егерской службы в соответствии с категорией охотничьего хозяйства и отвечающей требованиям Типового Положения о егерской службе охотохозяйственных организаций (либо письменное обязательство об ее создании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финансовая состоятельность участника конкурс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задолженности в бюджет по обязательным платежа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наличие охотоведов и других специалистов, имеющих профессиональное образование в области ведения охотничьего хозяйства, с указанием Ф.И.О, образования и стажа работы по специальности (либо письменное обязательство о принятии на работу таких специалистов в случае победы в конкурсе  с подтверждением их согласия с приложением анкет).</w:t>
      </w:r>
    </w:p>
    <w:p>
      <w:pPr>
        <w:pStyle w:val="NormalWeb"/>
        <w:spacing w:before="0" w:after="0"/>
        <w:ind w:left="-600" w:firstLine="8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Web"/>
        <w:spacing w:before="0" w:after="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Web"/>
        <w:spacing w:before="0" w:after="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</w:rPr>
        <w:t>к Правилам проведения конкурса по закреплению охотничьих угодий и квалификационных требований, предъявляемых к участникам конкурса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(полное наименование организатора конкурс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</w:rPr>
        <w:t>______________________________________________________________________________(</w:t>
      </w:r>
      <w:r>
        <w:rPr>
          <w:color w:val="000000"/>
          <w:sz w:val="28"/>
          <w:szCs w:val="28"/>
        </w:rPr>
        <w:t>полное наименование юридического лица или ФИО физического лица -заявителя)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участие в конкурсе по закреплению охотничьих угодий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</w:t>
        <w:tab/>
        <w:t xml:space="preserve">   </w:t>
        <w:tab/>
        <w:tab/>
        <w:t xml:space="preserve">«___»_________20__ г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(населенный пункт)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шу принять конкурсную заявку на участие в конкурсе по закреплению охотничьих угодий в ______________ районе _________________ област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заявите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Форма собственности 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д создания 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Свидетельство о регистрации 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(№, кем и когда выдан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Юридический адрес (адрес)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(индекс, город, район, область, улица, № дома, телефон, факс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ный счет 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(№ счета, наименование и местонахождение банк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илиалы и представительства ________________________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             (местонахождение и реквизит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Прилагаемые документы: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8. Я несу ответственность за предоставленную в конкурсной заявке информацию, обязуюсь в случае признания моей конкурсной заявки выигравшей, заключить договор на ведение охотничьего хозяй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/юридическое лицо   __________________          _______________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                   </w:t>
      </w:r>
      <w:r>
        <w:rPr>
          <w:color w:val="000000"/>
        </w:rPr>
        <w:t xml:space="preserve"> (подпись)</w:t>
        <w:tab/>
        <w:tab/>
        <w:tab/>
        <w:t xml:space="preserve">     (ФИ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М.П.</w:t>
      </w:r>
    </w:p>
    <w:p>
      <w:pPr>
        <w:pStyle w:val="Normal"/>
        <w:rPr/>
      </w:pPr>
      <w:r>
        <w:rPr/>
      </w:r>
    </w:p>
    <w:p>
      <w:pPr>
        <w:pStyle w:val="NormalWeb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</w:rPr>
        <w:t>к Правилам проведения конкурса по закреплению охотничьих угодий и квалификационных требований, предъявляемых к участникам конкурса</w:t>
      </w:r>
    </w:p>
    <w:p>
      <w:pPr>
        <w:pStyle w:val="NormalWeb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_</w:t>
      </w:r>
    </w:p>
    <w:p>
      <w:pPr>
        <w:pStyle w:val="NormalWeb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по закреплению охотничьих угодий</w:t>
      </w:r>
    </w:p>
    <w:p>
      <w:pPr>
        <w:pStyle w:val="NormalWeb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«___»________ 200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селенный пунк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я начала конкурса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ремя окончания конкурса 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Конкурсная комиссия в составе (указать Ф.И.О. и должность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 - председатель комисс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 - секретарь комисс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ленов комиссии:___________________________________________________ 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ная __________________________________________________________</w:t>
      </w:r>
    </w:p>
    <w:p>
      <w:pPr>
        <w:pStyle w:val="BodyText2"/>
        <w:rPr/>
      </w:pPr>
      <w:r>
        <w:rPr>
          <w:sz w:val="28"/>
          <w:szCs w:val="28"/>
        </w:rPr>
        <w:t xml:space="preserve">(указать акт организатора конкурса, по созданию конкурсной комиссии, число и номер документа) </w:t>
      </w:r>
    </w:p>
    <w:p>
      <w:pPr>
        <w:pStyle w:val="BodyText2"/>
        <w:rPr/>
      </w:pPr>
      <w:r>
        <w:rPr>
          <w:sz w:val="28"/>
          <w:szCs w:val="28"/>
        </w:rPr>
        <w:t xml:space="preserve">провела конкурс по закреплению охотничьих угод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 конкурс было выставлено следующее охотничье  угодь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охотничьем угодь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курсную документацию получ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08"/>
        <w:gridCol w:w="297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изического или юридического лиц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курсную заявку на участие в конкурсе представили следующие участники конкурса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20"/>
        <w:gridCol w:w="18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Наименование потенциального участ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Дата и время представления заяво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5. (Указать отклонялись ли конкурсные заявки и причины их отклонения)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Участники конкурса представили следующий перечень документов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00"/>
        <w:gridCol w:w="980"/>
        <w:gridCol w:w="1120"/>
        <w:gridCol w:w="1102"/>
        <w:gridCol w:w="113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ов конкурс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7. Конкурсная комиссия по итогам оценки и сопоставления конкурсных заявок, РЕШИЛА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знать победителем конкурса  ________________________________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физическое или юридическое лицо, адрес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нкурсную заявку 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физическое или юридическое лицо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ть предпочтительной после победител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рганизатору конкурса в трехдневный срок направить протокол конкурса по закреплению охотничьих  угодий  в областной исполнительный орган для принятия решения по закреплению охотничьих угодий за победителем конкурс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ь комиссии: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_____________________________________________________</w:t>
      </w:r>
    </w:p>
    <w:p>
      <w:pPr>
        <w:pStyle w:val="Normal"/>
        <w:rPr>
          <w:rFonts w:ascii="Arial(K);Arial" w:hAnsi="Arial(K);Arial" w:cs="Arial(K);Arial"/>
          <w:bCs/>
          <w:color w:val="000080"/>
        </w:rPr>
      </w:pPr>
      <w:r>
        <w:rPr>
          <w:sz w:val="28"/>
          <w:szCs w:val="28"/>
        </w:rPr>
        <w:tab/>
        <w:tab/>
        <w:tab/>
        <w:t>_____________________________________________________</w:t>
      </w:r>
    </w:p>
    <w:p>
      <w:pPr>
        <w:pStyle w:val="Normal"/>
        <w:autoSpaceDE w:val="false"/>
        <w:ind w:left="-120" w:firstLine="120"/>
        <w:jc w:val="right"/>
        <w:rPr>
          <w:rFonts w:ascii="Arial(K);Arial" w:hAnsi="Arial(K);Arial" w:cs="Arial(K);Arial"/>
          <w:bCs/>
          <w:color w:val="000080"/>
        </w:rPr>
      </w:pPr>
      <w:r>
        <w:rPr>
          <w:rFonts w:cs="Arial(K);Arial" w:ascii="Arial(K);Arial" w:hAnsi="Arial(K);Arial"/>
          <w:bCs/>
          <w:color w:val="000080"/>
        </w:rPr>
      </w:r>
    </w:p>
    <w:p>
      <w:pPr>
        <w:pStyle w:val="Normal"/>
        <w:rPr>
          <w:rFonts w:ascii="Arial(K);Arial" w:hAnsi="Arial(K);Arial" w:cs="Arial(K);Arial"/>
          <w:bCs/>
          <w:color w:val="000080"/>
        </w:rPr>
      </w:pPr>
      <w:r>
        <w:rPr>
          <w:rFonts w:cs="Arial(K);Arial" w:ascii="Arial(K);Arial" w:hAnsi="Arial(K);Arial"/>
          <w:bCs/>
          <w:color w:val="000080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K)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0" w:after="75"/>
      <w:ind w:firstLine="300"/>
    </w:pPr>
    <w:rPr/>
  </w:style>
  <w:style w:type="paragraph" w:styleId="TextBodyIndent">
    <w:name w:val="Body Text Indent"/>
    <w:basedOn w:val="Normal"/>
    <w:pPr>
      <w:autoSpaceDE w:val="false"/>
      <w:ind w:firstLine="840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84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47:00Z</dcterms:created>
  <dc:creator>Gnetii, Vsevolod (CONSLEGB)</dc:creator>
  <dc:description/>
  <dc:language>en-US</dc:language>
  <cp:lastModifiedBy>Gnetii, Vsevolod (CONSLEGB)</cp:lastModifiedBy>
  <dcterms:modified xsi:type="dcterms:W3CDTF">2007-03-19T08:50:00Z</dcterms:modified>
  <cp:revision>2</cp:revision>
  <dc:subject/>
  <dc:title>Об утверждении Правил проведения конкурса </dc:title>
</cp:coreProperties>
</file>