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еспублики Казахстан от 5 января 2005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N 2 Об утверждении Правил установления ограничений и запретов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ьзование объектами животного ми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6) </w:t>
      </w:r>
      <w:r>
        <w:rPr>
          <w:bCs/>
          <w:sz w:val="28"/>
          <w:szCs w:val="28"/>
        </w:rPr>
        <w:t>статьи 8</w:t>
      </w:r>
      <w:r>
        <w:rPr>
          <w:sz w:val="28"/>
          <w:szCs w:val="28"/>
        </w:rPr>
        <w:t xml:space="preserve"> Закона Республики Казахстан от 9 июля 2004 года "Об охране, воспроизводстве и использовании животного мира" Правительство Республики Казахстан </w:t>
      </w:r>
      <w:r>
        <w:rPr>
          <w:bCs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 xml:space="preserve">1. Утвердить прилагаемые </w:t>
      </w:r>
      <w:r>
        <w:rPr>
          <w:bCs/>
          <w:sz w:val="28"/>
          <w:szCs w:val="28"/>
        </w:rPr>
        <w:t>Правила</w:t>
      </w:r>
      <w:r>
        <w:rPr>
          <w:sz w:val="28"/>
          <w:szCs w:val="28"/>
        </w:rPr>
        <w:t xml:space="preserve"> установления ограничений и запретов на пользование объектами животного мира.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подписания и подлежит </w:t>
      </w:r>
      <w:r>
        <w:rPr>
          <w:bCs/>
          <w:sz w:val="28"/>
          <w:szCs w:val="28"/>
        </w:rPr>
        <w:t>опубликованию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мьер-Министра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спублики Казахстан </w:t>
        <w:tab/>
        <w:t>А. Есим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firstLine="485"/>
        <w:jc w:val="right"/>
        <w:rPr/>
      </w:pPr>
      <w:r>
        <w:rPr>
          <w:bCs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</w:t>
      </w:r>
    </w:p>
    <w:p>
      <w:pPr>
        <w:pStyle w:val="Normal"/>
        <w:autoSpaceDE w:val="false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autoSpaceDE w:val="false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  <w:t>от 5 января 2005 года N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становления ограничений и запретов на польз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ъектами животного ми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 xml:space="preserve">Настоящие Правила установления ограничений и запретов на пользование объектами животного мира (далее - Правила) разработаны в соответствии с </w:t>
      </w:r>
      <w:r>
        <w:rPr>
          <w:bCs/>
          <w:sz w:val="28"/>
          <w:szCs w:val="28"/>
        </w:rPr>
        <w:t>Законом</w:t>
      </w:r>
      <w:r>
        <w:rPr>
          <w:sz w:val="28"/>
          <w:szCs w:val="28"/>
        </w:rPr>
        <w:t xml:space="preserve"> Республики Казахстан "Об охране, воспроизводстве и использовании животного мира" и определяют порядок установления ограничений и запретов на пользование объектами животного мир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Ограничения и запреты на пользование объект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животного ми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граничения и запреты на пользование объектами животного мира устанавливаются в целях сохранения и воспроизводства животного мира и среды их обитания.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общем пользовании животным миром для снижения антропогенного воздействия, в том числе предотвращения беспокойства объектов животного мира, устанавливаются временные ограничения и запреты на посещение: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он покоя в местах массового скопления животных в периоды миграций и размножения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) обозначенных мест массового гнездования птиц (гнездовых колоний)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означенных мест нереста рыб.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граничения и запреты на пользование объектами животного мира могут устанавливаться при специальном пользовании животным миром: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территориальности: на всей территории Республики Казахстан и на межрегиональном уровне, а также в резервном фонде охотничьих угодий (уполномоченным органом); в административных границах отдельных территориальных единиц или их части, на территориях охотничьих угодий, закрепленных за пользователями (территориальным органом уполномоченного органа)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срокам: постоянно (без указания сроков действия), либо в определенные сроки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применению методов, способов и орудий добывания объектов животного мира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видам животных, когда возникает необходимость ограничения и изменение норм изъятия отдельных видов или групп животных, их определенных популяций, либо по полу или возрасту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 ограничению количества пользователей животного мир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Порядок установления ограничений и запретов на польз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ъектами животного ми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обходимость рассмотрения вопроса об установлении ограничений и запретов на пользование объектами животного мира возникает в случаях: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ращений физических и юридических лиц, государственных органов в области охраны окружающей среды, ветеринарного надзора, местных исполнительных и иных государственных органов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комендации научных организаций по результатам исследований в области охраны, воспроизводства и использования животного мира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ализации государственных, региональных и отраслевых программ по охране, воспроизводству и использованию животного мира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ализации норм международных соглашений, ратифицированных Республикой Казахстан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сполнения решений судебных органов по вопросам пользования животного мира.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требований законодательных и иных нормативных правовых актов Республики Казахстан.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решения вопроса о необходимости установления ограничений и запретов на пользование объектами животного мира уполномоченным органом в области охраны, воспроизводства и использования животного мира (далее - уполномоченный орган) и его территориальными органами создаются соответствующие комиссии (далее - Комиссия), В состав Комиссии входят представители уполномоченного органа и/или его территориальных органов, местных исполнительных органов, уполномоченных государственных органов в области охраны окружающей среды, здравоохранения, ветеринарного надзора. Решение Комиссии носит рекомендательный характер.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 материалам Комиссии уполномоченный орган или его территориальные органы принимают решения о подготовке биологического обоснования о целесообразности установления ограничений и запретов на пользование объектами животного мира.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шение об установлении ограничений и запретов на пользование объектами животного мира принимаются уполномоченным органом или его территориальным органам на основе заключения комиссии и положительного заключения государственной экологической экспертизы на биологическое обоснование. Решение оформляется в форме приказов с указанием видов ограничений и запретов, территории, на которой они устанавливаются, основания, а также сроков их действия.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ерриториальные органы уполномоченного органа в пределах компетенции, установленной уполномоченным органом, принимают решения об установлении следующих ограничений и запретов на пользование объектами животного мира: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нос начала охоты в сторону уменьшения на срок не более 15 календарных дней по регионам в зависимости от природно-климатических условий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нос на 15 дней раньше или позже срока запрета вылова рыбы в зависимости от природно-климатических условий без изменения общей продолжительности запретного периода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оны и дни покоя объектов животного мира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еста нереста рыб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граничения количества пользователей животного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онтроль за выполнением установленных ограничений и запретов на пользование животным миром осуществляется уполномоченным органом и его территориальными орг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5:43:00Z</dcterms:created>
  <dc:creator>Gnetii, Vsevolod (CONSLEGB)</dc:creator>
  <dc:description/>
  <dc:language>en-US</dc:language>
  <cp:lastModifiedBy>Gnetii, Vsevolod (CONSLEGB)</cp:lastModifiedBy>
  <dcterms:modified xsi:type="dcterms:W3CDTF">2007-03-16T14:14:00Z</dcterms:modified>
  <cp:revision>3</cp:revision>
  <dc:subject/>
  <dc:title>Постановление Правительства Республики Казахстан от 5 января 2005 года</dc:title>
</cp:coreProperties>
</file>