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Times New Roman" w:hAnsi="Zan Courier New;Times New Roman" w:cs="Zan Courier New;Times New Roman"/>
          <w:b/>
          <w:b/>
          <w:bCs/>
          <w:color w:val="0000FF"/>
          <w:sz w:val="36"/>
          <w:szCs w:val="36"/>
          <w:lang w:val="ru-RU"/>
        </w:rPr>
      </w:pPr>
      <w:bookmarkStart w:id="0" w:name="OLE_LINK1"/>
      <w:bookmarkEnd w:id="0"/>
      <w:r>
        <w:rPr>
          <w:rFonts w:cs="Zan Courier New;Times New Roman" w:ascii="Zan Courier New;Times New Roman" w:hAnsi="Zan Courier New;Times New Roman"/>
          <w:b/>
          <w:bCs/>
          <w:color w:val="0000FF"/>
          <w:sz w:val="36"/>
          <w:szCs w:val="36"/>
          <w:lang w:val="ru-RU"/>
        </w:rPr>
        <w:t>Об утверждении Правил предоставления в аренду земельных участков на территории государственных национальных природных парков для осуществления регулируемого туризма и рекреации</w:t>
      </w:r>
    </w:p>
    <w:p>
      <w:pPr>
        <w:pStyle w:val="Normal"/>
        <w:jc w:val="center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Постановление Правительства Республики Казахстан от 7 ноября 2006 года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N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1063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"Казахстанская правда" от 14 ноября 2006 года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N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247 (25218)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575945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53.4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В соответствии с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Земельным кодексом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еспублики Казахстан от 20 июня 2003 года и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Законом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еспублики Казахстан от 7 июля 2006 года "Об особо охраняемых природных территориях" Правительство Республики Казахстан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  <w:lang w:val="ru-RU"/>
        </w:rPr>
        <w:t>ПОСТАНОВЛЯЕТ: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Утвердить прилагаемые Правила предоставления в аренду земельных участков на территории государственных национальных природных парков для осуществления регулируемого туризма и рекреации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Признать утратившим силу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постановление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Правительства Республики Казахстан от 27 февраля 2004 года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N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240 "Об утверждении Правил изъятия (выкупа) земельных участков для создания и расширения особо охраняемых природных территорий из земель всех категорий, сноса, выноса посторонних зданий, сооружений и объектов на особо охраняемых природных территориях, предоставления в аренду земельных участков, зданий и сооружений на особо охраняемых природных территориях для научной, туристской и рекреационной деятельности" (САПП Республики Казахстан, 2004 г.,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N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10, ст. 130)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Настоящее постановление вводится в действие со дня первого официального опублик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 </w:t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val="ru-RU"/>
        </w:rPr>
        <w:t>Премьер-Министр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val="ru-RU"/>
        </w:rPr>
        <w:t xml:space="preserve"> Республики Казахстан</w:t>
      </w:r>
    </w:p>
    <w:p>
      <w:pPr>
        <w:pStyle w:val="NormalWeb"/>
        <w:jc w:val="right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Утверждены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t>постановлением Правительства</w:t>
        <w:br/>
        <w:t>Республики Казахстан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t xml:space="preserve">от 7 ноября 2006 года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N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1063</w:t>
      </w:r>
    </w:p>
    <w:p>
      <w:pPr>
        <w:pStyle w:val="NormalWeb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Правила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предоставления в аренду земельных участков на территории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государственных национальных природных парков для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осуществления регулируемого туризма и рекреации</w:t>
      </w:r>
    </w:p>
    <w:p>
      <w:pPr>
        <w:pStyle w:val="NormalWeb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1. Общие положения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Правила предоставления в аренду земельных участков на территории государственных национальных природных парков (далее - национальный парк) для осуществления регулируемого туризма и рекреации (далее - Правила) разработаны в соответствии с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Законом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еспублики Казахстан от 7 июля 2006 года "Об особо охраняемых природных территориях", земельным и гражданским законодательством Республики Казахстан и определяют порядок предоставления в аренду земельных участков для осуществления регулируемого туризма и рекреации, на которых не предусматривается строительство зданий и сооружений.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Предоставление в аренду земельных участков для строительства (реконструкции) зданий и сооружений в целях развития регулируемого туризма и рекреации осуществляется в соответствии с правилами проведения конкурсов на строительство объектов туристского и рекреационного назначения на особо охраняемых природных территориях, утвержденных Правительством Республики Казахстан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Земельные участки передаются физическим и юридическим лицам для их использования под туристские тропы и маршруты, бивачные стоянки, палаточные лагеря, пляжи, смотровые площадки, а также для размещения временных сооружений (торговые точки, киоски, летние кафе, лодочные станции и пункты проката, передвижные вагончики, трейлеры), с учетом целевого использования и зонирования территории национального парка, в краткосрочную аренду на срок до 5 лет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Размещение объектов, указанных в пункте 2 настоящих Правил, осуществляется в соответствии с паспортом особо охраняемой природной территории, утвержденным уполномоченным органом в области особо охраняемых природных территорий (далее - уполномоченный орган).</w:t>
      </w:r>
    </w:p>
    <w:p>
      <w:pPr>
        <w:pStyle w:val="NormalWeb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2. Порядок предоставления в аренду земельных участков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Сведения о наличии земельных участков, передаваемых в аренду для осуществления регулируемого туризма и рекреации, размещаются национальным парком в печати и на веб-сайтах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. Физические и юридические лица для получения в аренду земельных участков представляют в национальный парк заявку, включающую: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1) заявление, в котором указываются наименование и реквизиты физического или юридического лица, местонахождение испрашиваемого участка, его площадь, цели использования, срок аренды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2) нотариально заверенные копии устава и свидетельства о регистрации юридического лица для юридического лица, для физического лица - копии документа, удостоверяющего личность и патента на право осуществления предпринимательской деятельности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3) план использования и обустройства испрашиваемого земельного участка, включая мероприятия по сохранению объектов государственного природно-заповедного фонда, санитарно-гигиенические и противопожарные мероприятия, с положительным заключением государственной экологической экспертизы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. Поступившая в национальный парк заявка в месячный срок рассматривается специальной комиссией, созданной приказом первого руководителя национального парка.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Число членов комиссии составляет не менее пяти человек, председателем комиссии назначается руководитель национального парка или его заместитель.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В состав комиссии включаются представители территориального органа уполномоченного органа, местных исполнительных органов, территориальных органов по земельным отношениям, по делам архитектуры, градостроительства и строительства, охраны окружающей среды, по согласованию с ними.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Решение о предоставлении или отказе в предоставлении земельного участка в аренду определяется членами комиссии в результате голосования большинством голосов. При равенстве голосов голос председателя комиссии является решающим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. По результатам заседания комиссии составляется протокол, содержащий следующую информацию: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1) список членов комиссии, участвовавших в заседании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2) наименование заявителя и его юридический адрес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3) размер арендной платы за земельный участок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4) объем финансовых вложений в охрану и обустройство земельного участка, предлагаемый заявителем;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5) решение комиссии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8. Протокол подписывается всеми членами комиссии, участвующими в заседании. Члены комиссии имеют право на особое мнение, которое выражается в письменном виде и приобщается к протоколу.</w:t>
        <w:br/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 Решение комиссии может быть обжаловано в порядке, установленном законодательством Республики Казахстан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9. На основании протокола первым руководителем национального парка и заявителем, в соответствии с законодательством Республики Казахстан, подписывается договор аренды земельного участка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0. Договор вступает в силу после его государственной регистрации в порядке, установленном законодательством Республики Казахстан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1. По истечении срока аренды, арендатор имеет преимущественное право на продление срока аренды земельного участка.</w:t>
      </w:r>
    </w:p>
    <w:p>
      <w:pPr>
        <w:pStyle w:val="NormalWeb"/>
        <w:spacing w:before="280" w:after="280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2. Предоставление земельных участков в краткосрочную аренду в целях развития регулируемого туризма и рекреации на территории государственных природных резерватов и региональных природных парков, в соответствии с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пунктом 3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статьи 52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Закона Республики Казахстан от 7 июля 2006 года "Об особо охраняемых природных территориях", осуществляется в порядке, установленном настоящими Правила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34:00Z</dcterms:created>
  <dc:creator>Gnetii, Vsevolod (CONSLEGB)</dc:creator>
  <dc:description/>
  <dc:language>en-US</dc:language>
  <cp:lastModifiedBy>Gnetii, Vsevolod (CONSLEGB)</cp:lastModifiedBy>
  <dcterms:modified xsi:type="dcterms:W3CDTF">2006-12-13T09:53:00Z</dcterms:modified>
  <cp:revision>3</cp:revision>
  <dc:subject/>
  <dc:title>Об утверждении Правил предоставления в аренду земельных участков на территории государственных национальных природных парков д</dc:title>
</cp:coreProperties>
</file>