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каз Министра охраны окружающей среды Республики Казахстан от «20_»__05___ 2005 года  № _161-п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оответствии со статьей 462 Кодекса Республики Казахстан                  «О налогах и других обязательных платежах в бюджет», в целях обеспечения местных представительных органов расчетами ставок платы за загрязнение окружающей среды ПРИКАЗЫВАЮ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Утвердить Расчет ставок платы за загрязнение окружающей среды (далее – Расчет ставок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Признать утратившими силу Методику определения платежей за   загрязнение окружающей природной среды, утвержденную Министром       экологии и биоресурсов Республики Казахстан от 9 августа 1994 года               (зарегистрирована в Реестре государственной регистрации нормативных      правовых актов за № 142), и Методику определения платежей за загрязнение       атмосферного воздуха передвижными источниками, утвержденную             Министром экологии и биоресурсов от 15 мая 1996 года, (зарегистрирована в Реестре государственной регистрации нормативных правовых актов за         № 253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3. Департаменту стратегического планирования и анализа обеспечить государственную регистрацию настоящего приказа в Министерстве юстиции Республики Казахстан.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4. Настоящий приказ вводится в действие с 1 января 2006 года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Министр                                                                      А. Самако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>Настоящий расчет ставок платы за загрязнение окружающей среды (далее – Расчет ставок) предназначен для определения платежей за загрязнение окружающей сред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    Плата за загрязнение окружающей среды (далее - плата) взимается с физических и юридических лиц за осуществление на территории Республики Казахстан деятельности в порядке специального природопользования         (далее - природопользователи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    Плата взимается с природопользователей, осуществляющих следующие виды воздействия на окружающую среду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брос в атмосферу загрязняющих веществ от стационарных и передвижных  источник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брос загрязняющих веществ в водные объект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мещение отходов производства и потребл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    Расчет ставок платы за выбросы (сбросы) от стационарных источников осуществляется по следующей формуле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д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- ставка платы за выброс (сброс) 1 условной тонны 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>-го загрязняющего вещества, тенг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- базовая ставка за выброс (сброс) 1 условной тонны 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>-го загрязняющего вещества от стационарных источников, тенг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- кустовой поправочный коэффициент для выбросов (сбросов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    Расчет ставки платы за выбросы от передвижных источников осуществляется по следующей формуле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гд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- ставка платы за выброс 1 тонны загрязняющих веществ при сжигании 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>-го вида топлива, тенг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- базовая ставка за выброс 1 тонны 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>-го вида топлива от  передвижных источников, тенг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- кустовой поправочный коэффициент для выброс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Базовые ставки за выброс (сброс) 1 условной тонны 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 xml:space="preserve">-го загрязняющего вещества, за 1 тонну 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>-го вида топлива приведены в приложении 1 к настоящему Расчет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устовой поправочный коэффициент для выбросов загрязняющих веществ в атмосферу от стационарных и передвижных источников представлен в приложении 2 к настоящему Расчет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устовой поправочный коэффициент для сбросов загрязняющих веществ в водные объекты представлен в приложении 3 к настоящему Расчет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6.     Расчет ставки платы за размещение отходов производства и потребления осуществляется по следующей формуле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д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- ставка платы за размещение 1 тонны 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>-го вида отходов производства и потребления, тенг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- базовая ставка за размещение 1 тонны 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 xml:space="preserve">-го вида отходов производства и потребления </w:t>
      </w:r>
      <w:r>
        <w:rPr>
          <w:sz w:val="32"/>
          <w:szCs w:val="32"/>
        </w:rPr>
        <w:t>V</w:t>
      </w:r>
      <w:r>
        <w:rPr>
          <w:sz w:val="32"/>
          <w:szCs w:val="32"/>
          <w:lang w:val="ru-RU"/>
        </w:rPr>
        <w:t xml:space="preserve"> класса токсичности, тенге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- коэффициент относительной опасности отходов производства и потребления в зависимости от класса токсичности (приложение 4 к настоящему Расчету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 кр - коэффициент кратности, учитывающий соответствие объекта размещения отходов производства и потребления экологическим требованиям (приложение 5 к настоящему Расчету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Базовые ставки за размещение 1 тонны 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>-го вида отходов приведены в приложении 1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7.     За загрязнение окружающей среды сверх установленных лимитов ставки платы, утвержденные местными представительными органами по согласованию с уполномоченным органом в области охраны окружающей среды, рассчитываются по следующей формуле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д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- ставка платы за выброс (сброс) 1 условной тонны 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 xml:space="preserve">-го загрязняющего вещества, размещение 1 тонны 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>-го вида отходов производства и потребления сверх установленных лимитов, тенг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.     Ставки платы устанавливаются местными представительными органами, но не ниже ставок платы за загрязнение окружающей среды, установленных настоящим Расчетом ставок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9.      Базовые ставки платы подлежат ежегодной индексации с учетом годового уровня инфляции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0.  Кустовые поправочные коэффициенты для выбросов загрязняющих веществ в атмосферу от стационарных и передвижных источников, сбросов загрязняющих веществ в водные объекты подлежат ежегодному пересмотр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риложение 1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риложение 2 к Расчету ставок платы за загрязнение окружающей среды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Кустовой поправочный коэффициент для выбросов загрязняющих веществ в атмосферу от стационарных и передвижных источник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№ </w:t>
      </w:r>
      <w:r>
        <w:rPr>
          <w:sz w:val="32"/>
          <w:szCs w:val="32"/>
          <w:lang w:val="ru-RU"/>
        </w:rPr>
        <w:t>п/п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Наименование областей/город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Коэффициен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Акмолинская, Алматинская, Костанайская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еверо-Казахстанская, г. Аста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,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2.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Кызылординска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,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3.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Западно-Казахстанска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,4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4.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Актюбинская, Жамбылская, Павлодарска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,6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5.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Карагандинская, Южно-Казахстанска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,8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6.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Атырауская, Восточно-Казахстанская, Мангистауская, г. Алма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2,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риложение 3 к Расчету ставок платы за загрязнение окружающей сред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устовой поправочный коэффициент для сбросов загрязняющих веществ в водные объек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№ </w:t>
      </w:r>
      <w:r>
        <w:rPr>
          <w:sz w:val="32"/>
          <w:szCs w:val="32"/>
          <w:lang w:val="ru-RU"/>
        </w:rPr>
        <w:t>п/п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Наименование областей/город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Коэффициен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Костанайска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Акмолинская, Алматинская, Кызылординская, Северо-Казахстанская, г. Аста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,2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Западно-Казахстанская, Павлодарска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,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Актюбинская, Жамбылская, Южно-Казахстанская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. Алма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,7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Атырауская, Восточно-Казахстанская, Карагандинская, Мангистауска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2,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риложение 4 к Расчету ставок платы за загрязнение окружающей среды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эффициент относительной опасности отходов производства и потребления в зависимости от класса токсич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Класс токсич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Степень опас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I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Чрезвычайно опас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6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II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Высоко опас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III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Умеренно опас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IV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Малоопас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V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Нетоксич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риложение 5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 Расчету ставок платы за загрязнение окружающей среды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эффициент кратности, учитывающий соответствие объекта размещения отходов экологическим требования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сто размещ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Кк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рритории предприятий, предназначенные для складирования, усовершенствованные свалки, полигоны, склады, навозохранилища и другие территории, разрешенные для складирования и захоронения (объекты, отвечающие экологическим требованиям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,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о же, но не обустроенные (существующие объекты, не отвечающие экологическим требованиям)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10,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1:38:00Z</dcterms:created>
  <dc:creator>Gnetii, Vsevolod (CONSLEGB)</dc:creator>
  <dc:description/>
  <dc:language>en-US</dc:language>
  <cp:lastModifiedBy>Gnetii, Vsevolod (CONSLEGB)</cp:lastModifiedBy>
  <dcterms:modified xsi:type="dcterms:W3CDTF">2006-12-07T10:33:00Z</dcterms:modified>
  <cp:revision>3</cp:revision>
  <dc:subject/>
  <dc:title>Приказ Министра охраны окружающей среды Республики Казахстан от «20_»__05___ 2005 года  № _161-п</dc:title>
</cp:coreProperties>
</file>