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Закон Республики Казахстан от 11.04.2006 </w:t>
      </w:r>
      <w:r>
        <w:rPr/>
        <w:t>N</w:t>
      </w:r>
      <w:r>
        <w:rPr>
          <w:lang w:val="ru-RU"/>
        </w:rPr>
        <w:t xml:space="preserve"> 136-3</w:t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И ДОПОЛНЕНИЙ В ЗАКОН РЕСПУБЛИКИ КАЗАХСТАН "ОБ ЭЛЕКТРОЭНЕРГЕТИКЕ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татья 1. </w:t>
      </w:r>
    </w:p>
    <w:p>
      <w:pPr>
        <w:pStyle w:val="Normal"/>
        <w:rPr/>
      </w:pPr>
      <w:r>
        <w:rPr>
          <w:lang w:val="ru-RU"/>
        </w:rPr>
        <w:t xml:space="preserve">Внести в Закон Республики Казахстан от 9 июля 2004 г. "Об электроэнергетике" (Ведомости Парламента Республики Казахстан, 2004 г., </w:t>
      </w:r>
      <w:r>
        <w:rPr/>
        <w:t>N</w:t>
      </w:r>
      <w:r>
        <w:rPr>
          <w:lang w:val="ru-RU"/>
        </w:rPr>
        <w:t xml:space="preserve"> 17, ст. 102) следующие 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в преамбуле слово "использования" заменить словом "потребления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в статье 1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ь подпунктом 9-1) следующего содержания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9-1) межрегиональные и (или) межгосударственные линии электропередачи - линии электропередачи напряжением 220 кВ и выше, обеспечивающие передачу электрической энергии между регионами и (или) государствами;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ункт 10)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10) национальная электрическая сеть - совокупность подстанций, распределительных устройств, межрегиональных и (или) межгосударственных линий электропередачи и линий электропередачи, осуществляющих выдачу электрической энергии электрических станций, напряжением 220 кВ и выше, не подлежащих приватизации и ее предварительным стадиям;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ь подпунктами 13-1) и 13-2) следующего содержания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13-1) охранная зона тепловых сетей - земельные участки, отведенные в целях обеспечения сохранности тепловых сетей, создания нормальных условий эксплуатации, предотвращения их повреждений, а также несчастных случаев среди населения, оказавшегося в охранной зоне этих сете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-2) охранная зона электрических сетей - земельные участки, водное и воздушное пространство, отведенные в целях обеспечения сохранности электрических сетей, создания нормальных условий эксплуатации, предотвращения их повреждения, а также несчастных случаев среди населения, оказавшегося в охранной зоне этих сетей;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ункт 15)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15) передача электрической энергии - услуга, оказываемая энергопередающими организациями в соответствии с заключенными договорами передачи электрической энергии;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одпункте 16) слово "использующее" заменить словом "потребляющее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одпункте 34) слово "использования" заменить словом "потребления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) в подпункте 5) пункта 2 статьи 3 слово "использование" заменить словом "потребление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в статье 5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одпункте 5) слово "использования" заменить словом "потребления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ь подпунктом 11-1) следующего содержания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11-1) определяет системного оператора и оператора рынка централизованной торговли электрической энергией;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статью 9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Статья 9. Проектирование и строительство электрических станций, линий электропередачи и подстанц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Проектирование и строительство дублирующих (шунтирующих) линий электропередачи и подстанций осуществляются с предварительного уведомления и согласования с уполномоченным органом, государственным органом, осуществляющим контроль и регулирование деятельности в сферах естественных монополий, и системным оператор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роектирование и строительство электрических станций, линий электропередачи и подстанций, а также их эксплуатация могут осуществляться на основании концессионных соглаш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Межрегиональные и (или) межгосударственные линии электропередачи, подстанции и распределительные устройства напряжением 220 кВ и выше, построенные на основании концессионных соглашений, на период их действия находятся во временном владении и пользовании концессионера и передаются в состав национальной электрической сети по окончании срока действия концессионного соглаш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Централизованное оперативно - диспетчерское управление, а также эксплуатацию межрегиональных и (или) межгосударственных линий электропередачи, подстанций, распределительных устройств напряжением 220 кВ и выше, построенных на основании концессионных соглашений, осуществляет системный оператор на основании договоров.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) пункт 4 статьи 14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4. Энергопроизводящие, энергоснабжающие организации, гарантирующие поставщики электрической энергии и организации, осуществляющие покупку электрической энергии в целях последующей продажи, должны покупать или продавать на централизованных торгах электрическую энергию в порядке, установленном уполномоченным органом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) пункт 3 статьи 16 исключит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) в пункте 1 статьи 17 после слов "балансированию производства - потребления электрической энергии" дополнить словами ", организации и функционированию централизованных торгов электрической энергией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) в статье 19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одпункте 4) пункта 1 слово "использованную" заменить словом "потребленную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ункт 6) пункта 2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6) при подключении дополнительных мощностей компенсировать затраты энергопроизводящих и энергопередающих организаций для расширения и реконструкции объектов электроэнергетических установок в порядке, установленном Правительством Республики Казахстан.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) в пункте 2 статьи 22 после слов "тепловых сетей" дополнить словами ", производства работ в охранных зонах электрических и тепловых сетей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) в статье 24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ункт 2) пункта 1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2) пункта 6 статьи 13, который вводится с 1 января 2008 года."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е 2 цифры "2005" заменить цифрами "2007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й Закон вводится в действие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3:00Z</dcterms:created>
  <dc:creator>Gnetii, Vsevolod (CONSLEGB)</dc:creator>
  <dc:description/>
  <dc:language>en-US</dc:language>
  <cp:lastModifiedBy>Gnetii, Vsevolod (CONSLEGB)</cp:lastModifiedBy>
  <dcterms:modified xsi:type="dcterms:W3CDTF">2006-12-04T13:54:00Z</dcterms:modified>
  <cp:revision>2</cp:revision>
  <dc:subject/>
  <dc:title>www</dc:title>
</cp:coreProperties>
</file>