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Закон Республики Казахстан от 08.07.2005 N 66-3</w:t>
      </w:r>
    </w:p>
    <w:p>
      <w:pPr>
        <w:pStyle w:val="Normal"/>
        <w:rPr>
          <w:lang w:val="ru-RU"/>
        </w:rPr>
      </w:pPr>
      <w:r>
        <w:rPr>
          <w:lang w:val="ru-RU"/>
        </w:rPr>
        <w:t>"О ГОСУДАРСТВЕННОМ РЕГУЛИРОВАНИИ РАЗВИТИЯ АГРОПРОМЫШЛЕННОГО КОМПЛЕКСА И СЕЛЬСКИХ ТЕРРИТОРИЙ"</w:t>
      </w:r>
    </w:p>
    <w:p>
      <w:pPr>
        <w:pStyle w:val="Normal"/>
        <w:rPr>
          <w:lang w:val="ru-RU"/>
        </w:rPr>
      </w:pPr>
      <w:r>
        <w:rPr>
          <w:lang w:val="ru-RU"/>
        </w:rPr>
        <w:t>Настоящий Закон определяет правовые, организационные, экономические и социальные основы осуществления государственного регулирования развития агропромышленного комплекса и сельских территорий в Республике Казахст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1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Статья 1. Основные понятия, используемые в настоящем Зако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настоящем Законе используются следующие основные понятия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агропродовольственный рынок - совокупность отношений, связанных с приобретением, реализацией и иными элементами оборота сельскохозяйственной продукции и продуктов ее переработки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агропромышленный комплекс - совокупность отраслей экономики, включающих производство, заготовку, хранение, транспортировку, переработку и реализацию продукции сельского, рыбного хозяйства, а также пищевую промышленность, сопутствующие производства и сферы деятельности, обеспечивающие их современной техникой, технологическим оборудованием, деньгами, информационными и другими ресурсами, ветеринарно-санитарную и фитосанитарную безопасность, научное обеспечение и подготовку кадров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уполномоченный орган в области развития агропромышленного комплекса - государственный орган, осуществляющий государственное регулирование в области развития агропромышленного комплекс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) информационно-маркетинговая система агропромышленного комплекса - единая система информационных, технических, технологических ресурсов центральных и местных исполнительных органов, а также специализированных организаций, направленная на информационно-маркетинговое и консультационное обеспечение субъектов агропромышленного комплекс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) субъекты агропромышленного комплекса - физические и юридические лица, осуществляющие деятельность в агропромышленном комплексе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) адресное субсидирование - финансирование конкретных получателей субсидий на безвозмездной и невозвратной основе, осуществляемое за счет средств государственного бюджет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) сельские территории - совокупность сельских населенных пунктов и прилегающих к ним земель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) уполномоченный орган в области развития сельских территорий - государственный орган, осуществляющий государственное регулирование в области развития сельских территорий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) социальная и инженерная инфраструктура сельских территорий - система объектов жизнеобеспечения, включающая объекты здравоохранения, образования, культуры, спорта, телекоммуникации, связи, дороги, почтово-сберегательную систему, газо-, электро-, тепло-, водоснабжение и водоотведение, сбор и утилизацию отходов производства и потребления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) оптимальное сельское расселение - расположение сельских населенных пунктов, основанное на обеспечении необходимого уровня жизни сельских жителей в соответствии с нормативным уровнем услуг жизнеобеспечения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) сельскохозяйственная продукция - сырье и продукция растениеводства и животноводства, включая пчеловодство, в том числе продукты, полученные посредством их первичной переработки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) сельскохозяйственная перепись - статистическая операция по сбору информации о структуре и состоянии сельского хозяйства на определенную дату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3) ценовая интервенция - проводимые по решению Правительства Республики Казахстан мероприятия по реализации государством сельскохозяйственной продукции на внутреннем рынке по фиксированным ценам из государственных ресурсов, осуществляемые в целях стабилизации внутреннего рынка в случае повышения рыночных цен на данную продукцию выше уровня средней годовой рыночной цены, сложившейся за предыдущий календарный год с учетом уровня инфляции, определенного в среднесрочном плане социально - экономического развития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4) специализированные организации - организации, создаваемые Правительством Республики Казахстан в целях устойчивого развития отраслей агропромышленного комплекса, обеспечения субъектов агропромышленного комплекса отдельными видами услуг, отсутствующими или слабо предоставленными на конкурентном рынке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) государственная техническая инспекция - осуществляемые в порядке, установленном законодательством Республики Казахстан, государственная регистрация, государственный технический осмотр тракторов и изготовленных на их базе самоходных шасси и механизмов, прицепов к ним, включая прицепы со смонтированным специальным оборудованием, самоходных сельскохозяйственных, мелиоративных и дорожно-строительных машин и механизмов, а также специальных машин повышенной проходимости с выдачей соответствующих документов и государственных регистрационных номерных знаков, регистрация и учет лиц, пользующихся указанными транспортными средствами и прицепами, в том числе по доверенности, прием экзаменов и выдача удостоверений на право управления ими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) закупочные операции - мероприятия по закупке государством сельскохозяйственной продукции на внутреннем рынке по фиксированным ценам для его стабилизации и обеспечения экспортных поставок, проводимые по решению Правительства Республики Казахстан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) фитосанитарная безопасность - состояние защищенности объектов сельскохозяйственного назначения и растениеводческой продукции от вредителей, болезней растений и сорня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тья 2. Законодательство Республики Казахстан о государственном регулировании развития агропромышленного комплекса и сельских терри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Законодательство Республики Казахстан о государственном регулировании развития агропромышленного комплекса и сельских территорий основывается на Конституции Республики Казахстан и состоит из настоящего Закона и иных нормативных правовых актов Республики Казахстан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Если международным договором, ратифицированным Республикой Казахстан,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тья 3. Цели и принципы государственного регулирования развития агропромышленного комплекса и сельских терри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Целями государственного регулирования развития агропромышленного комплекса и сельских территорий являются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развитие социальной и инженерной инфраструктуры сельских территорий и обеспечение сельского населения благоприятными условиями жизни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обеспечение продовольственной безопасности государств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обеспечение устойчивого экономического и социального развития агропромышленного комплекса и сельских территорий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4) создание экономических условий для производства конкурентоспособной сельскохозяйственной продукции и продуктов ее перерабо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Государственное регулирование развития агропромышленного комплекса и сельских территорий осуществляется в соответствии со следующими принцип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приоритетности развития агропромышленного комплекса и сельских территорий, имеющих потенциал экономического рост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соответствия требованиям международных соглашений по сельскому хозяйству, санитарным и фитосанитарным норма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прозрачности мероприятий, осуществляемых государство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адресности в предоставлении мер государственной поддерж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развития конкурентных преимуществ отечественного агропромышленного производ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защищенности внутреннего рынка от недобросовестной конкурен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разграничения полномочий между уровнями государственного управл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экологической безопасности деятельности агропромышленного комплекса и проживания жителей в сельских населенных пункта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взаимодействия с общественными объединениями, ассоциациями (союзами) предпринимателе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эффективности мер государственного регулирова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обеспечения необходимого ежегодного объема государственной поддержки развития агропромышленного комплекса и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развития оптимальных форм взаимодействия субъектов агропромышленного компл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. Компетенция государственных органов и органов местного самоуправления в области государственного регулирования развития агропромышленного комплекса и сельских территорий</w:t>
      </w:r>
    </w:p>
    <w:p>
      <w:pPr>
        <w:pStyle w:val="Normal"/>
        <w:rPr/>
      </w:pPr>
      <w:r>
        <w:rPr/>
        <w:t>Статья 4. Компетенция Парламента Республики Казахстан в области государственного регулирования развития агропромышленного комплекса и сельских территорий</w:t>
      </w:r>
    </w:p>
    <w:p>
      <w:pPr>
        <w:pStyle w:val="Normal"/>
        <w:rPr/>
      </w:pPr>
      <w:r>
        <w:rPr/>
        <w:t xml:space="preserve">В компетенцию Парламента Республики Казахстан в области государственного регулирования развития агропромышленного комплекса и сельских территорий входя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принятие законов по регулированию общественных отношений в сфере агропромышленного комплекса и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утверждение республиканского бюджета, а также внесение изменений и дополнений в республиканский бюджет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утверждение отчетов Правительства Республики Казахстан и Счетного комитета по контролю за исполнением республиканского бюджета об исполнении республиканского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5. Компетенция Правительства Республики Казахстан в области государственного регулирования развития агропромышленного комплекса и сельских территорий</w:t>
      </w:r>
    </w:p>
    <w:p>
      <w:pPr>
        <w:pStyle w:val="Normal"/>
        <w:rPr/>
      </w:pPr>
      <w:r>
        <w:rPr/>
        <w:t xml:space="preserve">В компетенцию Правительства Республики Казахстан в области государственного регулирования развития агропромышленного комплекса и сельских территорий входя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разработка основных направлений государственной политики в области развития агропромышленного комплекса и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утверждение отраслевых (секторальных) программ развития агропромышленного комплекса и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организация международного сотрудничества в области агропромышленного комплекса и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определение порядка и объемов осуществления закупочных операций и ценовых интервенц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утверждение перечня специализированных организаций, осуществляющих закупочные операции и ценовые интервенции, а также размера их вознагражд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утверждение объема, структуры, правил формирования, хранения и использования государственных ресурсов сельскохозяйственной продук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создание специализированных организаций и определение порядка поддержки агропромышленного комплекса с их участие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обеспечение управления государственными ресурсами сельскохозяйственной продук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утверждение схемы оптимального сельского расселения в соответствии с генеральной схемой организации территории Республики Казахстан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утверждение правил адресного субсидирования с расшифровкой механизма реализации и контроля по программам развития агропромышленного комплекса и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утверждение порядка и сроков проведения сельскохозяйственной перепис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разработка основных направлений технической политики в области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регулирование земельных отношений, складывающихся в агропромышленном комплексе и сельских территориях, в соответствии с законодательством Республики Казахстан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определение отраслей агропромышленного комплекса для развития оптимальных форм взаимодействия субъектов агропромышленного компл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6. Компетенция уполномоченных органов в области государственного регулирования развития агропромышленного комплекса и сельских территорий</w:t>
      </w:r>
    </w:p>
    <w:p>
      <w:pPr>
        <w:pStyle w:val="Normal"/>
        <w:rPr/>
      </w:pPr>
      <w:r>
        <w:rPr/>
        <w:t xml:space="preserve">1. В компетенцию уполномоченного органа в области развития агропромышленного комплекса входя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реализация политики государства по вопросам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разработка и реализация государственных, отраслевых (секторальных) программ развития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разработка и утверждение рекомендуемой схемы специализации регионов по оптимальному использованию сельскохозяйственных угодий для производства конкретных видов сельскохозяйственной продук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выработка приоритетных направлений межгосударственных экономических связей в области агропромышленного комплекса, реализация международных проектов в области развития агропромышленного комплекса в пределах своей компетен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организация государственных мероприятий по ветеринарии, защите и карантину растений в соответствии с законами Республики Казахстан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осуществление ветеринарного и фитосанитарного контроля в соответствии с законодательством Республики Казахстан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разработка мероприятий по переходу отраслей агропромышленного комплекса на международные стандарт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проведение мониторинг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я агропромышленного комплекса и реализации государственных и отраслевых программ в данной сфер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дения полевых работ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н и рынков сельскохозяйственной продукции и продуктов ее переработ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анализ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ояния и результатов производственно-хозяйственной деятельности по отраслям и видам деятельности, балансов потребления и производства сельскохозяйственной продукции и продуктов ее переработ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истических данных по развитию отраслей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разработка перечня информации и услуг, подлежащих предоставлению субъектам агропромышленного комплекса на безвозмездной основ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внесение предложений по вопросам ценовой, технической, таможенной, налоговой, кредитной, страховой деятельности, а также в сфере технического регулирования и политики государства в области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внесение предложений о создании, развитии, реорганизации, ликвидации специализированных организац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разработка мероприятий по техническому оснащению субъектов агропромышленного комплекса и развитию сельскохозяйственного машиностро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осуществление государственной технической инспекции в области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) утверждение правил государственной регистрации, правил ежегодного государственного технического осмотра тракторов и изготовленных на их базе самоходных шасси и механизмов, прицепов к ним, включая прицепы со смонтированным специальным оборудованием, самоходных сельскохозяйственных, мелиоративных и дорожно-строительных машин и механизмов, специальных машин повышенной проходимости, а также определение порядка регистрации и учета лиц, пользующихся указанными транспортными средствами и прицепами, в том числе по доверенности, порядка приема экзаменов и выдачи удостоверений на право их управления с выдачей соответствующих документов и государственных регистрационных номерных знак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создание условий для развития системы кредитных товариществ, осуществляющих кредитование в агропромышленном комплексе, для улучшения доступа субъектов агропромышленного комплекса к кредитным ресурса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) организация информационно-маркетингового обеспечения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) реализация государственной политики в области научного обеспечения агропромышленного комплекса и подготовки кадр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) развитие оптимальных форм взаимодействия субъектов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) утверждение нормативных правовых актов в пределах своей компетен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) методическое обеспечение деятельности местных исполнительных органов в сфере агропромышленного комплек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 компетенцию уполномоченного органа в области развития сельских территорий входя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реализация государственной политики в области развития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разработка государственных, отраслевых (секторальных) программ развития сельских территорий и ведение мониторинга их реализа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координация деятельности центральных и местных исполнительных органов по вопросам развития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разработка схемы оптимального сельского расселения в соответствии с генеральной схемой организации территории Республики Казахстан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осуществление мониторинга развития системы микрокредитования в сельской местност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разработка совместно с уполномоченными государственными органами нормативов социального и инженерного обустройства сельского населенного пункт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осуществление методического руководства деятельностью местных исполнительных органов в сфере развития сельских терри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7. Компетенция местных представительных органов (маслихатов) и местных исполнительных органов (акиматов) в области государственного регулирования развития агропромышленного комплекса и сельских территорий</w:t>
      </w:r>
    </w:p>
    <w:p>
      <w:pPr>
        <w:pStyle w:val="Normal"/>
        <w:rPr/>
      </w:pPr>
      <w:r>
        <w:rPr/>
        <w:t xml:space="preserve">1. В компетенцию местных представительных органов (маслихатов) областей (города республиканского значения, столицы) входя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утверждение планов, экономических и социальных программ развития агропромышленного комплекса и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утверждение местного бюджета на соответствующий финансовый год с предусмотрением в нем необходимых объемов финансирования мероприятий в сфере агропромышленного комплекса и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заслушивание отчетов руководителей местных исполнительных органов по вопросам развития агропромышленного комплекса и сельских территор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 компетенцию местных исполнительных органов (акиматов) областей (города республиканского значения, столицы) входя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разработка и представление на утверждение местных представительных органов (маслихатов) региональных программ развития агропромышленного комплекса и сельских территорий, ведение мониторинга их реализа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разработка предложений по государственной поддержке субъектов агропромышленного комплекса в соответствии с настоящим Законом, государственными, отраслевыми (секторальными), региональными программами и другими нормативными правовыми актами в данной сфер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координация работ по разъяснению субъектам агропромышленного комплекса основных направлений и механизмов государственной агропродовольственной политики и политики по развитию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внесение предложений по разработке среднесрочных планов развития производства сельскохозяйственной продук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осуществление мер по обеспечению отраслей агропромышленного комплекса специалистами, организация подготовки, переподготовки и повышения квалификации кадров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организация региональных выставок, ярмарок по ассортименту выпускаемой продук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организация оптовых рынков по торговле продукцией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проведение мониторинга цен и рынков продукции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организация работы комиссий по определению участников программ закупа сельскохозяйственной продук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организация работы по распространению инновационного опыта в области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обеспечение строительства, содержания и реконструкции государственных пунктов искусственного осеменения животных, заготовки животноводческой продукции и сырья, площадок по убою сельскохозяйственных животных, специальных хранилищ (могильников) пестицидов, ядохимикатов и тары из-под ни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организация приобретения, содержания высококлассных племенных животных и выращивания ремонтного молодняка для расширенного воспроизвод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разработка мероприятий п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лечению инвестиций и кредитов банков второго уровня в отрасли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нию условий для становления и развития конкурентоспособных производств, их модернизации и переходу на международные системы менеджмента каче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ю прудовых, озерно-товарных, рыбоводных хозяйств и рыбоперерабатывающих предприят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нию условий для роста специализированных животноводческих хозяйст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формирование перечня приоритетных местных бюджетных инвестиционных проектов (программ) по развитию агропромышленного комплекса, социальной и инженерной инфраструктуры сельских территорий, финансируемых за счет бюджетных средст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) создание условий для функционирования и развития информационно-маркетинговой системы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изучение ситуации на внутреннем и внешнем продовольственных рынках и обеспечение доступа к соответствующей информации субъектов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) предоставление информации о состоянии и развитии агропромышленного комплекса и сельских территорий в уполномоченные государственные органы по вопросам развития агропромышленного комплекса и сельских территор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 компетенцию местных представительных органов (маслихатов) районов (города областного значения) входя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утверждение планов, экономических и социальных программ развития агропромышленного комплекса и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утверждение местного бюджета на соответствующий финансовый год с предусмотрением в нем необходимых объемов финансирования мероприятий в сфере агропромышленного комплекса и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заслушивание отчетов руководителей местных исполнительных органов (акиматов) по вопросам развития агропромышленного комплекса и сельских территор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 компетенцию местных исполнительных органов (акиматов) районов (города областного значения) входя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разработка программ развития агропромышленного комплекса и сельских территорий и обеспечение их реализации на территории район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осуществление государственной поддержки субъектов агропромышленного комплекса в соответствии с настоящим Законом, государственными, отраслевыми (секторальными), региональными программами и другими нормативными правовыми актами в данной сфер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проведение работы по разъяснению субъектам агропромышленного комплекса основных направлений и механизмов государственной агропродовольственной полити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проведение мониторинга развития сельских территорий и реализации программ в данной сфер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разработка правил содержания и выпаса сельскохозяйственных животных в населенных пункта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организация проведения идентификации сельскохозяйственных животных в порядке, установленном уполномоченным государственным органом в области ветеринарии, строительства, содержания и реконструкции скотомогильник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проведение сбора оперативной информации в области агропромышленного комплекса и сельских территорий и предоставление ее местному исполнительному органу (акимату)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В компетенцию акимов района в городе республиканского значения (столицы), городов районного значения, поселков, аулов (сел), аульных (сельских) округов входя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внесение предложений местным исполнительным органам (акиматам) районов (города областного значения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формированию программ развития агропромышленного комплекса и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авилам содержания и выпаса сельскохозяйственных животны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проведение работы по разъяснению субъектам агропромышленного комплекса основных направлений и механизмов государственной агропродовольственной политики и развития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участие в проведении идентификации сельскохозяйственных животных в порядке, установленном уполномоченным государственным органом в области ветеринар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содействие функционированию государственных пунктов искусственного осеменения животных, заготовки животноводческой продукции и сырья, площадок по убою сельскохозяйственных животных, скотомогильников, специальных хранилищ (могильников) пестицидов, ядохимикатов и тары из-под ни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осуществление сбора оперативной информации в области агропромышленного комплекса и сельских территории и предоставление ее местным исполнительным органам (акиматам) районов (города областного значения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участие в проведении сельскохозяйственной перепис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выявление лиц с низким уровнем дохода для участия в программах микрокредитова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организация работы по благоустройству, освещению, озеленению и санитарной очистке сельских населенных пун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8. Компетенция органов местного самоуправления в области развития агропромышленного комплекса и сельских территорий</w:t>
      </w:r>
    </w:p>
    <w:p>
      <w:pPr>
        <w:pStyle w:val="Normal"/>
        <w:rPr/>
      </w:pPr>
      <w:r>
        <w:rPr/>
        <w:t>В компетенцию органов местного самоуправления в области развития агропромышленного комплекса и сельских территорий входит обеспечение участия населения в решении вопросов местного значения в пределах полномочий, установленных законодательными актами Республики Казах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. Государственное регулирование развития агропромышленного комплекса и сельских территорий</w:t>
      </w:r>
    </w:p>
    <w:p>
      <w:pPr>
        <w:pStyle w:val="Normal"/>
        <w:rPr/>
      </w:pPr>
      <w:r>
        <w:rPr/>
        <w:t>Статья 9. Государственное регулирование развития агропромышленного комплекса и сельских территорий</w:t>
      </w:r>
    </w:p>
    <w:p>
      <w:pPr>
        <w:pStyle w:val="Normal"/>
        <w:rPr/>
      </w:pPr>
      <w:r>
        <w:rPr/>
        <w:t xml:space="preserve">1. Государственное регулирование развития агропромышленного комплекса и сельских территорий направлено на обеспечение продовольственной безопасности, устойчивости рынков продукции агропромышленного комплекса, формирование эффективной системы предпринимательства, поддержку конкурентных преимуществ отечественной продукции, а также повышение уровня жизни сельского населения через создание условий для развития растениеводства, животноводства, рыбного хозяйства, переработки сельскохозяйственного сырья и пищевой промышленности, обеспечения ветеринарно-санитарной и фитосанитарной безопасности, технической оснащенности и других сопутствующих сфер деятельности, развития социальной и инженерной инфраструктуры сельских территор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Государственное регулирование развития агропромышленного комплекса и сельских территорий осуществляется посредств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развития кредитования в сфере агропромышленного комплекса и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субсидирования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проведения закупочных операций и ценовых интервенц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создания специализированных организац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регулирования экспорта и импорта товаров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технического оснащения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информационно-маркетингового обеспечения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научного, нормативно-методического обеспечения и подготовки кадров для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осуществления инвестиций в развитие социальной и инженерной инфраструктуры сельских территор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организации оптимального сельского рассел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обеспечения ветеринарно-санитарной и фитосанитарной безопасност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применения мер налогового, бюджетного, таможенно-тарифного, технического регулирования и иных мер в соответствии с законодательными актами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Мероприятия по государственному регулированию агропромышленного комплекса и сельских территорий, установленные пунктом 2 настоящей статьи, финансируются по направлениям, предусмотренным в соответствии 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законодательными актами Республики Казахстан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государственными, отраслевыми (секторальными), региональными программами и планами мероприятий по их реализации, утверждаемыми Правительством Республики Казахстан и местными исполнительными органами (акиматам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годные объемы финансирования данных мероприятий устанавливаются законом о республиканском бюджете и решениями маслихатов о местном бюджете на соответствующий финансов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0. Развитие кредитования в сфере агропромышленного комплекса и сельских территорий</w:t>
      </w:r>
    </w:p>
    <w:p>
      <w:pPr>
        <w:pStyle w:val="Normal"/>
        <w:rPr/>
      </w:pPr>
      <w:r>
        <w:rPr/>
        <w:t xml:space="preserve">1. Государственное регулирование развития кредитования в сфере агропромышленного комплекса и сельских территорий осуществляется посредством бюджетного кредитования в соответствии с бюджетным законодательством Республики Казахстан либо участия в формировании или увеличении уставного капитала специализированных организ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азвитие кредитования в сфере агропромышленного комплекса и сельских территорий производится по следующим направлениям с учетом положений, предусмотренных пунктом 3 статьи 9 настоящего Закон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формирование и развитие инфраструктуры сельскохозяйственного производ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лизинг сельскохозяйственной техники и технологического оборудова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организация и кредитование кредитных товариществ, осуществляющих кредитование в агропромышленном комплекс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кредитование несельскохозяйственных видов предпринимательской деятельности в сельской местност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закуп, производство, переработка и реализация сельскохозяйственной продук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организация микрокредитования сельского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1. Субсидирование агропромышленного комплекса</w:t>
      </w:r>
    </w:p>
    <w:p>
      <w:pPr>
        <w:pStyle w:val="Normal"/>
        <w:rPr/>
      </w:pPr>
      <w:r>
        <w:rPr/>
        <w:t xml:space="preserve">1. Субсидирование агропромышленного комплекса осуществляется в качестве экономического стимулирования развития отраслей агропромышленного комплекса при следующих условия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экономической эффективности субсидирования, направленного на развитие отраслей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повышения качества и конкурентоспособности производимой продук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убсидирование агропромышленного комплекса осуществляется по следующим направлениям с учетом положений, предусмотренных пунктом 3 статьи 9 настоящего Закон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удешевление процентных ставок при кредитовании субъектов агропромышленного комплекса и обеспечении сельскохозяйственной техникой оборудование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сохранение и развитие генофонда высокоценных сортов растений и пород сельскохозяйственных животных, птиц и рыб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развитие семеноводства, повышение урожайности и качества продукции растениевод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повышение продуктивности и качества продукции животновод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удешевление стоимости горюче-смазочных материалов и других товарно-материальных ценностей, необходимых для проведения весенне-полевых и уборочных работ, по определяемым Правительством Республики Казахстан приоритетным культурам до начала проведения указанных работ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развитие систем управления производством и рынка сельскохозяйственной продукц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развитие племенного животновод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закладка и выращивание посадочного материала многолетних насаждений плодово-ягодных культур и виноград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иные направления субсидирования агропромышленного комплекса, предусмотренные законодательными актами Республики Казахста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оритетные направления субсидирования определяются среднесрочной фискальной политикой в соответствии с законодательными актами Республики Казахстан, государственными, отраслевыми (секторальными), региональными програм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2. Государственное регулирование агропродовольственных рынков</w:t>
      </w:r>
    </w:p>
    <w:p>
      <w:pPr>
        <w:pStyle w:val="Normal"/>
        <w:rPr/>
      </w:pPr>
      <w:r>
        <w:rPr/>
        <w:t xml:space="preserve">1. Государственное регулирование агропродовольственных рынков в целях обеспечения продовольственной безопасности и поддержки отечественных сельскохозяйственных товаропроизводителей осуществляется посредств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проведения закупочных операций и ценовых интервенц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защиты внутреннего рынка методами таможенно-тарифного, нетарифного регулирования в соответствии с законодательными актами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 целях стабилизации рынка сельскохозяйственной продукции государство осуществляет закупочные операции и ценовые интерве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орядок и объемы осуществления закупочных операций и ценовых интервенций определяются Прави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чень специализированных организаций, осуществляющих закупочные операции и ценовые интервенции, а также размер их вознаграждения утверждаются Прави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Не допускается осуществление ценовых интервенций по продукции растениеводства в период уборки урож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етодика определения среднегодовой рыночной цены на сельскохозяйственную продукцию, сложившейся за предыдущий календарный год, а также уровень фиксированных цен на закупаемую и реализуемую сельскохозяйственную продукцию утверждаются уполномоченным органом в области развития агропромышленного компл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3. Обеспечение ветеринарно-санитарной и фитосанитарной безопасности</w:t>
      </w:r>
    </w:p>
    <w:p>
      <w:pPr>
        <w:pStyle w:val="Normal"/>
        <w:rPr/>
      </w:pPr>
      <w:r>
        <w:rPr/>
        <w:t xml:space="preserve">1. Обеспечение ветеринарно-санитарной и фитосанитарной безопасности осуществляется в соответствии с законодательством Республики 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 целях соответствия качества и безопасности сельскохозяйственной продукции международным требованиям государством осуществляются следующие мероприят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проведение ветеринарного и фитосанитарного контроля в соответствии с законодательством Республики Казахстан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профилактика, диагностика и ликвидация заразных болезней животных по перечню, утверждаемому Правительством Республики Казахстан, по представлению уполномоченного органа в области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организация государственных пунктов искусственного осеменения животных, заготовки животноводческой продукции и сырья, площадок по убою сельскохозяйственных животных, скотомогильников, специальных хранилищ (могильников) пестицидов, ядохимикатов и тары из-под ни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ветеринарные мероприятия, направленные на охрану территории Республики Казахстан и недопущение распространения болезней, общих для животных и челове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фитосанитарные мероприятия, направленные на недопущение распространения вредных и особо опасных вредных организмов, охрану территории Республики Казахстан от карантинных объектов, а также на выявление, локализацию и ликвидацию очагов их распростран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возмещение ущерба, понесенного субъектами агропромышленного комплекса в результате изъятия и уничтожения животных, продуктов и сырья животного происхождения, представляющих опасность для здоровья животных 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4. Техническое обеспечение агропромышленного комплекса</w:t>
      </w:r>
    </w:p>
    <w:p>
      <w:pPr>
        <w:pStyle w:val="Normal"/>
        <w:rPr/>
      </w:pPr>
      <w:r>
        <w:rPr/>
        <w:t xml:space="preserve">Государственное регулирование технического обеспечения агропромышленного комплекса осуществляется посредств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организации обновления машинно-тракторного парка и технологического оборудова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развития сети машинно-технологических станций (сервис - центров) и осуществления мониторинга их деятельност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проведения испытаний и обязательной сертификации продукции сельскохозяйственного машиностроения отечественного и зарубежного производ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осуществления государственной технической инсп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5. Информационно-маркетинговое обеспечение агропромышленного комплекса</w:t>
      </w:r>
    </w:p>
    <w:p>
      <w:pPr>
        <w:pStyle w:val="Normal"/>
        <w:rPr/>
      </w:pPr>
      <w:r>
        <w:rPr/>
        <w:t xml:space="preserve">1. Информационно-маркетинговое обеспечение агропромышленного комплекса осуществляется посредств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организации информационно-маркетинговой системы агропромышленного комплек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проведения сельскохозяйственной переписи не реже одного раза в десять лет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публикации информационных материалов в средствах массовой информации и издания специализированных сборников, журналов, тематических издан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содействия созданию и развитию современных информационных технологий и электронных торг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организации выставок - ярмарок и оказания рекламной поддержки продукции отечественных сельскохозяйственных товаропроизводителе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организации обучающих семина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ечень информации и услуг, подлежащих предоставлению субъектам агропромышленного комплекса на безвозмездной основе специализированными организациями, определяется уполномоченным органом в области развития агропромышленного компл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6. Специализированные организации в сфере агропромышленного комплекса</w:t>
      </w:r>
    </w:p>
    <w:p>
      <w:pPr>
        <w:pStyle w:val="Normal"/>
        <w:rPr/>
      </w:pPr>
      <w:r>
        <w:rPr/>
        <w:t xml:space="preserve">В целях устойчивого развития агропромышленного комплекса, обеспечения субъектов агропромышленного комплекса отдельными видами услуг, отсутствующими или слабо предоставленными на конкурентном рынке, Правительством Республики Казахстан могут создаваться специализированные орган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создания, организационно-правовые формы и задачи специализированных организаций определяются законодательством Республики Казах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7. Научное обеспечение и подготовка кадров для агропромышленного комплекса</w:t>
      </w:r>
    </w:p>
    <w:p>
      <w:pPr>
        <w:pStyle w:val="Normal"/>
        <w:rPr/>
      </w:pPr>
      <w:r>
        <w:rPr/>
        <w:t xml:space="preserve">Государственная поддержка научного и кадрового обеспечения развития агропромышленного комплекса осуществляется посредством организац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научно-исследовательских и опытно - конструкторских работ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подготовки и переподготовки, аттестации кадров по приоритетным направлениям развития агропромышленного комплекса и аграрной науки;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распространения и внедрения научных разработок в производство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) сохранения и развития генофонда высокоценных сортов растений, пород и видов сельскохозяйственных животных, птиц и рыб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) формирования машинно-тракторного парка и обновления технологического оборудования для государственных организаций образования, осуществляющих подготовку кадров для агропромышленного комплек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тья 18. Развитие сельских терри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Государственное регулирование развития сельских территорий направлено на развитие социальной и инженерной инфраструктуры сельских территорий и обеспечение сельского населения благоприятными условиями жизн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Государство регулирует развитие сельских территорий посредством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разработки и реализации государственных и региональных программ развития сельских территорий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классификации сельских населенных пунктов по уровню социально-экономического развития и экологического состояния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разработки нормативов обеспеченности сельских населенных пунктов объектами социальной и инженерной инфраструктуры сельских территорий и экологического состояния сельских населенных пунктов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) осуществления мониторинга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стояния обеспеченности сельского населения услугами социальной и инженерной инфраструктуры сельских территорий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кологического состояния сельских населенных пунктов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) создания и развития социальной и инженерной инфраструктуры сельских территорий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) оптимального сельского расселения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) стимулирования привлечения в сельские населенные пункты работников здравоохранения, социального обеспечения, образования, культуры и спорт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Граждане Республики Казахстан, проживающие в сельских населенных пунктах с неблагоприятными экологическими условиями и низким экономическим потенциалом, имеют право на государственную поддержку при переселении с их согласия в соответствии с законодательными актами Республики Казахстан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Специалистам здравоохранения, социального обеспечения, образования, культуры и спорта, работающим в сельских населенных пунктах, по решению местных представительных органов (маслихатов) могут устанавливаться повышенные не менее чем на двадцать пять процентов оклады и тарифные ставки по сравнению со ставками специалистов, занимающихся этими видами деятельности в городских условия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Социальная помощь на приобретение топлива специалистам государственных организаций здравоохранения, социального обеспечения, образования, культуры и спорта, проживающим и работающим в сельских населенных пунктах, предоставляется по решению местных представительных органов (маслихатов) за счет бюджетных средст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Специалисты здравоохранения, социального обеспечения, образования, культуры и спорта в целях стимулирования привлечения в сельские населенные пункты обеспечиваются служебным жильем по решению местных исполнительных органов (акиматов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тья 19. Нормативно-методическое обеспечение агропромышленного комплекса и сельских территор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Нормативно-методическое обеспечение агропромышленного комплекса и сельских территорий осуществляется в целях применения научно обоснованных сельскохозяйственных технологий и технологий переработки сельскохозяйственной продукции, роста эффективности сельского хозяйства и обслуживающей его инфраструктуры, выпуска конкурентоспособной продукции, оптимизации бюджетного финансирования, развития социальной и инженерной инфраструктуры сельских территорий, роста экономического потенциала сельских населенных пунктов, обеспечения экологической безопасности сельских населенных пунктов и разработки схем оптимального сельского рассел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Нормативно-методическое обеспечение агропромышленного комплекса и сельских территорий осуществляется посредством разработки уполномоченным государственным органом стандартов, нормативов, инструкций, методик и рекомендац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4. Заключительны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>Статья 20. Международное сотрудничество в области развития агропромышленного комплекса и сельских территорий</w:t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ое сотрудничество в области развития агропромышленного комплекса и сельских территорий осуществляется на основе международных догово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тья 21. Заключительны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Настоящий Закон вводится в действие с 1 января 2006 год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. Признать утратившим силу Закон Республики Казахстан от 13 февраля 1991 г. "О приоритетности развития аула, села и агропромышленного комплекса в Республике Казахстан" (Ведомости Верховного Совета Казахской ССР, 1991 г., </w:t>
      </w:r>
      <w:r>
        <w:rPr/>
        <w:t>N</w:t>
      </w:r>
      <w:r>
        <w:rPr>
          <w:lang w:val="ru-RU"/>
        </w:rPr>
        <w:t xml:space="preserve"> 8, ст. 93; Ведомости Верховного Совета Республики Казахстан, 1992 г., </w:t>
      </w:r>
      <w:r>
        <w:rPr/>
        <w:t>N</w:t>
      </w:r>
      <w:r>
        <w:rPr>
          <w:lang w:val="ru-RU"/>
        </w:rPr>
        <w:t xml:space="preserve"> 13 - 14, ст. 327; 1995 г., </w:t>
      </w:r>
      <w:r>
        <w:rPr/>
        <w:t>N</w:t>
      </w:r>
      <w:r>
        <w:rPr>
          <w:lang w:val="ru-RU"/>
        </w:rPr>
        <w:t xml:space="preserve"> 20, ст. 120; Ведомости Парламента Республики Казахстан, 1997 г., </w:t>
      </w:r>
      <w:r>
        <w:rPr/>
        <w:t>N</w:t>
      </w:r>
      <w:r>
        <w:rPr>
          <w:lang w:val="ru-RU"/>
        </w:rPr>
        <w:t xml:space="preserve"> 7, ст. 79; </w:t>
      </w:r>
      <w:r>
        <w:rPr/>
        <w:t>N</w:t>
      </w:r>
      <w:r>
        <w:rPr>
          <w:lang w:val="ru-RU"/>
        </w:rPr>
        <w:t xml:space="preserve"> 12, ст. 184; 1999 г., </w:t>
      </w:r>
      <w:r>
        <w:rPr/>
        <w:t>N</w:t>
      </w:r>
      <w:r>
        <w:rPr>
          <w:lang w:val="ru-RU"/>
        </w:rPr>
        <w:t xml:space="preserve"> 8, ст. 247; </w:t>
      </w:r>
      <w:r>
        <w:rPr/>
        <w:t>N</w:t>
      </w:r>
      <w:r>
        <w:rPr>
          <w:lang w:val="ru-RU"/>
        </w:rPr>
        <w:t xml:space="preserve"> 23, ст. 927; 2001 г., </w:t>
      </w:r>
      <w:r>
        <w:rPr/>
        <w:t>N</w:t>
      </w:r>
      <w:r>
        <w:rPr>
          <w:lang w:val="ru-RU"/>
        </w:rPr>
        <w:t xml:space="preserve"> 13 - 14, ст. 173; 2004 г., </w:t>
      </w:r>
      <w:r>
        <w:rPr/>
        <w:t>N</w:t>
      </w:r>
      <w:r>
        <w:rPr>
          <w:lang w:val="ru-RU"/>
        </w:rPr>
        <w:t xml:space="preserve"> 23, ст. 14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17:00Z</dcterms:created>
  <dc:creator>Gnetii, Vsevolod (CONSLEGB)</dc:creator>
  <dc:description/>
  <dc:language>en-US</dc:language>
  <cp:lastModifiedBy>Gnetii, Vsevolod (CONSLEGB)</cp:lastModifiedBy>
  <dcterms:modified xsi:type="dcterms:W3CDTF">2005-10-11T08:18:00Z</dcterms:modified>
  <cp:revision>1</cp:revision>
  <dc:subject/>
  <dc:title>Закон Республики Казахстан от 08</dc:title>
</cp:coreProperties>
</file>