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Courier New" w:hAnsi="Courier New" w:cs="Courier New"/>
          <w:b/>
          <w:b/>
          <w:color w:val="000080"/>
        </w:rPr>
      </w:pPr>
      <w:r>
        <w:rPr>
          <w:rFonts w:cs="Courier New" w:ascii="Courier New" w:hAnsi="Courier New"/>
          <w:b/>
          <w:color w:val="000080"/>
        </w:rPr>
        <w:t>Постановление Правительства Республики Казахстан от 21 января 2000 года N 108</w:t>
      </w:r>
    </w:p>
    <w:p>
      <w:pPr>
        <w:pStyle w:val="Normal1"/>
        <w:jc w:val="center"/>
        <w:rPr>
          <w:rFonts w:ascii="Courier New" w:hAnsi="Courier New" w:cs="Courier New"/>
          <w:b/>
          <w:b/>
          <w:color w:val="000080"/>
        </w:rPr>
      </w:pPr>
      <w:r>
        <w:rPr>
          <w:rFonts w:eastAsia="Courier New" w:cs="Courier New" w:ascii="Courier New" w:hAnsi="Courier New"/>
          <w:b/>
          <w:color w:val="000080"/>
        </w:rPr>
        <w:t xml:space="preserve">        </w:t>
      </w:r>
      <w:r>
        <w:rPr>
          <w:rFonts w:cs="Courier New" w:ascii="Courier New" w:hAnsi="Courier New"/>
          <w:b/>
          <w:color w:val="000080"/>
        </w:rPr>
        <w:t>Об утверждении Правил предоставления права недропользования в Республике Казахстан</w:t>
      </w:r>
    </w:p>
    <w:p>
      <w:pPr>
        <w:pStyle w:val="Normal1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Правительство Республики Казахстан постановляет:</w:t>
      </w:r>
    </w:p>
    <w:p>
      <w:pPr>
        <w:pStyle w:val="Normal1"/>
        <w:rPr/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 xml:space="preserve">1. Утвердить прилагаемые </w:t>
      </w:r>
      <w:r>
        <w:rPr>
          <w:rFonts w:cs="Courier New" w:ascii="Courier New" w:hAnsi="Courier New"/>
          <w:color w:val="000000"/>
          <w:u w:val="none"/>
        </w:rPr>
        <w:t>Правила</w:t>
      </w:r>
      <w:r>
        <w:rPr>
          <w:rFonts w:cs="Courier New" w:ascii="Courier New" w:hAnsi="Courier New"/>
          <w:color w:val="000000"/>
        </w:rPr>
        <w:t xml:space="preserve"> предоставления права недропользования в Республике Казахстан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2. Признать утратившими силу:</w:t>
      </w:r>
    </w:p>
    <w:p>
      <w:pPr>
        <w:pStyle w:val="Normal1"/>
        <w:rPr/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 xml:space="preserve">1) </w:t>
      </w:r>
      <w:r>
        <w:rPr>
          <w:rFonts w:cs="Courier New" w:ascii="Courier New" w:hAnsi="Courier New"/>
          <w:color w:val="000000"/>
          <w:u w:val="none"/>
        </w:rPr>
        <w:t xml:space="preserve">постановление </w:t>
      </w:r>
      <w:r>
        <w:rPr>
          <w:rFonts w:cs="Courier New" w:ascii="Courier New" w:hAnsi="Courier New"/>
          <w:color w:val="000000"/>
        </w:rPr>
        <w:t>Правительства Республики Казахстан от 27 мая 1998 года N 484  "Об утверждении Положений о порядке заключения контрактов на проведение операции по недропользованию в Республике Казахстан и о порядке выдачи разрешений на передачу права недропользования в залог" (САПП Республики Казахстан, 1998 г., N 16, ст. 139);</w:t>
      </w:r>
    </w:p>
    <w:p>
      <w:pPr>
        <w:pStyle w:val="Normal1"/>
        <w:rPr/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 xml:space="preserve">2) </w:t>
      </w:r>
      <w:r>
        <w:rPr>
          <w:rFonts w:cs="Courier New" w:ascii="Courier New" w:hAnsi="Courier New"/>
          <w:color w:val="000000"/>
          <w:u w:val="none"/>
        </w:rPr>
        <w:t>постановление</w:t>
      </w:r>
      <w:r>
        <w:rPr>
          <w:rFonts w:cs="Courier New" w:ascii="Courier New" w:hAnsi="Courier New"/>
          <w:color w:val="000000"/>
        </w:rPr>
        <w:t xml:space="preserve"> Правительства Республики Казахстан от 16 августа 1996 года N 1017  "Об утверждении Положения о порядке лицензирования недропользования в Республике Казахстан" (САПП Республики Казахстан, 1996 г., N 34, ст. 321)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3. Настоящее постановление вступает в силу со дня подписания.</w:t>
      </w:r>
    </w:p>
    <w:p>
      <w:pPr>
        <w:pStyle w:val="Normal1"/>
        <w:rPr/>
      </w:pPr>
      <w:r>
        <w:rPr>
          <w:rFonts w:eastAsia="Courier New" w:cs="Courier New" w:ascii="Courier New" w:hAnsi="Courier New"/>
          <w:color w:val="000000"/>
        </w:rPr>
        <w:t xml:space="preserve">        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Премьер-Министр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Республики Казахстан</w:t>
      </w:r>
    </w:p>
    <w:p>
      <w:pPr>
        <w:pStyle w:val="Normal1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</w:p>
    <w:p>
      <w:pPr>
        <w:pStyle w:val="Normal1"/>
        <w:jc w:val="right"/>
        <w:rPr/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b/>
          <w:color w:val="000080"/>
        </w:rPr>
        <w:t>Утверждены</w:t>
      </w:r>
    </w:p>
    <w:p>
      <w:pPr>
        <w:pStyle w:val="Normal1"/>
        <w:jc w:val="right"/>
        <w:rPr/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b/>
          <w:color w:val="000080"/>
          <w:u w:val="none"/>
        </w:rPr>
        <w:t>постановлением</w:t>
      </w:r>
      <w:r>
        <w:rPr>
          <w:rFonts w:cs="Courier New" w:ascii="Courier New" w:hAnsi="Courier New"/>
          <w:b/>
          <w:color w:val="000080"/>
        </w:rPr>
        <w:t xml:space="preserve"> Правительства</w:t>
      </w:r>
    </w:p>
    <w:p>
      <w:pPr>
        <w:pStyle w:val="Normal1"/>
        <w:jc w:val="right"/>
        <w:rPr>
          <w:rFonts w:ascii="Courier New" w:hAnsi="Courier New" w:cs="Courier New"/>
          <w:b/>
          <w:b/>
          <w:color w:val="000080"/>
        </w:rPr>
      </w:pPr>
      <w:r>
        <w:rPr>
          <w:rFonts w:eastAsia="Courier New" w:cs="Courier New" w:ascii="Courier New" w:hAnsi="Courier New"/>
          <w:b/>
          <w:color w:val="000080"/>
        </w:rPr>
        <w:t xml:space="preserve">        </w:t>
      </w:r>
      <w:r>
        <w:rPr>
          <w:rFonts w:cs="Courier New" w:ascii="Courier New" w:hAnsi="Courier New"/>
          <w:b/>
          <w:color w:val="000080"/>
        </w:rPr>
        <w:t>Республики Казахстан</w:t>
      </w:r>
    </w:p>
    <w:p>
      <w:pPr>
        <w:pStyle w:val="Normal1"/>
        <w:jc w:val="right"/>
        <w:rPr>
          <w:rFonts w:ascii="Courier New" w:hAnsi="Courier New" w:cs="Courier New"/>
          <w:b/>
          <w:b/>
          <w:color w:val="000080"/>
        </w:rPr>
      </w:pPr>
      <w:r>
        <w:rPr>
          <w:rFonts w:eastAsia="Courier New" w:cs="Courier New" w:ascii="Courier New" w:hAnsi="Courier New"/>
          <w:b/>
          <w:color w:val="000080"/>
        </w:rPr>
        <w:t xml:space="preserve">        </w:t>
      </w:r>
      <w:r>
        <w:rPr>
          <w:rFonts w:cs="Courier New" w:ascii="Courier New" w:hAnsi="Courier New"/>
          <w:b/>
          <w:color w:val="000080"/>
        </w:rPr>
        <w:t>от 21 января 2000 года N 108</w:t>
      </w:r>
    </w:p>
    <w:p>
      <w:pPr>
        <w:pStyle w:val="Normal1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</w:p>
    <w:p>
      <w:pPr>
        <w:pStyle w:val="Normal1"/>
        <w:jc w:val="center"/>
        <w:rPr/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b/>
          <w:color w:val="000080"/>
        </w:rPr>
        <w:t>Правила</w:t>
      </w:r>
    </w:p>
    <w:p>
      <w:pPr>
        <w:pStyle w:val="Normal1"/>
        <w:jc w:val="center"/>
        <w:rPr>
          <w:rFonts w:ascii="Courier New" w:hAnsi="Courier New" w:cs="Courier New"/>
          <w:b/>
          <w:b/>
          <w:color w:val="000080"/>
        </w:rPr>
      </w:pPr>
      <w:r>
        <w:rPr>
          <w:rFonts w:eastAsia="Courier New" w:cs="Courier New" w:ascii="Courier New" w:hAnsi="Courier New"/>
          <w:b/>
          <w:color w:val="000080"/>
        </w:rPr>
        <w:t xml:space="preserve">        </w:t>
      </w:r>
      <w:r>
        <w:rPr>
          <w:rFonts w:cs="Courier New" w:ascii="Courier New" w:hAnsi="Courier New"/>
          <w:b/>
          <w:color w:val="000080"/>
        </w:rPr>
        <w:t>предоставления права недропользования</w:t>
      </w:r>
    </w:p>
    <w:p>
      <w:pPr>
        <w:pStyle w:val="Normal1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Настоящие Правила определяют порядок предоставления права недропользования в Республике Казахстан, включая права на Разведку, Добычу, совмещенную Разведку и Добычу Полезных ископаемых, в том числе из техногенных минеральных образований, находящихся в государственной собственности, а также на Строительство и эксплуатацию подземных сооружений, не связанных с Разведкой и/или Добычей.</w:t>
      </w:r>
    </w:p>
    <w:p>
      <w:pPr>
        <w:pStyle w:val="Normal1"/>
        <w:rPr/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 xml:space="preserve">Понятия и термины, определенные </w:t>
      </w:r>
      <w:r>
        <w:rPr>
          <w:rFonts w:cs="Courier New" w:ascii="Courier New" w:hAnsi="Courier New"/>
          <w:color w:val="000000"/>
          <w:u w:val="none"/>
        </w:rPr>
        <w:t>Указом</w:t>
      </w:r>
      <w:r>
        <w:rPr>
          <w:rFonts w:cs="Courier New" w:ascii="Courier New" w:hAnsi="Courier New"/>
          <w:color w:val="000000"/>
        </w:rPr>
        <w:t xml:space="preserve"> Президента Республики Казахстан, имеющим силу Закона, от 27 января 1996 года N 2828  "О недрах и недропользовании" и </w:t>
      </w:r>
      <w:r>
        <w:rPr>
          <w:rFonts w:cs="Courier New" w:ascii="Courier New" w:hAnsi="Courier New"/>
          <w:color w:val="000000"/>
          <w:u w:val="none"/>
        </w:rPr>
        <w:t>Указом</w:t>
      </w:r>
      <w:r>
        <w:rPr>
          <w:rFonts w:cs="Courier New" w:ascii="Courier New" w:hAnsi="Courier New"/>
          <w:color w:val="000000"/>
        </w:rPr>
        <w:t xml:space="preserve"> Президента Республики Казахстан, имеющим силу Закона, от 28 июня 1995 года N 2350  "О нефти", с учетом всех изменений и дополнений подлежат применению в настоящих Правилах.</w:t>
      </w:r>
    </w:p>
    <w:p>
      <w:pPr>
        <w:pStyle w:val="Normal1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</w:p>
    <w:p>
      <w:pPr>
        <w:pStyle w:val="Normal1"/>
        <w:jc w:val="center"/>
        <w:rPr/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b/>
          <w:color w:val="000080"/>
        </w:rPr>
        <w:t>Способы предоставления Права недропользования</w:t>
      </w:r>
    </w:p>
    <w:p>
      <w:pPr>
        <w:pStyle w:val="Normal1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1. В соответствии с действующим законодательством право недропользования предоставляется двумя способами: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1) путем проведения конкурса инвестиционных программ на получение права недропользования (далее - Конкурс) и заключения Контракта;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2) путем проведения прямых переговоров и заключения Контракта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2. Право недропользования считается предоставленным и возникшим только с момента заключения Контракта.</w:t>
      </w:r>
    </w:p>
    <w:p>
      <w:pPr>
        <w:pStyle w:val="Normal1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</w:p>
    <w:p>
      <w:pPr>
        <w:pStyle w:val="Normal1"/>
        <w:jc w:val="center"/>
        <w:rPr/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b/>
          <w:color w:val="000080"/>
        </w:rPr>
        <w:t>Предоставление права недропользования</w:t>
      </w:r>
    </w:p>
    <w:p>
      <w:pPr>
        <w:pStyle w:val="Normal1"/>
        <w:jc w:val="center"/>
        <w:rPr>
          <w:rFonts w:ascii="Courier New" w:hAnsi="Courier New" w:cs="Courier New"/>
          <w:b/>
          <w:b/>
          <w:color w:val="000080"/>
        </w:rPr>
      </w:pPr>
      <w:r>
        <w:rPr>
          <w:rFonts w:eastAsia="Courier New" w:cs="Courier New" w:ascii="Courier New" w:hAnsi="Courier New"/>
          <w:b/>
          <w:color w:val="000080"/>
        </w:rPr>
        <w:t xml:space="preserve">        </w:t>
      </w:r>
      <w:r>
        <w:rPr>
          <w:rFonts w:cs="Courier New" w:ascii="Courier New" w:hAnsi="Courier New"/>
          <w:b/>
          <w:color w:val="000080"/>
        </w:rPr>
        <w:t>путем проведения прямых переговоров</w:t>
      </w:r>
    </w:p>
    <w:p>
      <w:pPr>
        <w:pStyle w:val="Normal1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3. Право недропользования предоставляется путем проведения прямых переговоров и заключения Контракта в следующих случаях: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1) в случае, если заявитель имеет исключительное право на получение права на Добычу в связи с проведением Разведки на основании заключенного Контракта на Разведку;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2) в случае заключения Контракта на Строительство и/или эксплуатацию подземных сооружений, не связанных с Разведкой и/или Добычей;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3) в иных случаях, предусмотренных законодательными актами Республики Казахстан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4. Заявка на участие в прямых переговорах должна содержать: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1) наименование заявителя;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2) адрес заявителя;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3) государственную принадлежность (для юридических лиц), гражданство (для физических лиц);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4) данные о руководителях или владельцах юридических лиц и лицах, которые будут представлять заявителя;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5) данные о технических, управленческих, организационных и финансовых возможностях заявителя;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6) иную информацию, затребованную Компетентным органом, в зависимости от основания проведения прямых переговоров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5. Компетентный орган обязан ответить заявителю о принятие решения по проведению прямых переговоров, включая срок начала проведения прямых переговоров, или отказе в проведении прямых переговоров в течение 3 месяцев со дня подачи заявки.</w:t>
      </w:r>
    </w:p>
    <w:p>
      <w:pPr>
        <w:pStyle w:val="Normal1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</w:p>
    <w:p>
      <w:pPr>
        <w:pStyle w:val="Normal1"/>
        <w:jc w:val="center"/>
        <w:rPr/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b/>
          <w:color w:val="000080"/>
        </w:rPr>
        <w:t>Организация проведения конкурса инвестиционных программ</w:t>
      </w:r>
    </w:p>
    <w:p>
      <w:pPr>
        <w:pStyle w:val="Normal1"/>
        <w:jc w:val="center"/>
        <w:rPr>
          <w:rFonts w:ascii="Courier New" w:hAnsi="Courier New" w:cs="Courier New"/>
          <w:b/>
          <w:b/>
          <w:color w:val="000080"/>
        </w:rPr>
      </w:pPr>
      <w:r>
        <w:rPr>
          <w:rFonts w:eastAsia="Courier New" w:cs="Courier New" w:ascii="Courier New" w:hAnsi="Courier New"/>
          <w:b/>
          <w:color w:val="000080"/>
        </w:rPr>
        <w:t xml:space="preserve">        </w:t>
      </w:r>
      <w:r>
        <w:rPr>
          <w:rFonts w:cs="Courier New" w:ascii="Courier New" w:hAnsi="Courier New"/>
          <w:b/>
          <w:color w:val="000080"/>
        </w:rPr>
        <w:t>на получение права недропользования на Разведку, Добычу и</w:t>
      </w:r>
    </w:p>
    <w:p>
      <w:pPr>
        <w:pStyle w:val="Normal1"/>
        <w:jc w:val="center"/>
        <w:rPr>
          <w:rFonts w:ascii="Courier New" w:hAnsi="Courier New" w:cs="Courier New"/>
          <w:b/>
          <w:b/>
          <w:color w:val="000080"/>
        </w:rPr>
      </w:pPr>
      <w:r>
        <w:rPr>
          <w:rFonts w:eastAsia="Courier New" w:cs="Courier New" w:ascii="Courier New" w:hAnsi="Courier New"/>
          <w:b/>
          <w:color w:val="000080"/>
        </w:rPr>
        <w:t xml:space="preserve">        </w:t>
      </w:r>
      <w:r>
        <w:rPr>
          <w:rFonts w:cs="Courier New" w:ascii="Courier New" w:hAnsi="Courier New"/>
          <w:b/>
          <w:color w:val="000080"/>
        </w:rPr>
        <w:t>совмещенную Разведку и Добычу</w:t>
      </w:r>
    </w:p>
    <w:p>
      <w:pPr>
        <w:pStyle w:val="Normal1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</w:p>
    <w:p>
      <w:pPr>
        <w:pStyle w:val="Normal1"/>
        <w:rPr/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 xml:space="preserve">6. Предоставление права недропользования на Разведку, Добычу и совмещенной Разведки и Добычи Полезных ископаемых, в том числе из техногенных минеральных образований, находящихся в государственной собственности, производится путем проведения конкурса инвестиционных программ (далее - Конкурс), за исключением случаев, определенных </w:t>
      </w:r>
      <w:r>
        <w:rPr>
          <w:rFonts w:cs="Courier New" w:ascii="Courier New" w:hAnsi="Courier New"/>
          <w:color w:val="008000"/>
          <w:u w:val="single"/>
        </w:rPr>
        <w:t>пунктом 3</w:t>
      </w:r>
      <w:r>
        <w:rPr>
          <w:rFonts w:cs="Courier New" w:ascii="Courier New" w:hAnsi="Courier New"/>
          <w:color w:val="000000"/>
        </w:rPr>
        <w:t xml:space="preserve"> настоящих Правил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7. Организация проведения Конкурса осуществляется Компетентным органом. Состав конкурсной комиссии формируется Компетентным органом и утверждается Правительством Республики Казахстан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8. По способу проведения Конкурсы могут быть открытыми или закрытыми. Открытый Конкурс проводится среди неограниченного круга участников. Извещение о проведении открытого Конкурса и его условиях публикуется в средствах массовой информации. Закрытый Конкурс проводится среди ограниченного круга лиц путем направления извещений его потенциальным участникам.</w:t>
      </w:r>
    </w:p>
    <w:p>
      <w:pPr>
        <w:pStyle w:val="Normal1"/>
        <w:rPr/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 xml:space="preserve">9. Срок публикации либо направления извещений, публикуемых либо направляемых в соответствии с </w:t>
      </w:r>
      <w:r>
        <w:rPr>
          <w:rFonts w:cs="Courier New" w:ascii="Courier New" w:hAnsi="Courier New"/>
          <w:color w:val="000000"/>
          <w:u w:val="none"/>
        </w:rPr>
        <w:t>пунктом 8</w:t>
      </w:r>
      <w:r>
        <w:rPr>
          <w:rFonts w:cs="Courier New" w:ascii="Courier New" w:hAnsi="Courier New"/>
          <w:color w:val="000000"/>
        </w:rPr>
        <w:t xml:space="preserve"> настоящих Правил, определяется Компетентным органом в зависимости от специфики объекта (участка недр), в отношении которого объявляется конкурс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Извещение о проведении Конкурса должно содержать: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1) время и место проведения;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2) срок подачи заявок;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3) основные условия конкурса;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4) месторасположение и краткое описание участка недр (блока), выставляемых на конкурс;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5) стоимость пакета геологической информации;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6) минимальные размеры подписного бонуса;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7) размер взноса за право участия в конкурсе, устанавливаемый Компетентным органом, с указанием реквизитов для его оплаты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В извещении может указываться иная информация об условиях проведения Конкурса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10. Заявка на участие в Конкурсе должна содержать: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1) наименование заявителя;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2) юридический адрес заявителя и адрес основного места деятельности;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3) государственную принадлежность (для юридических лиц), гражданство (для физических лиц);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4) данные о руководителях или владельцах юридических лиц и лицах, которые будут представлять заявителя;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5) данные о технических, управленческих, организационных и финансовых возможностях заявителя, документально подтвержденных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11. Прием и оформление заявок на Конкурс осуществляется Компетентным органом. Поданные заявки принимаются к рассмотрению после уплаты заявителем взноса за участие в конкурсе. О принятии заявки к участию в Конкурсе заявитель официально уведомляется в месячный срок со дня поступления заявки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12. После принятия заявки на участие в Конкурсе Компетентный орган представляет заявителю пакет геологической информации на участок недр (блоку), по которому намеревается предоставить право недропользования. Пакет геологической информации формируется государственным органом по использованию и охране недр и должен содержать геологическую информацию, необходимую заявителю для разработки конкурсного предложения. Пакет геологической информации, представляемый различным заявителям должен быть идентичным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13. Компетентный орган вправе отказать в принятии заявки на участие в Конкурсе в следующих случаях: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1) подачи заявки с нарушением требований настоящих Правил;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2) представления заявителем в заявке ложных или неверных сведений;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3) отсутствия в заявке документальных свидетельств о том, что заявитель обладает или будет обладать техническими, организационными, управленческими и финансовым возможностями, необходимыми для Разведки и/или Добычи, указанных в заявке на участие в Конкурсе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14. Затраты, понесенные участниками Конкурса, включая затраты по оплате взноса за участие в Конкурсе, возврату либо компенсации не подлежат.</w:t>
      </w:r>
    </w:p>
    <w:p>
      <w:pPr>
        <w:pStyle w:val="Normal1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</w:p>
    <w:p>
      <w:pPr>
        <w:pStyle w:val="Normal1"/>
        <w:jc w:val="center"/>
        <w:rPr/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b/>
          <w:color w:val="000080"/>
        </w:rPr>
        <w:t>Конкурсное предложение</w:t>
      </w:r>
    </w:p>
    <w:p>
      <w:pPr>
        <w:pStyle w:val="Normal1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15. Заявитель составляет конкурсное предложение в сроки, установленные условиями Конкурса. Конкурсные предложения, поступившие в Компетентный орган и допущенные к Конкурсу, возврату участникам Конкурса не подлежат. Конкурсное предложение должно содержать указание на то, что заявитель ознакомлен с условиями настоящих Правил, касающихся порядка проведения Конкурса и обязанностей заявителя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16. В процессе проведения Конкурса по решению комиссии заявитель может улучшить конкурсное предложение. Изменения и дополнения в конкурсное предложение оформляются дополнительно с указанием срока их подачи. Предложение считается улучшенным с момента подачи изменений и дополнений в Компетентный орган и их регистрации Компетентным органом.</w:t>
      </w:r>
    </w:p>
    <w:p>
      <w:pPr>
        <w:pStyle w:val="Normal1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</w:p>
    <w:p>
      <w:pPr>
        <w:pStyle w:val="Normal1"/>
        <w:jc w:val="center"/>
        <w:rPr/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b/>
          <w:color w:val="000080"/>
        </w:rPr>
        <w:t>Подведение итогов Конкурса и выявление победителя Конкурса</w:t>
      </w:r>
    </w:p>
    <w:p>
      <w:pPr>
        <w:pStyle w:val="Normal1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17. По итогам оценки полученных конкурсных предложений конкурсной комиссией принимается решение о победителе Конкурса и оформляется соответствующий протокол. Данный протокол содержит решение конкурсной комиссии по выбору победителя Конкурса с приложением конкурсного предложения победителя, подписывается членами конкурсной комиссии и председателем комиссии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18. Победитель Конкурса определяется конкурсной комиссией на основе совокупности следующих основных критериев: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1) срок начала и интенсивности проведения разведки и/или Добычи, достижения рентабельности Добычи и прибыльности проекта Добычи;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2) предполагаемые размеры начальных, а также последующих платежей в бюджет;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3) размер инвестиции, сроков и условий финансирования проекта и капитальных вложений в развитие производственной и социальной инфраструктуры контрактных территорий;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4) соблюдение требований законодательства и нормативных актов по охране недр и окружающей среды, безопасному ведению работ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19. При относительном равенстве содержания конкурсных предложений, конкурсная комиссия вправе определить "короткий список" (промежуточный список) победителей Конкурса в целях определения окончательного победителя Конкурса. В целях определения окончательного победителя Конкурса конкурсная комиссия вправе запросить от участников "короткого списка" победителей Конкурса дополнительную информацию, относящуюся к конкурсному предложению. Промежуточные победители Конкурса вправе улучшить свои конкурсные предложения с соблюдением условий пункта 16 настоящих Правил. Окончательный победитель конкурса оформляется протоколом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20. Победитель закрытого конкурса информируется Компетентным органом о его победе в Конкурсе в официальном порядке. Результаты открытого конкурса публикуются в официальном печатном органе. Момент оформления протокола о победителе Конкурса, осуществляемое в соответствии с пунктом 20 настоящих Правил, считается моментом возникновения обязательств данного победителя Конкурса на заключение Контракта на условиях, не менее выгодных по отношению к Республике Казахстан, в сравнении с условиями, предусмотренными конкурсным предложением, и выполнения иных условий, определенных настоящими Правилами.</w:t>
      </w:r>
    </w:p>
    <w:p>
      <w:pPr>
        <w:pStyle w:val="Normal1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</w:p>
    <w:p>
      <w:pPr>
        <w:pStyle w:val="Normal1"/>
        <w:jc w:val="center"/>
        <w:rPr/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b/>
          <w:color w:val="000080"/>
        </w:rPr>
        <w:t>Признание Конкурса несостоявшимся</w:t>
      </w:r>
    </w:p>
    <w:p>
      <w:pPr>
        <w:pStyle w:val="Normal1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21. Число участников Конкурса неограничено. В случае участия в конкурсе только одного заявителя, конкурс признается несостоявшимся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При признании конкурса несостоявшимся конкурсная комиссия вправе снять объект с конкурса инвестиционных программ или в течение 3-х дней назначить повторный конкурс в порядке, определяемом компетентным органом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При признании повторного конкурса несостоявшимся, ввиду наличия только одного заявителя, конкурсная комиссия вправе рекомендовать компетентному органу заключить с таким заявителем контракт на основе переговоров и на условиях не менее выгодных для Республики Казахстан, чем было предложено им в конкурсном предложении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22. Конкурс признается несостоявшимся также по другим основаниям, предусмотренным действующим законодательством Республики Казахстан.</w:t>
      </w:r>
    </w:p>
    <w:p>
      <w:pPr>
        <w:pStyle w:val="Normal1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</w:p>
    <w:p>
      <w:pPr>
        <w:pStyle w:val="Normal1"/>
        <w:jc w:val="center"/>
        <w:rPr/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b/>
          <w:color w:val="000080"/>
        </w:rPr>
        <w:t>Порядок заключения Контракта</w:t>
      </w:r>
    </w:p>
    <w:p>
      <w:pPr>
        <w:pStyle w:val="Normal1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23. Основанием для начала ведения переговоров по заключению Контракта является: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1) решение Компетентного органа на проведение прямых переговоров; или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2) протокол конкурсной комиссии о победителе Конкурса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24. Сторонами Контракта выступает Компетентный орган и Недропользователь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25. Компетентным органом в отношении заключена Контракта на Разведку, Добычу, совмещенную Разведку и Добычу Полезных ископаемых является Агентство Республики Казахстан по инвестициям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 xml:space="preserve">Компетентным органом в отношении заключения Контракта на Строительство и/или эксплуатацию подземных сооружений, не связанных с Разведкой и/или Добычей, и государственного геологического изучения недр является Министерство природных ресурсов и охраны окружающей среды.        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Компетентным органом в отношении заключения Контракта на Разведку и/или Добычу Общераспространенных полезных ископаемых в коммерческих целях являются местные исполнительные органы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Недропользователем по Контракту могут являться физические и юридические лица. Если право недропользования предоставляется нескольким физическим и/или юридическим лицам, которые впоследствии будут являться совместными обладателями права недропользования, то Контракт заключается между Компетентным органом и такими физическими и/или юридическими лицами. При этом, взаимные права и обязанности недропользователей по выполнению условий Контракта определяются договором (соглашением) между недропользователями и являются неотъемлемым приложением к Контракту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26. Переговоры ведутся рабочей группой Компетентного органа с обязательным участием представителей заинтересованных министерств и ведомств. Состав рабочей группы утверждается Компетентным органом на основании кандидатур, представленных министерствами и ведомствами.</w:t>
      </w:r>
    </w:p>
    <w:p>
      <w:pPr>
        <w:pStyle w:val="Normal1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</w:p>
    <w:p>
      <w:pPr>
        <w:pStyle w:val="Normal1"/>
        <w:jc w:val="center"/>
        <w:rPr/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b/>
          <w:color w:val="000080"/>
        </w:rPr>
        <w:t>Подготовка и согласование Контракта</w:t>
      </w:r>
    </w:p>
    <w:p>
      <w:pPr>
        <w:pStyle w:val="Normal1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27. Проект Контракта подготавливается недропользователем с учетом положений модельного контракта и представляется в срок не позднее 90 дней с момента оформления протокола конкурсной комиссией о победителе Конкурса либо принятия решения Компетентным органом о проведении прямых переговоров. Проект Контракта на проведение Разведки и/или Добычи Общераспространенных полезных ископаемых подготавливается недропользователем на основе модельного контракта и представляется в срок не позднее 30 дней с момента принятия решения соответствующим акимом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28. Компетентный орган с целью определения экономических параметров проекта рассматривает финансово-экономическую модель совместно с Министерством экономики Республики Казахстан, Министерством энергетики, индустрии и торговли Республики Казахстан и Министерством финансов Республики Казахстан, а по Общераспространенным полезным ископаемым - областным управлением экономики и территориальным налоговым органом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29. Согласованный сторонами проект Контракта до его подписания подлежит обязательной экономической и налоговой экспертизе в 30-дневный срок с момента получения проекта Контракта соответственно в Министерстве экономики Республики Казахстан, Министерстве энергетики, индустрии и торговли Республики Казахстан и Министерстве финансов Республики Казахстан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30. Проект Контракта также подлежит обязательному согласованию в 30-дневный срок с Министерством юстиции, а по Общераспространенным полезным ископаемым с соответствующим территориальным органом Министерства юстиции Республики Казахстан, а также в 15-дневный срок со дня получения со следующими министерствами и ведомствами: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1) по вопросам охраны окружающей природной среды и использования и охраны недр с Министерством природных ресурсов и охраны окружающей среды Республики Казахстан, а по Общераспространенным полезным ископаемым с его территориальными органами;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2) по вопросам здравоохранения с Агентством Республики Казахстан по делам здравоохранения Республики Казахстан, а по Общераспространенным полезным ископаемым с его территориальными подразделениями;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3) по вопросам безопасного ведения работ и горного надзора с Агентством Республики Казахстан по чрезвычайным ситуациям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31. Компетентный орган в процессе разработки условий Контракта вправе привлекать независимых консультантов и экспертов. Все затраты, связанные с привлечением независимых консультантов и экспертов, возмещаются подрядчиком в установленном Правительством Республики Казахстан порядке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32. После проведения переговоров, проведения экспертиз и согласования проекта Контракта, Контракт подписывается первым руководителем, заместителем или по его поручению иным уполномоченным лицом и уполномоченным представителем недропользователя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33. Условия Контракта не могут быть менее выгодными по отношению к Республике Казахстан в сравнении с условиями конкурсного предложения. Отказ победителя Конкурса от заключения Контракта на условиях не менее выгодных по отношению к Республике Казахстан в сравнении с условиями, определенными конкурсным предложением считается существенным нарушением обязательств победителя Конкурса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34. Контракт дает право на Разведку и/или Добычу только того вида полезных ископаемых, который указан в Контракте. В случае обнаружения запасов Полезных ископаемых, не подпадающих под перечень видов, содержащихся в Контракте, Компетентный орган вправе определить условия по Добыче таких Полезных ископаемых путем внесения соответствующих изменений и дополнений в Контракт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35. Стороны вправе по взаимному согласию внести изменения и/или дополнения в Контракт путем проведения переговоров в письменной форме. Согласование и экспертиза принимаемых изменений и/или дополнений осуществляется только с теми министерствами и ведомствами, к компетенции которых относятся данные изменения и/или дополнения. При этом вносимые изменения не должны быть менее выгодными по отношению к Республике Казахстан в сравнении с условиями, определенными в конкурсном предложении.</w:t>
      </w:r>
    </w:p>
    <w:p>
      <w:pPr>
        <w:pStyle w:val="Normal1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</w:p>
    <w:p>
      <w:pPr>
        <w:pStyle w:val="Normal1"/>
        <w:jc w:val="center"/>
        <w:rPr/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b/>
          <w:color w:val="000080"/>
        </w:rPr>
        <w:t>Регистрация и хранение Контрактов</w:t>
      </w:r>
    </w:p>
    <w:p>
      <w:pPr>
        <w:pStyle w:val="Normal1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36. Контракт, после подписания, подлежит обязательной государственной регистрации в государственном органе, его заключившем. Государственный орган, регистрирующий Контракты, ведет реестр государственной регистрации Контрактов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37. Документом, удостоверяющим регистрацию Контракта, является сертификат установленного образца, выдаваемый недропользователю Компетентным органом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38. Изменения и дополнения к Контракту также подлежат регистрации соответствующим государственным органом путем внесения в реестр Государственной регистрации Контрактов. Контракт и изменения и/или дополнения к нему признаются вступившими в силу с момента их регистрации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39. Хранение заключенного Контракта осуществляется, соответствующим государственным органом, произведшим его регистрацию.</w:t>
      </w:r>
    </w:p>
    <w:p>
      <w:pPr>
        <w:pStyle w:val="Normal1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40. Копия Контракта после его регистрации Компетентным органом в обязательном порядке направляется в Министерство природных ресурсов и охраны окружающей среды, Министерство финансов и Министерство государственных доходов Республики Казахстан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16:08:00Z</dcterms:created>
  <dc:creator>М.</dc:creator>
  <dc:description/>
  <dc:language>en-US</dc:language>
  <cp:lastModifiedBy>М.</cp:lastModifiedBy>
  <dcterms:modified xsi:type="dcterms:W3CDTF">2001-05-13T12:45:00Z</dcterms:modified>
  <cp:revision>2</cp:revision>
  <dc:subject/>
  <dc:title>Постановление Правительства Республики Казахстан от 21 января 2000 года N 108</dc:title>
</cp:coreProperties>
</file>