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Zan Courier New;Courier New" w:hAnsi="Zan Courier New;Courier New" w:eastAsia="Times New Roman" w:cs="Zan Courier New;Courier New"/>
          <w:b/>
          <w:b/>
          <w:bCs/>
          <w:color w:val="0000FF"/>
          <w:sz w:val="36"/>
          <w:szCs w:val="36"/>
          <w:lang w:val="ru-RU"/>
        </w:rPr>
      </w:pPr>
      <w:r>
        <w:rPr>
          <w:rFonts w:eastAsia="Times New Roman" w:cs="Zan Courier New;Courier New" w:ascii="Zan Courier New;Courier New" w:hAnsi="Zan Courier New;Courier New"/>
          <w:b/>
          <w:bCs/>
          <w:color w:val="0000FF"/>
          <w:sz w:val="36"/>
          <w:szCs w:val="36"/>
          <w:lang w:val="ru-RU"/>
        </w:rPr>
        <w:t>Об утверждении Правил любительского рыболовства, разрешаемого для нужд местного населения, проживающего в охранной зоне государственного природного заповедника, на специально выделенных участка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Приказ Председателя Комитета лесного и охотничьего хозяйства Министерства сельского хозяйства Республики Казахстан от 27 февраля 2007 года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N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79. Зарегистрирован в Министерстве юстиции Республики Казахстан 25 марта 2007 года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N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4586</w:t>
      </w:r>
    </w:p>
    <w:p>
      <w:pPr>
        <w:pStyle w:val="Normal"/>
        <w:spacing w:lineRule="auto" w:line="240" w:before="0" w:after="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"Юридическая газета" от 25 апреля 2007 года,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N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62</w:t>
      </w:r>
    </w:p>
    <w:p>
      <w:pPr>
        <w:pStyle w:val="Normal"/>
        <w:spacing w:lineRule="auto" w:line="240" w:before="0" w:after="0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mc:AlternateContent>
          <mc:Choice Requires="wps">
            <w:drawing>
              <wp:inline distT="0" distB="0" distL="0" distR="0">
                <wp:extent cx="575945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453.45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В соответствии с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статьей 40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Закона Республики Казахстан от 7 июля 2006 года "Об особо охраняемых природных территориях",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</w:t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ru-RU"/>
        </w:rPr>
        <w:t>ПРИКАЗЫВАЮ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1. Утвердить прилагаемые Правила любительского рыболовства, разрешаемого для нужд местного населения, проживающего в охранной зоне государственного природного заповедника, на специально выделенных участка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2. Признать утратившим силу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приказ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Председателя Комитета лесного и охотничьего хозяйства Министерства сельского хозяйства Республики Казахстан от 28 июля 2004 года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N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153 "Об утверждении Правил организации и проведения в государственных природных заповедниках, на специально выделенных участках, не включающих особо ценные экологические системы и объекты, спортивного и любительского лова рыбы", зарегистрированный в Реестре государственной регистрации нормативных правовых актов за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N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3028, опубликованный в Бюллетене нормативных правовых актах центральных исполнительных и иных государственных органов Республики Казахстан статья 72, май 2005 год,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N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14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3. Настоящий приказ вводится в действие по истечении десяти календарных дней после дня его первого официального опубликования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ru-RU"/>
        </w:rPr>
        <w:t>Председател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"СОГЛАСОВАН"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Председатель Комитета рыбного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хозяйства Министерства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сельского хозяйства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Республики Казахстан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27 февраля 2007 г.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Утверждены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       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  <w:t>приказом Председателя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  <w:t>Комитета лесного и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  <w:t>охотничьего хозяйства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  <w:t>Министерства сельског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  <w:t>хозяйства Республики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  <w:t>Казахстан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        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  <w:t xml:space="preserve">от 27 февраля 2007 года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N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79</w:t>
      </w:r>
    </w:p>
    <w:p>
      <w:pPr>
        <w:pStyle w:val="Normal"/>
        <w:spacing w:lineRule="auto" w:line="240" w:before="280" w:after="280"/>
        <w:jc w:val="center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b/>
          <w:bCs/>
          <w:color w:val="000080"/>
          <w:sz w:val="20"/>
          <w:szCs w:val="20"/>
          <w:lang w:val="ru-RU"/>
        </w:rPr>
        <w:t>Правила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color w:val="000080"/>
          <w:sz w:val="20"/>
          <w:szCs w:val="20"/>
          <w:lang w:val="ru-RU"/>
        </w:rPr>
        <w:t>любительского рыболовства, разрешаемого для нужд местног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color w:val="000080"/>
          <w:sz w:val="20"/>
          <w:szCs w:val="20"/>
          <w:lang w:val="ru-RU"/>
        </w:rPr>
        <w:t>населения, проживающего в охранной зоне государственног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color w:val="000080"/>
          <w:sz w:val="20"/>
          <w:szCs w:val="20"/>
          <w:lang w:val="ru-RU"/>
        </w:rPr>
        <w:t>природного заповедника, на специально выделенных участках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1. Настоящие Правила любительского рыболовства, разрешаемого для нужд местного населения, проживающего в охранной зоне государственного природного заповедника, на специально выделенных участках, (далее - Правила) разработаны в соответствии с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статьей 40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Закона Республики Казахстан "Об особо охраняемых природных территориях" и определяют порядок любительского рыболовства, разрешаемого в государственных природных заповедниках (далее - заповедники) на специально выделенных участках, для нужд местного населения, проживающего в его охранной зон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2. Любительское рыболовство в заповеднике организуется администрацией заповедни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3. Перечень специально выделенных участков рек и озер заповедника, где разрешается любительское рыболовство, а также сроки любительского рыболовства утверждаются приказом уполномоченного органа в области особо охраняемых природных территорий (далее - уполномоченный орган).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Лимит вылова рыбы утверждается Правительством Республики Казахстан по представлению уполномоченного органа в области рыбного хозяйства на основании биологического обоснования и положительного заключения государственной экологической экспертиз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4. Администрацией заповедника, в соответствии с приказом уполномоченного органа, выдаются путевка и корешок по форме, согласн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приложения 1, которые регистрируются в пронумерованном, прошнурованном и опечатанной печатью администрацией заповедника журнале выдачи путевок, согласн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приложения 2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к настоящим Правилам.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Путевки на любительское рыболовство нумеруются и являются документом строгой отчетности.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Путевка выдается при наличии справки, выдаваемой местными исполнительными органами о месте жительства, и документов, подтверждающих оплату за пользование животным миром по ставкам, утвержденны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постановление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Правительства Республики Казахстан от 15 апреля 2002 года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N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429 "Об утверждении ставок платы за пользование животным миром"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5. Специально выделенные участки любительского рыболовства обозначаются на местности указательными знаками с информацией о местах любительского рыболовст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6. Любительское рыболовство ограничивается или прекращается в связи с изменением условий его проведения по решению уполномоченного органа на основании биологического обоснования, представляемого администрацией заповедни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7. Срок действия путевки устанавливаются администрацией заповедни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8. Рыболов перед началом любительского рыболовства представляет необходимые документы для регистрации на контрольном пункте заповедника.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Улов на контрольном пункте предъявляется государственному инспектору заповедника, который заполняет соответствующие графы в путевке и удостоверяет подписью. Данная отметка является основанием для провоза выловленной рыб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9. При осуществлении любительского рыболовства рыболов: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1) имеет при себе путевку на любительское рыболовство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2) соблюдает правила пожарной безопасности в соответствии с пунктом 12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Правил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пожарной безопасности в Республике Казахстан утвержденных приказом Министра по чрезвычайным ситуациям Республики Казахстан от 8 февраля 2006 года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N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35, зарегистрированного за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N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4126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10. При осуществлении любительского рыболовства не допускается: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1) передача путевки другому лицу, несоблюдение мест и сроков любительского рыболовства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2) использование плавающих средств с моторами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3) торговля отловленной рыбой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4) любительское рыболовство в период нереста рыбы и в не установленных для любительского рыболовства местах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5) заезд автомобильного транспорта и иных механических передвижных средств на водоем в период ледового покрова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6) вылавливать вновь акклиматизированные виды рыб, а также редких и находящихся под угрозой исчезновения видов рыб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7) лов рыбы в зимовальных ямах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8) выброс снулой и больной рыбы из плавательных средств и орудий лова в воду и на прибрежную полосу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9) уничтожать или портить знаки, обозначающие границы зимовальных ям, нерестилищ, рыболовных участков и запретных для любительского рыболовства мест;</w:t>
        <w:br/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 10) нахождение рыболова на участках любительского рыболовства в состоянии алкогольного, наркотического опьянения или интоксикации иного типа.</w:t>
      </w:r>
    </w:p>
    <w:p>
      <w:pPr>
        <w:pStyle w:val="Normal"/>
        <w:spacing w:lineRule="auto" w:line="240" w:before="280" w:after="280"/>
        <w:jc w:val="right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Приложение 1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      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  <w:t>к Правилам любительског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  <w:t>рыболовства, разрешаемог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  <w:t>для нужд местного населения,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  <w:t>проживающего в охранной зоне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  <w:t>государственного природног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  <w:t>заповедника, на специальн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  <w:t>выделенных участках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    </w:t>
      </w:r>
    </w:p>
    <w:tbl>
      <w:tblPr>
        <w:tblW w:w="904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65"/>
        <w:gridCol w:w="2250"/>
        <w:gridCol w:w="1410"/>
        <w:gridCol w:w="1410"/>
        <w:gridCol w:w="1410"/>
      </w:tblGrid>
      <w:tr>
        <w:trPr>
          <w:trHeight w:val="1230" w:hRule="atLeast"/>
        </w:trPr>
        <w:tc>
          <w:tcPr>
            <w:tcW w:w="2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ru-RU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Комитет лесного</w:t>
              <w:br/>
              <w:t>и охотничьего</w:t>
              <w:br/>
              <w:t>хозяйства</w:t>
              <w:br/>
              <w:t>Министерства</w:t>
              <w:br/>
              <w:t>сельского</w:t>
              <w:br/>
              <w:t>хозяйства</w:t>
              <w:br/>
              <w:t>Республики</w:t>
              <w:br/>
              <w:t>Казахстан</w:t>
              <w:br/>
              <w:t>КОРЕШОК</w:t>
            </w:r>
          </w:p>
          <w:p>
            <w:pPr>
              <w:pStyle w:val="Normal"/>
              <w:spacing w:lineRule="auto" w:line="240" w:before="280" w:after="28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ru-RU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ГУ "___________</w:t>
              <w:br/>
              <w:t>государственный</w:t>
              <w:br/>
              <w:t>природный</w:t>
              <w:br/>
              <w:t>заповедник"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Корешок путевки</w:t>
              <w:br/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 xml:space="preserve"> _____________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Кому выдано</w:t>
              <w:br/>
              <w:t>_______________</w:t>
              <w:br/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   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 xml:space="preserve"> (Ф.И.О)</w:t>
              <w:br/>
              <w:t>Количество</w:t>
              <w:br/>
              <w:t>___________(кг).</w:t>
              <w:br/>
              <w:t>Вид рыбы _______</w:t>
              <w:br/>
              <w:t>Стоимость ______</w:t>
              <w:br/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         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 xml:space="preserve"> тенге</w:t>
            </w:r>
          </w:p>
          <w:p>
            <w:pPr>
              <w:pStyle w:val="Normal"/>
              <w:spacing w:lineRule="auto" w:line="240" w:before="280" w:after="28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ru-RU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Наименование</w:t>
              <w:br/>
              <w:t>водоема и участка</w:t>
              <w:br/>
              <w:t>_________________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Транспорт________</w:t>
              <w:br/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         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 xml:space="preserve"> (вид,</w:t>
              <w:br/>
              <w:t>_________________</w:t>
              <w:br/>
              <w:t>марка, государ-</w:t>
              <w:br/>
              <w:t>_________________</w:t>
              <w:br/>
              <w:t>ственный номер)</w:t>
            </w:r>
          </w:p>
          <w:p>
            <w:pPr>
              <w:pStyle w:val="Normal"/>
              <w:spacing w:lineRule="auto" w:line="240" w:before="280" w:after="28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ru-RU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Срок действия:</w:t>
              <w:br/>
              <w:t>с "__"____200_г.</w:t>
              <w:br/>
              <w:t>по"__"____ 200_г.</w:t>
            </w:r>
          </w:p>
          <w:p>
            <w:pPr>
              <w:pStyle w:val="Normal"/>
              <w:spacing w:lineRule="auto" w:line="240" w:before="280" w:after="28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ru-RU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Дата выдачи</w:t>
              <w:br/>
              <w:t>"__"_____ 200_ г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Путевку получил</w:t>
              <w:br/>
              <w:t>с Правилами</w:t>
              <w:br/>
              <w:t>ознакомлен</w:t>
              <w:br/>
              <w:t>_________________</w:t>
              <w:br/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   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 xml:space="preserve"> (Ф.И.О.,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 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br/>
              <w:t>_________________</w:t>
              <w:br/>
              <w:t>подпись рыболова)</w:t>
            </w:r>
          </w:p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ru-RU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Путевку выдал</w:t>
              <w:br/>
              <w:t>_________________</w:t>
              <w:br/>
              <w:t>(Ф.И.О., подпись)</w:t>
            </w:r>
          </w:p>
        </w:tc>
        <w:tc>
          <w:tcPr>
            <w:tcW w:w="22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ru-RU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Комитет</w:t>
              <w:br/>
              <w:t>лесного и</w:t>
              <w:br/>
              <w:t>охотничьего</w:t>
              <w:br/>
              <w:t>хозяйства</w:t>
              <w:br/>
              <w:t>Министерства</w:t>
              <w:br/>
              <w:t>сельского</w:t>
              <w:br/>
              <w:t>хозяйства</w:t>
              <w:br/>
              <w:t>Республики</w:t>
              <w:br/>
              <w:t>Казахстан</w:t>
              <w:br/>
              <w:t>ПУТЕВКА</w:t>
            </w:r>
          </w:p>
          <w:p>
            <w:pPr>
              <w:pStyle w:val="Normal"/>
              <w:spacing w:lineRule="auto" w:line="240" w:before="280" w:after="28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ru-RU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ГУ "__________</w:t>
              <w:br/>
              <w:t>государственный</w:t>
              <w:br/>
              <w:t>природный</w:t>
              <w:br/>
              <w:t>заповедник"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 xml:space="preserve">Путевка 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______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Кому выдано</w:t>
              <w:br/>
              <w:t>______________</w:t>
              <w:br/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   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 xml:space="preserve"> (Ф.И.О)</w:t>
              <w:br/>
              <w:t>Количество</w:t>
              <w:br/>
              <w:t>_________(кг).</w:t>
              <w:br/>
              <w:t>Вид рыбы ______</w:t>
              <w:br/>
              <w:t>Стоимость______</w:t>
              <w:br/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         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 xml:space="preserve"> тенге</w:t>
            </w:r>
          </w:p>
          <w:p>
            <w:pPr>
              <w:pStyle w:val="Normal"/>
              <w:spacing w:lineRule="auto" w:line="240" w:before="280" w:after="28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ru-RU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Наименование</w:t>
              <w:br/>
              <w:t>водоема и</w:t>
              <w:br/>
              <w:t>участка</w:t>
              <w:br/>
              <w:t>______________</w:t>
            </w:r>
          </w:p>
          <w:p>
            <w:pPr>
              <w:pStyle w:val="Normal"/>
              <w:spacing w:lineRule="auto" w:line="240" w:before="280" w:after="28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ru-RU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Транспорт</w:t>
              <w:br/>
              <w:t>_______________</w:t>
              <w:br/>
              <w:t>(вид, марка,</w:t>
              <w:br/>
              <w:t>_______________</w:t>
              <w:br/>
              <w:t>государственный</w:t>
              <w:br/>
              <w:t>номер)</w:t>
            </w:r>
          </w:p>
          <w:p>
            <w:pPr>
              <w:pStyle w:val="Normal"/>
              <w:spacing w:lineRule="auto" w:line="240" w:before="280" w:after="28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ru-RU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Срок действия:</w:t>
              <w:br/>
              <w:t>с "__"__ 200_г.</w:t>
              <w:br/>
              <w:t>по"__"__ 200_г.</w:t>
            </w:r>
          </w:p>
          <w:p>
            <w:pPr>
              <w:pStyle w:val="Normal"/>
              <w:spacing w:lineRule="auto" w:line="240" w:before="280" w:after="28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ru-RU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Дата выдачи</w:t>
              <w:br/>
              <w:t>"__"___ 200_ г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Досмотр</w:t>
              <w:br/>
              <w:t>транспорта при</w:t>
              <w:br/>
              <w:t>въезде на</w:t>
              <w:br/>
              <w:t>территорию ГПЗ</w:t>
              <w:br/>
              <w:t>произвел</w:t>
              <w:br/>
              <w:t>госинспектор</w:t>
              <w:br/>
              <w:t>_______________</w:t>
              <w:br/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  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 xml:space="preserve"> (Ф.И.О.,</w:t>
              <w:br/>
              <w:t>_______________</w:t>
              <w:br/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  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 xml:space="preserve"> подпис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Досмотр</w:t>
              <w:br/>
              <w:t>транспорта при</w:t>
              <w:br/>
              <w:t>выезде с</w:t>
              <w:br/>
              <w:t>территории ГПЗ</w:t>
              <w:br/>
              <w:t>произвел</w:t>
              <w:br/>
              <w:t>госинспектор</w:t>
              <w:br/>
              <w:t>_______________</w:t>
              <w:br/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  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 xml:space="preserve"> (Ф.И.О.,</w:t>
              <w:br/>
              <w:t>_______________</w:t>
              <w:br/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  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 xml:space="preserve"> подпись)</w:t>
            </w:r>
          </w:p>
        </w:tc>
        <w:tc>
          <w:tcPr>
            <w:tcW w:w="42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ru-RU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Оборотная сторона</w:t>
              <w:br/>
              <w:t>ПУТЕ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ru-RU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Сведения о вылове рыбы</w:t>
            </w:r>
          </w:p>
        </w:tc>
      </w:tr>
      <w:tr>
        <w:trPr>
          <w:trHeight w:val="1230" w:hRule="atLeast"/>
        </w:trPr>
        <w:tc>
          <w:tcPr>
            <w:tcW w:w="2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ru-RU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</w:r>
          </w:p>
        </w:tc>
        <w:tc>
          <w:tcPr>
            <w:tcW w:w="2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ru-RU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Дат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Вид</w:t>
              <w:br/>
              <w:t>рыбы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Коли-</w:t>
              <w:br/>
              <w:t>чество</w:t>
              <w:br/>
              <w:t>(кило-</w:t>
              <w:br/>
              <w:t>грамм)</w:t>
            </w:r>
          </w:p>
        </w:tc>
      </w:tr>
      <w:tr>
        <w:trPr>
          <w:trHeight w:val="360" w:hRule="atLeast"/>
        </w:trPr>
        <w:tc>
          <w:tcPr>
            <w:tcW w:w="2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 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 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  </w:t>
            </w:r>
          </w:p>
        </w:tc>
      </w:tr>
      <w:tr>
        <w:trPr/>
        <w:tc>
          <w:tcPr>
            <w:tcW w:w="2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 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  </w:t>
            </w:r>
          </w:p>
        </w:tc>
      </w:tr>
      <w:tr>
        <w:trPr/>
        <w:tc>
          <w:tcPr>
            <w:tcW w:w="2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 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  </w:t>
            </w:r>
          </w:p>
        </w:tc>
      </w:tr>
      <w:tr>
        <w:trPr/>
        <w:tc>
          <w:tcPr>
            <w:tcW w:w="2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ИТОГО: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2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42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Государственный</w:t>
              <w:br/>
              <w:t>инспектор</w:t>
              <w:br/>
              <w:t>заповедника_________</w:t>
              <w:br/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          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 xml:space="preserve"> (Ф.И.О.)</w:t>
              <w:br/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          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_________</w:t>
              <w:br/>
              <w:t>           (подпись)</w:t>
            </w:r>
          </w:p>
        </w:tc>
      </w:tr>
    </w:tbl>
    <w:p>
      <w:pPr>
        <w:pStyle w:val="Normal"/>
        <w:spacing w:lineRule="auto" w:line="240" w:before="280" w:after="280"/>
        <w:jc w:val="right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Приложение 2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      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  <w:t>к Правилам любительског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  <w:t>рыболовства, разрешаемог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  <w:t>для нужд местного населения,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  <w:t>проживающего в охранной зоне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  <w:t>государственного природног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  <w:t>заповедника, на специальн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  <w:t>выделенных участках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        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 xml:space="preserve">                              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Журнал</w:t>
        <w:br/>
        <w:t>      выдачи путевок на проведение любительского рыболовства</w:t>
        <w:br/>
        <w:t>      разрешаемого для нужд местного населения, проживающего</w:t>
        <w:br/>
        <w:t>       в охранной зоне государственного природного заповедника,</w:t>
        <w:br/>
        <w:t>               </w:t>
      </w:r>
      <w:r>
        <w:rPr/>
        <w:t xml:space="preserve"> на специально выделенных участках</w:t>
      </w:r>
    </w:p>
    <w:tbl>
      <w:tblPr>
        <w:tblW w:w="8596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1"/>
        <w:gridCol w:w="885"/>
        <w:gridCol w:w="795"/>
        <w:gridCol w:w="795"/>
        <w:gridCol w:w="825"/>
        <w:gridCol w:w="825"/>
        <w:gridCol w:w="825"/>
        <w:gridCol w:w="360"/>
        <w:gridCol w:w="420"/>
        <w:gridCol w:w="420"/>
        <w:gridCol w:w="735"/>
        <w:gridCol w:w="675"/>
        <w:gridCol w:w="675"/>
      </w:tblGrid>
      <w:tr>
        <w:trPr/>
        <w:tc>
          <w:tcPr>
            <w:tcW w:w="36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N</w:t>
              <w:br/>
              <w:t>п/</w:t>
              <w:br/>
              <w:t>п</w:t>
            </w:r>
          </w:p>
        </w:tc>
        <w:tc>
          <w:tcPr>
            <w:tcW w:w="88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ru-RU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Ф.И.О.</w:t>
              <w:br/>
              <w:t>рыбо-</w:t>
              <w:br/>
              <w:t>лова</w:t>
            </w:r>
          </w:p>
        </w:tc>
        <w:tc>
          <w:tcPr>
            <w:tcW w:w="79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ru-RU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Место</w:t>
              <w:br/>
              <w:t>жи-</w:t>
              <w:br/>
              <w:t>тель-</w:t>
              <w:br/>
              <w:t>ства</w:t>
              <w:br/>
              <w:t>рыбо-</w:t>
              <w:br/>
              <w:t>лова</w:t>
            </w:r>
          </w:p>
        </w:tc>
        <w:tc>
          <w:tcPr>
            <w:tcW w:w="79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ru-RU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Дата</w:t>
              <w:br/>
              <w:t>выда-</w:t>
              <w:br/>
              <w:t>чи</w:t>
              <w:br/>
              <w:t>пу-</w:t>
              <w:br/>
              <w:t>тевки</w:t>
            </w:r>
          </w:p>
        </w:tc>
        <w:tc>
          <w:tcPr>
            <w:tcW w:w="82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Номер</w:t>
              <w:br/>
              <w:t>пу-</w:t>
              <w:br/>
              <w:t>тевки</w:t>
            </w:r>
          </w:p>
        </w:tc>
        <w:tc>
          <w:tcPr>
            <w:tcW w:w="82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ru-RU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Срок</w:t>
              <w:br/>
              <w:t>дей-</w:t>
              <w:br/>
              <w:t>ствия</w:t>
              <w:br/>
              <w:t>пу-</w:t>
              <w:br/>
              <w:t>тевки</w:t>
            </w:r>
          </w:p>
        </w:tc>
        <w:tc>
          <w:tcPr>
            <w:tcW w:w="82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ru-RU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Наи-</w:t>
              <w:br/>
              <w:t>мено-</w:t>
              <w:br/>
              <w:t>вание</w:t>
              <w:br/>
              <w:t>водо-</w:t>
              <w:br/>
              <w:t>ема и</w:t>
              <w:br/>
              <w:t>уча-</w:t>
              <w:br/>
              <w:t>стка</w:t>
            </w:r>
          </w:p>
        </w:tc>
        <w:tc>
          <w:tcPr>
            <w:tcW w:w="36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В</w:t>
              <w:br/>
              <w:t>и</w:t>
              <w:br/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р</w:t>
              <w:br/>
              <w:t>ы</w:t>
              <w:br/>
              <w:t>б</w:t>
              <w:br/>
              <w:t>ы</w:t>
            </w:r>
          </w:p>
        </w:tc>
        <w:tc>
          <w:tcPr>
            <w:tcW w:w="8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Коли-</w:t>
              <w:br/>
              <w:t>чес-</w:t>
              <w:br/>
              <w:t>тво</w:t>
            </w:r>
          </w:p>
        </w:tc>
        <w:tc>
          <w:tcPr>
            <w:tcW w:w="73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ru-RU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Лицо</w:t>
              <w:br/>
              <w:t>кон-</w:t>
              <w:br/>
              <w:t>тро-</w:t>
              <w:br/>
              <w:t>ли-</w:t>
              <w:br/>
              <w:t>рую-</w:t>
              <w:br/>
              <w:t>щее</w:t>
              <w:br/>
              <w:t>ры-</w:t>
              <w:br/>
              <w:t>бал-</w:t>
              <w:br/>
              <w:t>ку</w:t>
              <w:br/>
              <w:t>(Ф.</w:t>
              <w:br/>
              <w:t>И.</w:t>
              <w:br/>
              <w:t>О.)</w:t>
            </w:r>
          </w:p>
        </w:tc>
        <w:tc>
          <w:tcPr>
            <w:tcW w:w="13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Подписи</w:t>
            </w:r>
          </w:p>
        </w:tc>
      </w:tr>
      <w:tr>
        <w:trPr>
          <w:trHeight w:val="1440" w:hRule="atLeast"/>
        </w:trPr>
        <w:tc>
          <w:tcPr>
            <w:tcW w:w="36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79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79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ш</w:t>
              <w:br/>
              <w:t>т</w:t>
              <w:br/>
              <w:t>у</w:t>
              <w:br/>
              <w:t>к</w:t>
            </w:r>
          </w:p>
        </w:tc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к</w:t>
              <w:br/>
              <w:t>и</w:t>
              <w:br/>
              <w:t>л</w:t>
              <w:br/>
              <w:t>о</w:t>
              <w:br/>
              <w:t>г</w:t>
              <w:br/>
              <w:t>р</w:t>
              <w:br/>
              <w:t>а</w:t>
              <w:br/>
              <w:t>м</w:t>
              <w:br/>
              <w:t>м</w:t>
            </w:r>
          </w:p>
        </w:tc>
        <w:tc>
          <w:tcPr>
            <w:tcW w:w="73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</w:r>
          </w:p>
        </w:tc>
        <w:tc>
          <w:tcPr>
            <w:tcW w:w="6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ru-RU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Вы-</w:t>
              <w:br/>
              <w:t>дав-</w:t>
              <w:br/>
              <w:t>шего</w:t>
              <w:br/>
              <w:t>пу-</w:t>
              <w:br/>
              <w:t>тев-</w:t>
              <w:br/>
              <w:t>ку</w:t>
            </w:r>
          </w:p>
        </w:tc>
        <w:tc>
          <w:tcPr>
            <w:tcW w:w="6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ru-RU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ru-RU"/>
              </w:rPr>
              <w:t>По-</w:t>
              <w:br/>
              <w:t>лу-</w:t>
              <w:br/>
              <w:t>ча-</w:t>
              <w:br/>
              <w:t>те-</w:t>
              <w:br/>
              <w:t>ля</w:t>
              <w:br/>
              <w:t>пу-</w:t>
              <w:br/>
              <w:t>те-</w:t>
              <w:br/>
              <w:t>вки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4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5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6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7</w:t>
            </w:r>
          </w:p>
        </w:tc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8</w:t>
            </w:r>
          </w:p>
        </w:tc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9</w:t>
            </w:r>
          </w:p>
        </w:tc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10</w:t>
            </w:r>
          </w:p>
        </w:tc>
        <w:tc>
          <w:tcPr>
            <w:tcW w:w="7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11</w:t>
            </w:r>
          </w:p>
        </w:tc>
        <w:tc>
          <w:tcPr>
            <w:tcW w:w="6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12</w:t>
            </w:r>
          </w:p>
        </w:tc>
        <w:tc>
          <w:tcPr>
            <w:tcW w:w="6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Zan Courier New;Courier New" w:hAnsi="Zan Courier New;Courier New" w:eastAsia="Times New Roman" w:cs="Zan Courier New;Courier New"/>
                <w:sz w:val="20"/>
                <w:szCs w:val="20"/>
                <w:lang w:val="en-US"/>
              </w:rPr>
            </w:pPr>
            <w:r>
              <w:rPr>
                <w:rFonts w:eastAsia="Times New Roman" w:cs="Zan Courier New;Courier New" w:ascii="Zan Courier New;Courier New" w:hAnsi="Zan Courier New;Courier New"/>
                <w:sz w:val="20"/>
                <w:szCs w:val="20"/>
                <w:lang w:val="en-US"/>
              </w:rPr>
              <w:t>13</w:t>
            </w:r>
          </w:p>
        </w:tc>
      </w:tr>
    </w:tbl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  <w:t> </w:t>
      </w:r>
    </w:p>
    <w:p>
      <w:pPr>
        <w:pStyle w:val="Normal"/>
        <w:spacing w:before="0" w:after="200"/>
        <w:rPr>
          <w:rFonts w:ascii="Zan Courier New;Courier New" w:hAnsi="Zan Courier New;Courier New" w:eastAsia="Times New Roman" w:cs="Zan Courier New;Courier New"/>
          <w:sz w:val="20"/>
          <w:szCs w:val="20"/>
          <w:lang w:val="en-US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5:27:00Z</dcterms:created>
  <dc:creator>gnetii</dc:creator>
  <dc:description/>
  <dc:language>en-US</dc:language>
  <cp:lastModifiedBy>gnetii</cp:lastModifiedBy>
  <dcterms:modified xsi:type="dcterms:W3CDTF">2012-05-17T15:28:00Z</dcterms:modified>
  <cp:revision>1</cp:revision>
  <dc:subject/>
  <dc:title/>
</cp:coreProperties>
</file>