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остановление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равительства Республики Казахста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 xml:space="preserve">от 26 ноября 2007 года </w:t>
      </w:r>
      <w:r>
        <w:rPr>
          <w:rFonts w:eastAsia="Times New Roman"/>
          <w:b/>
          <w:bCs/>
          <w:szCs w:val="24"/>
          <w:lang w:val="en-US"/>
        </w:rPr>
        <w:t>N</w:t>
      </w:r>
      <w:r>
        <w:rPr>
          <w:rFonts w:eastAsia="Times New Roman"/>
          <w:b/>
          <w:bCs/>
          <w:szCs w:val="24"/>
          <w:lang w:val="ru-RU"/>
        </w:rPr>
        <w:t xml:space="preserve"> 1132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Б УТВЕРЖДЕНИИ ПРАВИЛ УЧАСТИЯ ХЛОПКОПЕРЕРАБАТЫВАЮЩИХ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РГАНИЗАЦИЙ В СИСТЕМЕ ГАРАНТИРОВАНИЯ ИСПОЛНЕНИЯ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БЯЗАТЕЛЬСТВ ПО ХЛОПКОВЫМ РАСПИСКАМ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целях реализации Закона Республики Казахстан от 21 июля 2007 года "О развитии хлопковой отрасли" Правительство Республики Казахстан постановляет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Утвердить прилагаемые Правила участия хлопкоперерабатывающих организаций в системе гарантирования исполнения обязательств по хлопковым расписка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Настоящее постановл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емьер - Министр Республики Казахста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тверждены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становлением Правительства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Республики Казахстан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/>
          <w:szCs w:val="24"/>
          <w:lang w:val="ru-RU"/>
        </w:rPr>
        <w:t xml:space="preserve">от 26 ноября 2007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132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РАВИЛ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УЧАСТИЯ ХЛОПКОПЕРЕРАБАТЫВАЮЩИХ ОРГАНИЗАЦИЙ В СИСТЕМЕ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ГАРАНТИРОВАНИЯ ИСПОЛНЕНИЯ ОБЯЗАТЕЛЬСТВ ПО ХЛОПКОВЫМ РАСПИСКАМ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Общие полож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Настоящие Правила участия хлопкоперерабатывающих организаций в системе гарантирования исполнения обязательств по хлопковым распискам (далее - Правила) разработаны в соответствии с Законом Республики Казахстан от 21 июля 2007 года "О развитии хлопковой отрасли" и определяют порядок участия хлопкоперерабатывающих организаций в системе гарантирования исполнения обязательств по хлопковым расписка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В настоящих Правилах используются следующие основные понят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фонд гарантирования исполнения обязательств по хлопковым распискам - юридическое лицо, осуществляющее свою деятельность в целях обеспечения защиты прав и законных интересов держателей хлопковых расписок от неисполнения хлопкоперерабатывающими организациями обязательств по выданным ими хлопковым распискам (далее - фонд или фонды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оговор участия - договор, заключаемый между фондом и хлопкоперерабатывающей организацией, на основе которого последняя участвует в системе гарантирования исполнения обязательств по хлопковым расписка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объем гарантированного хлопка - объем хлопка, устанавливаемый фондом по каждому участнику, ответственность по возврату которого гарантируется фонд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аспортная мощность хлопкоперерабатывающей организации - технические документы характеризующие суточный и годовой объем переработки хлопка - сырц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участник - хлопкоперерабатывающая организация, имеющая лицензию на право осуществления деятельности по первичной переработке хлопка - сырца в хлопок - волокно, с которой фондом заключен и действует договор участ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орядок участия хлопкоперерабатывающих организаций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 системе гарантирования исполнения обязательств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о хлопковым распискам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Хлопкоперерабатывающая организация, обладающая лицензией на право осуществления деятельности по первичной переработке хлопка - сырца в хлопок - волокно, для участия в фонде (фондах) подает письменное заявление в фонд (фонды) и прилагает следующие документы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нотариально засвидетельствованную копию свидетельства о государственной регистрации (перерегистрации) хлопкоперерабатывающей организ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нотариально засвидетельствованную копию устава хлопкоперерабатывающей организ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нотариально заверенную копию выписки из учредительного договора о составе учредителей или оригинал выписки с лицевого счета держателей ценных бумаг в системе реестров держателей ценных бумаг, выданной регистратором не ранее чем за десять дней до даты подачи заявления в фонд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нотариально засвидетельствованную копию статистической карточки хлопкоперерабатывающей организ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нотариально засвидетельствованную копию лицензии на право осуществления деятельности по первичной переработке хлопка - сырца в хлопок - волокно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нотариально засвидетельствованную копию акта местного исполнительного органа области об ежегодной проверке хлопкоперерабатывающей организации на предмет соответствия квалификационным требованиям и готовности к приемке хлопка - сырца нового урожа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) оригинал справки органа регистрации прав на недвижимое имущество и сделок с ним, подтверждающей право собственности на хлопкоочистительный завод и отсутствие обременении на него по обязательствам третьих лиц, по установленной законодательством форме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8) копии бухгалтерского баланса и отчета о финансово - хозяйственной деятельности за предшествующий год и на последнюю отчетную дату, заверенные печатью хлопкоперерабатывающей организ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9) нотариально засвидетельствованную копию аудиторского заключения, подтверждающего достоверность годовой финансовой отчетности хлопкоперерабатывающей организации за предыдущий отчетный год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) оригинал справки банка об отсутствии просроченной задолженности хлопкоперерабатывающей организации перед банком более чем за три месяца, предшествующие дате подачи заявления, за подписью первого руководителя или лица, имеющего право подписи, и главного бухгалтера с печатью банка. В случае если хлопкоперерабатывающая организация является клиентом нескольких банков второго уровня или филиалов, а также иностранного банка, данная справка представляется от каждого из таких банк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) оригинал справки установленной формы соответствующего налогового органа об отсутствии просроченной задолженности хлопкоперерабатывающей организации, по уплате налогов и других обязательных платежей в бюджет и отчислений в накопительные пенсионные фонды более чем за три месяца, предшествующие дате подачи заявления, за подписью первого руководителя или лица, имеющего право подписи, заверенной печатью данного налогового орган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) копию договора участия и сведения об объемах гарантированного хлопка (в случае, если хлопкоперерабатывающая организация является участником других фондов гарантирования исполнения обязательств по хлопковым распискам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3) иные документы, необходимые фонду для определения размера объема гарантированного хлопк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Фонд (фонды) после получения заявления и документов, указанных в пункте 3 настоящих Правил, рассматривает заявление хлопкоперерабатывающей организации на предмет включения в состав участников данного фонда и определения объема гарантированного хлопк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рок рассмотрения фондом заявления хлопкоперерабатывающей организации не может превышать двадцати календарных дне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Участие хлопкоперерабатывающей организации в системе гарантирования исполнения обязательств по хлопковым распискам осуществляется на основании договоров участия заключенных в соответствии с решениями фонда о включении хлопкоперерабатывающей организации в участники фонд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рок заключения договора участия фонда с участником не может превышать семи календарных дней после принятия решения фонда о включении хлопкоперерабатывающей организации в число участников фонд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 При включении хлопкоперерабатывающей организации в число участников фонда, фондом устанавливается объем гарантированного хлопка, определяемый с учетом паспортной мощности хлопкоперерабатывающей организации, объема фактической загрузки, сведений об объемах хлопка, гарантированного другим фондом (фондами) (в случае участия хлопкоперерабатывающей организации в других фондах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Участие хлопкоперерабатывающей организации в фонде подтверждается свидетельством участника, выдаваемым фонд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мена свидетельства об участии в системе гарантирования исполнения обязательств по хлопковым распискам производится в случае изменения наименования участника, в течение десяти рабочих дней с момента получения от участника документов, подтверждающих перерегистрацию и переоформление лиценз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случае исключения хлопкоперерабатывающей организации из состава участников фонда, хлопкоперерабатывающая организация в течение трех рабочих дней возвращает фонду выданное им свидетельство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 Участник вносит в фонд (фонды) ежегодные обязательные взносы для участия в системе гарантирования исполнения обязательств по хлопковым распискам, определяемые договором участ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 Фонд ведет реестр своих участников и обеспечивает ежегодное опубликование на государственном и русском языках в республиканском периодическом печатном издании информацию об участниках с указанием объема гарантированного хлопк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 Участие в фонде (фондах) участником прекращается при наступлении одного из перечисленных ниже случаев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 расторжении договора участия с фонд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 решению суд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 ликвидации одной из сторон договора участ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течение 30 дней со дня прекращения участия хлопкоперерабатывающих организации в фонде, фонд обеспечивает опубликование соответствующей информации на государственном и русском языках в республиканском периодическом печатном издании.</w:t>
      </w:r>
    </w:p>
    <w:p>
      <w:pPr>
        <w:pStyle w:val="Normal"/>
        <w:spacing w:before="0" w:after="20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24:00Z</dcterms:created>
  <dc:creator>gnetii</dc:creator>
  <dc:description/>
  <dc:language>en-US</dc:language>
  <cp:lastModifiedBy>gnetii</cp:lastModifiedBy>
  <dcterms:modified xsi:type="dcterms:W3CDTF">2012-01-18T16:24:00Z</dcterms:modified>
  <cp:revision>1</cp:revision>
  <dc:subject/>
  <dc:title/>
</cp:coreProperties>
</file>