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eastAsia="Times New Roman"/>
          <w:szCs w:val="24"/>
          <w:lang w:val="ru-RU"/>
        </w:rPr>
      </w:pPr>
      <w:r>
        <w:rPr>
          <w:rFonts w:eastAsia="Times New Roman"/>
          <w:b/>
          <w:bCs/>
          <w:szCs w:val="24"/>
          <w:lang w:val="ru-RU"/>
        </w:rPr>
        <w:t>Постановление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ru-RU"/>
        </w:rPr>
      </w:pPr>
      <w:r>
        <w:rPr>
          <w:rFonts w:eastAsia="Times New Roman"/>
          <w:b/>
          <w:bCs/>
          <w:szCs w:val="24"/>
          <w:lang w:val="ru-RU"/>
        </w:rPr>
        <w:t>Правительства Республики Казахстан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ru-RU"/>
        </w:rPr>
      </w:pPr>
      <w:r>
        <w:rPr>
          <w:rFonts w:eastAsia="Times New Roman"/>
          <w:b/>
          <w:bCs/>
          <w:szCs w:val="24"/>
          <w:lang w:val="ru-RU"/>
        </w:rPr>
        <w:t xml:space="preserve">от 26 ноября 2007 года </w:t>
      </w:r>
      <w:r>
        <w:rPr>
          <w:rFonts w:eastAsia="Times New Roman"/>
          <w:b/>
          <w:bCs/>
          <w:szCs w:val="24"/>
          <w:lang w:val="en-US"/>
        </w:rPr>
        <w:t>N</w:t>
      </w:r>
      <w:r>
        <w:rPr>
          <w:rFonts w:eastAsia="Times New Roman"/>
          <w:b/>
          <w:bCs/>
          <w:szCs w:val="24"/>
          <w:lang w:val="ru-RU"/>
        </w:rPr>
        <w:t xml:space="preserve"> 1133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br/>
        <w:br/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ru-RU"/>
        </w:rPr>
      </w:pPr>
      <w:r>
        <w:rPr>
          <w:rFonts w:eastAsia="Times New Roman"/>
          <w:b/>
          <w:bCs/>
          <w:szCs w:val="24"/>
          <w:lang w:val="ru-RU"/>
        </w:rPr>
        <w:t>ОБ УТВЕРЖДЕНИИ ПРАВИЛ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ru-RU"/>
        </w:rPr>
      </w:pPr>
      <w:r>
        <w:rPr>
          <w:rFonts w:eastAsia="Times New Roman"/>
          <w:b/>
          <w:bCs/>
          <w:szCs w:val="24"/>
          <w:lang w:val="ru-RU"/>
        </w:rPr>
        <w:t>ПОЛУЧЕНИЯ ГАРАНТИЙ ФОНДОВ ГАРАНТИРОВАНИЯ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ru-RU"/>
        </w:rPr>
      </w:pPr>
      <w:r>
        <w:rPr>
          <w:rFonts w:eastAsia="Times New Roman"/>
          <w:b/>
          <w:bCs/>
          <w:szCs w:val="24"/>
          <w:lang w:val="ru-RU"/>
        </w:rPr>
        <w:t>ИСПОЛНЕНИЯ ОБЯЗАТЕЛЬСТВ ПО ХЛОПКОВЫМ РАСПИСКАМ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br/>
        <w:br/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В целях реализации Закона Республики Казахстан от 21 июля 2007 года "О развитии хлопковой отрасли" Правительство Республики Казахстан постановляет: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1. Утвердить прилагаемые Правила получения гарантий фондов гарантирования исполнения обязательств по хлопковым распискам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2. Настоящее постановление вводится в действие по истечении десяти календарных дней после первого официального опубликования.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br/>
        <w:br/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Премьер-Министр Республики Казахстан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br/>
        <w:br/>
        <w:br/>
        <w:br/>
        <w:br/>
        <w:br/>
        <w:br/>
        <w:br/>
      </w:r>
    </w:p>
    <w:p>
      <w:pPr>
        <w:pStyle w:val="Normal"/>
        <w:spacing w:lineRule="auto" w:line="240" w:before="280" w:after="280"/>
        <w:jc w:val="right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Утверждены</w:t>
      </w:r>
    </w:p>
    <w:p>
      <w:pPr>
        <w:pStyle w:val="Normal"/>
        <w:spacing w:lineRule="auto" w:line="240" w:before="280" w:after="280"/>
        <w:jc w:val="right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постановлением Правительства</w:t>
      </w:r>
    </w:p>
    <w:p>
      <w:pPr>
        <w:pStyle w:val="Normal"/>
        <w:spacing w:lineRule="auto" w:line="240" w:before="280" w:after="280"/>
        <w:jc w:val="right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Республики Казахстан</w:t>
      </w:r>
    </w:p>
    <w:p>
      <w:pPr>
        <w:pStyle w:val="Normal"/>
        <w:spacing w:lineRule="auto" w:line="240" w:before="280" w:after="280"/>
        <w:jc w:val="right"/>
        <w:rPr/>
      </w:pPr>
      <w:r>
        <w:rPr>
          <w:rFonts w:eastAsia="Times New Roman"/>
          <w:szCs w:val="24"/>
          <w:lang w:val="ru-RU"/>
        </w:rPr>
        <w:t xml:space="preserve">от 26 ноября 2007 года </w:t>
      </w:r>
      <w:r>
        <w:rPr>
          <w:rFonts w:eastAsia="Times New Roman"/>
          <w:szCs w:val="24"/>
          <w:lang w:val="en-US"/>
        </w:rPr>
        <w:t>N</w:t>
      </w:r>
      <w:r>
        <w:rPr>
          <w:rFonts w:eastAsia="Times New Roman"/>
          <w:szCs w:val="24"/>
          <w:lang w:val="ru-RU"/>
        </w:rPr>
        <w:t xml:space="preserve"> 1133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br/>
        <w:br/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b/>
          <w:bCs/>
          <w:szCs w:val="24"/>
          <w:lang w:val="en-US"/>
        </w:rPr>
        <w:t>ПРАВИЛА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b/>
          <w:bCs/>
          <w:szCs w:val="24"/>
          <w:lang w:val="en-US"/>
        </w:rPr>
        <w:t>ПОЛУЧЕНИЯ ГАРАНТИЙ ФОНДОВ ГАРАНТИРОВАНИЯ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b/>
          <w:bCs/>
          <w:szCs w:val="24"/>
          <w:lang w:val="en-US"/>
        </w:rPr>
        <w:t>ИСПОЛНЕНИЯ ОБЯЗАТЕЛЬСТВ ПО ХЛОПКОВЫМ РАСПИСКАМ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br/>
        <w:br/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1. Общие положения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1. Настоящие Правила получения гарантий фондов гарантирования исполнения обязательств по хлопковым распискам (далее - Правила) разработаны в соответствии с Законом Республики Казахстан от 21 июля 2007 года "О развитии хлопковой отрасли" и определяют порядок получения гарантий фондов гарантирования исполнения обязательств по хлопковым распискам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2. В настоящих Правилах используются следующие понятия: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держатель хлопковой расписки - владелец хлопка, передавший хлопкоперерабатывающей организации хлопок - сырец на хранение и (или) первичную переработку; хлопок - волокно и семена хлопчатника - на хранение, в случаях совершения на хлопковой расписке индоссамента - индоссат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объем гарантированного хлопка - объем хлопка, устанавливаемый фондом по каждому участнику, ответственность по возврату которого гарантируется фондом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участник фонда - хлопкоперерабатывающая организация, имеющая лицензию на право осуществления деятельности по первичной переработке хлопка - сырца в хлопок - волокно, с которой фондом заключен и действует договор участия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фонд гарантирования исполнения обязательств по хлопковым распискам - юридическое лицо, осуществляющее свою деятельность в целях обеспечения защиты прав и законных интересов держателей хлопковых расписок от неисполнения хлопкоперерабатывающими организациями обязательств по выданным ими хлопковым распискам (далее - фонд или фонды)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договор участия - договор, заключаемый между фондом и хлопкоперерабатывающей организацией, на основе которого последняя участвует в системе гарантирования исполнения обязательств по хлопковым распискам.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2. Порядок получения гарантий фонда</w:t>
      </w:r>
    </w:p>
    <w:p>
      <w:pPr>
        <w:pStyle w:val="Normal"/>
        <w:spacing w:lineRule="auto" w:line="240" w:before="0" w:after="24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3. Для получения гарантии фонда держатель хлопковой расписки представляет в фонд заявление на получение гарантии в произвольной форме и прилагает к нему следующие документы: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1) хлопковую расписку с неразделенными залоговым и складским свидетельствами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2) копии заключенных договоров первичной переработки хлопка - сырца в хлопок - волокно и/или хранения хлопка - сырца, соответствующих типовым формам договоров, утвержденным решениями Правительства Республики Казахстан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3) сопроводительное письмо участника с ходатайством о включении данной хлопковой расписки в объем гарантированного хлопка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4) юридические лица представляют копии свидетельства о государственной регистрации (перерегистрации) юридического лица и статистической карточки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5) физические лица представляют копию документа, удостоверяющего личность держателя хлопковой расписки, либо копию свидетельства о регистрации индивидуального предпринимателя (в случае если держатель хлопковой расписки является индивидуальным предпринимателем)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6) доверенность на право обращения в фонд, в случае если в фонд обратился не первый руководитель держателя хлопковой расписки юридического или физического лица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4. Фонд отказывает держателю хлопковой расписки в выдаче гарантии, если имеет место один из нижеперечисленных случаев: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1) хлопковая расписка выдана хлопкоперерабатывающей организацией не являющейся участником фонда в который обратился держатель хлопковой расписки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2) держатель хлопковой расписки не представил документы, указанные в пункте 3 настоящих Правил;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3) хлопковая расписка не соответствует установленным законодательством требованиям, предъявляемым к хлопковым распискам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5. Отказ фонда в получении гарантии не является препятствием для повторного обращения держателя хлопковой расписки для получения гарантии, после устранения случаев предусмотренных пунктом 4 настоящих Правил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6. Выдача гарантии фонда осуществляется в пределах объема гарантированного хлопка, установленного фондом для участника фонда, в соответствии с договором участия, заключенным между фондом и участником фонда, путем совершения соответствующей надписи на хлопковой расписке с подписью уполномоченного лица и оттиском печати фонда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7. Срок выдачи гарантий фондом не должен превышать трех рабочих дней с момента поступления заявлений от держателей хлопковых расписок в фонд.</w:t>
      </w:r>
    </w:p>
    <w:p>
      <w:pPr>
        <w:pStyle w:val="Normal"/>
        <w:spacing w:before="0" w:after="20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b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 w:cs="Times New Roman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6:21:00Z</dcterms:created>
  <dc:creator>gnetii</dc:creator>
  <dc:description/>
  <dc:language>en-US</dc:language>
  <cp:lastModifiedBy>gnetii</cp:lastModifiedBy>
  <dcterms:modified xsi:type="dcterms:W3CDTF">2012-01-18T16:21:00Z</dcterms:modified>
  <cp:revision>1</cp:revision>
  <dc:subject/>
  <dc:title/>
</cp:coreProperties>
</file>