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МИНИСТЕРСТВО СЕЛЬСКОГО ХОЗЯЙСТВА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РЕСПУБЛИКИ КАЗАХСТА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РИКАЗ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 xml:space="preserve">от 26 ноября 2007 года </w:t>
      </w:r>
      <w:r>
        <w:rPr>
          <w:rFonts w:eastAsia="Times New Roman"/>
          <w:b/>
          <w:bCs/>
          <w:szCs w:val="24"/>
          <w:lang w:val="en-US"/>
        </w:rPr>
        <w:t>N</w:t>
      </w:r>
      <w:r>
        <w:rPr>
          <w:rFonts w:eastAsia="Times New Roman"/>
          <w:b/>
          <w:bCs/>
          <w:szCs w:val="24"/>
          <w:lang w:val="ru-RU"/>
        </w:rPr>
        <w:t xml:space="preserve"> 710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Б УТВЕРЖДЕНИИ ПРАВИЛ ПРОВЕДЕНИЯ ЭКСПЕРТИЗЫ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КАЧЕСТВА ХЛОПКА - СЫРЦА И ВЫДАЧИ УДОСТОВЕРЕНИЯ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 КАЧЕСТВЕ ХЛОПКА - СЫРЦА, ФОРМЫ (ОБРАЗЦА)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УДОСТОВЕРЕНИЯ О КАЧЕСТВЕ ХЛОПКА - СЫРЦ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 соответствии с подпунктом 6) статьи 7 Закона Республики Казахстан от 21 июля 2007 года "О развитии хлопковой отрасли" приказываю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Утвердить прилагаемые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) правила проведения экспертизы качества хлопка - сырца и выдачи удостоверения о качестве хлопка - сырц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) форму (образец) удостоверения о качестве хлопка - сырц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Департаменту земледелия и фитосанитарной безопасности в установленном законодательством порядке обеспечить государственную регистрацию настоящего приказа в Министерстве юстиции Республики Казахстан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Настоящий приказ вводится в действие по истечении десяти календарных дней со дня его первого официального опубликов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Министр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  <w:br/>
        <w:br/>
        <w:br/>
        <w:br/>
        <w:br/>
        <w:br/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тверждены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казом Министра сельского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хозяйства Республики Казахстан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/>
          <w:szCs w:val="24"/>
          <w:lang w:val="ru-RU"/>
        </w:rPr>
        <w:t xml:space="preserve">от 26 ноября 2007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710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РАВИЛА ПРОВЕДЕНИЯ ЭКСПЕРТИЗЫ КАЧЕСТВА ХЛОПКА - СЫРЦА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И ВЫДАЧИ УДОСТОВЕРЕНИЯ О КАЧЕСТВЕ ХЛОПКА - СЫРЦ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Общие положе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Настоящие Правила проведения экспертизы качества хлопка - сырца и выдачи удостоверения о качестве хлопка - сырца (далее - Правила) разработаны в соответствии с Законом Республики Казахстан от 21 июля 2007 года "О развитии хлопковой отрасли"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В настоящих Правилах используются следующие основные поняти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) договор о проведении экспертизы качества хлопка - сырца - договор, заключаемый между владельцем хлопка - сырца и лабораторией (центром) по экспертизе качества хлопка - сырца, на основании которого проводится экспертиза качества хлопка - сырца (далее - договор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) владелец хлопка - сырца - физическое или юридическое лицо, имеющее на праве собственности хлопок - сырец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) испытание - техническая операция, заключающаяся в определении одной или нескольких характеристик хлопка - сырца в соответствии с установленной процедуро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) лаборатория (центр) по экспертизе качества хлопка - сырца - испытательная лаборатория (центр) по экспертизе качества хлопка - сырца, аккредитованная в установленном порядке на право проведения экспертизы качества хлопка - сырца и выдачи удостоверения о качестве хлопка - сырца (далее - лаборатория (центр)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) партия хлопка - сырца - количество хлопка - сырца одного селекционного и промышленного сорта, типа и класса, оформленное одним сопроводительным документом о качестве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) удостоверение о качестве хлопка - сырца - документ, удостоверяющий фактические показатели качества хлопка - сырц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) экспертиза качества хлопка - сырца - комплекс мер, направленных на установление и подтверждение фактических показателей качества хлопка - сырца, включающий в себя отбор и испытание пробы, оформление удостоверения о качестве хлопка - сырц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Экспертизу качества хлопка - сырца проводят лаборатории (центры), аккредитованные на право определения его качества в установленном порядк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Удостоверение о качестве хлопка - сырца выдается на каждую однородную партию хлопка - сырца, отгружаемую в один адрес, одним видом транспортного средства или предназначенную к одновременному хранению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Порядок проведения экспертизы качества хлопка - сырц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 Экспертиза качества хлопка - сырца включает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) отбор проб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) проведение испытани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) оформление удостоверения о качестве хлопка - сырц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 Экспертиза качества хлопка - сырца проводится на основании договора, заключенного между лабораторией (центром) по экспертизе качества хлопка - сырца и владельцем хлопка - сырц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еречень показателей качества включается в договор с владельцем хлопка - сырца со ссылкой на нормативные документы и (или) иные источники, их устанавливающи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 Отбор проб проводится в присутствии представителя владельца хлопка - сырца. Для отбора проб и проведения испытаний используются нормативные документы, методики, иные документы, действующие (или) разрешенные для применения на территории Республики Казахстан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тбор проб оформляется актом по форме согласно приложению 1 к настоящим Правилам. Пробы регистрируются в журнале регистрации проб хлопка - сырца по форме согласно приложению 2 к настоящим Правила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 Результаты экспертизы качества хлопка - сырца вносятся в журнал выдачи удостоверения о качестве хлопка - сырца по форме согласно приложению 3 к настоящим Правила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 Указанные выше журналы учета должны быть прошнурованы, пронумерованы и скреплены подписью руководителя испытательной лаборатории (центра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 Пробы хлопка - сырца, прошедшие испытания, упакованные в целлофановый пакет и опечатанные специалистом лаборатории (центра) в присутствии представителя владельца хлопка - сырца, должны храниться в лаборатории (центре) не более 24 часов. Дальнейшее хранение упакованных проб должно осуществляться владельцем хлопка - сырца в течение срока действия удостоверения о качестве хлопка - сырца и использоваться при разногласиях с хлопкоперерабатывающими организациями, в качестве арбитражных проб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Порядок выдачи удостоверения о качестве хлопка - сырц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. По результатам экспертизы оформляется и выдается владельцу хлопка - сырца удостоверение о качестве хлопка - сырца по форме, установленной уполномоченным органом в области развития хлопковой отрасли. Оригинал удостоверения выдается в срок не более 24 часов с момента отбора проб и передается владельцу хлопка - сырца, а копия остается в лаборатории (центре) и хранится в течение одного год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2. Удостоверение о качестве хлопка - сырца распространяется на партию продукции, пробы из которой прошли контроль в лаборатории (центре) по экспертизе качества хлопка - сырц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достоверение является действительным до момента получения владельцем хлопка - сырца хлопковой расписк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  <w:br/>
        <w:br/>
        <w:br/>
        <w:br/>
        <w:br/>
        <w:br/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ложение 1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 Правилам проведения экспертизы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ачества хлопка - сырца и выдач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достоверения о качестве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хлопка - сырц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АКТ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 xml:space="preserve">отбора проб </w:t>
      </w:r>
      <w:r>
        <w:rPr>
          <w:rFonts w:eastAsia="Times New Roman"/>
          <w:b/>
          <w:bCs/>
          <w:szCs w:val="24"/>
          <w:lang w:val="en-US"/>
        </w:rPr>
        <w:t>N</w:t>
      </w:r>
      <w:r>
        <w:rPr>
          <w:rFonts w:eastAsia="Times New Roman"/>
          <w:b/>
          <w:bCs/>
          <w:szCs w:val="24"/>
          <w:lang w:val="ru-RU"/>
        </w:rPr>
        <w:t xml:space="preserve"> _______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т "___" ____________ 200 __ г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На основании  Договор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____ от ________ между владельцем хлопка - сыр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и хлопкоперерабатывающей  организацией  о проведении  экспертизы ка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хлопка - сырца мною, специалистом 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наименование лаборатории, Ф.И.О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в присутствии 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должность, Ф.И.О. представителя владельца хлопка - сыр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Отобраны  пробы  хлопка - сырца  в соответствии  с действующим стандар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                    стандарт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аходящегося 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наименование     ХПП      или     ХПО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Партия хлопка - сырц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___________________ Масса партии ___________ тон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Количество отобранных проб ____________ Масса отобранных проб, кг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ата и время отбора проб "___" __________ 200 __ г. _____ час. _____ ми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Специалист лаборатории: ______________        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Подпись)                            (Ф.И.О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Владелец хлопка - сырца: ______________          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Подпись)                            (Ф.И.О.)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  <w:br/>
        <w:br/>
        <w:br/>
        <w:br/>
        <w:br/>
        <w:br/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ложение 2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 Правилам проведения экспертизы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ачества хлопка - сырца и выдач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достоверения о качестве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хлопка - сырц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Журнал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регистрации проб хлопка - сырц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¦День  ¦Владелец¦Место ¦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   ¦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и   ¦Ф.И.О. и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п  ¦месяц ¦хлопка -¦отбора¦и дата¦масса ¦подпись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/  ¦год   ¦сырца   ¦проб  ¦акта  ¦партии¦специалиста,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п  ¦      ¦        ¦      ¦отбора¦      ¦принявшего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¦      ¦        ¦      ¦проб  ¦      ¦пробу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+------+--------+------+------+-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1  ¦2     ¦3       ¦4     ¦5     ¦6     ¦7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+------+--------+------+------+-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¦      ¦        ¦      ¦      ¦      ¦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L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+------+--------+------+------+------+-------------</w:t>
      </w:r>
    </w:p>
    <w:p>
      <w:pPr>
        <w:pStyle w:val="Normal"/>
        <w:spacing w:lineRule="auto" w:line="240" w:before="0" w:after="240"/>
        <w:rPr>
          <w:rFonts w:ascii="Courier New" w:hAnsi="Courier New" w:eastAsia="Times New Roman" w:cs="Courier New"/>
          <w:sz w:val="20"/>
          <w:szCs w:val="24"/>
          <w:lang w:val="ru-RU"/>
        </w:rPr>
      </w:pPr>
      <w:r>
        <w:rPr>
          <w:rFonts w:eastAsia="Times New Roman" w:cs="Courier New" w:ascii="Courier New" w:hAnsi="Courier New"/>
          <w:sz w:val="20"/>
          <w:szCs w:val="24"/>
          <w:lang w:val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ложение 3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 Правилам проведения экспертизы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ачества хлопка - сырца и выдач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достоверения о качестве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хлопка - сырц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Журнал выдачи удостоверения о качестве хлопка - сырц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----------------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¦Ф.И.О.   ¦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    ¦День, ¦Показатели качества                  ¦Ф.И.О.      ¦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          ¦Подпись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п ¦владельца¦Партии,¦месяц,+------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+и           ¦удостоверения¦заявителя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/ ¦хлопка - ¦масса, ¦год   ¦Промышленный ¦К  ¦Массовая ¦Массовое ¦подпись     ¦о качестве   ¦о получении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п ¦сырца    ¦тонн   ¦      ¦сорт         ¦л  ¦доля     ¦отношение¦специалиста,¦хлопка -     ¦удостоверения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¦         ¦       ¦      ¦             ¦а  ¦сорных   ¦влаги,   ¦проводившего¦сырца        ¦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¦         ¦       ¦      ¦             ¦с  ¦примесей,¦%        ¦испытания   ¦             ¦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¦         ¦       ¦      ¦             ¦с  ¦%        ¦         ¦            ¦             ¦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+---------+-------+------+-------------+---+---------+---------+------------+-------------+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1 ¦2        ¦3      ¦4     ¦5            ¦6  ¦7        ¦8        ¦9           ¦10           ¦11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L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+---------+-------+------+-------------+---+---------+---------+------------+-------------+--------------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тверждено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казом Министра сельского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хозяйства Республики Казахстан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/>
          <w:szCs w:val="24"/>
          <w:lang w:val="ru-RU"/>
        </w:rPr>
        <w:t xml:space="preserve">от 26 ноября 2007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710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Наименование лаборатории по экспертизе качества хлопка - сыр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Адрес:                              Аттестат аккредитации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____________                           от "___" _____________ 200 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Телефон / факс: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УДОСТОВЕРЕНИЕ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 xml:space="preserve">о качестве хлопка - сырца </w:t>
      </w:r>
      <w:r>
        <w:rPr>
          <w:rFonts w:eastAsia="Times New Roman"/>
          <w:b/>
          <w:bCs/>
          <w:szCs w:val="24"/>
          <w:lang w:val="en-US"/>
        </w:rPr>
        <w:t>N</w:t>
      </w:r>
      <w:r>
        <w:rPr>
          <w:rFonts w:eastAsia="Times New Roman"/>
          <w:b/>
          <w:bCs/>
          <w:szCs w:val="24"/>
          <w:lang w:val="ru-RU"/>
        </w:rPr>
        <w:t xml:space="preserve"> _____________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дано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делец хлопка - сырца и местонахож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а пробу хлопка - сырца, представленную на экспертизу с актом отбора пр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________________________________________ от "___" ___________ 200 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Сорт хлопка - сырца _______________________________ Год урожая 200 _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Партия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___________ Происхождение хлопка - сырца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Вид сбора 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ата            сбора         хлопка - сырца "___" ____________ 200 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азначение хлопка - сырца _______________________________________________</w:t>
      </w:r>
    </w:p>
    <w:p>
      <w:pPr>
        <w:pStyle w:val="Normal"/>
        <w:spacing w:lineRule="auto" w:line="240" w:before="0" w:after="240"/>
        <w:rPr>
          <w:rFonts w:ascii="Courier New" w:hAnsi="Courier New" w:eastAsia="Times New Roman" w:cs="Courier New"/>
          <w:sz w:val="20"/>
          <w:szCs w:val="24"/>
          <w:lang w:val="ru-RU"/>
        </w:rPr>
      </w:pPr>
      <w:r>
        <w:rPr>
          <w:rFonts w:eastAsia="Times New Roman" w:cs="Courier New" w:ascii="Courier New" w:hAnsi="Courier New"/>
          <w:sz w:val="20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РЕЗУЛЬТАТЫ АНАЛИЗ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------------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¦Наименование показателей         ¦Фактические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п  ¦                                 ¦показатели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/  ¦           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п  ¦           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+-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1  ¦2                                ¦3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+-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1  ¦Промышленный сорт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+-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2  ¦Класс      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+-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3  ¦Массовая доля сорных примесей, %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+-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4  ¦Массовое отношение влаги, %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L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+---------------------------------+------------</w:t>
      </w:r>
    </w:p>
    <w:p>
      <w:pPr>
        <w:pStyle w:val="Normal"/>
        <w:spacing w:lineRule="auto" w:line="240" w:before="0" w:after="240"/>
        <w:rPr>
          <w:rFonts w:ascii="Courier New" w:hAnsi="Courier New" w:eastAsia="Times New Roman" w:cs="Courier New"/>
          <w:sz w:val="20"/>
          <w:szCs w:val="24"/>
          <w:lang w:val="ru-RU"/>
        </w:rPr>
      </w:pPr>
      <w:r>
        <w:rPr>
          <w:rFonts w:eastAsia="Times New Roman" w:cs="Courier New" w:ascii="Courier New" w:hAnsi="Courier New"/>
          <w:sz w:val="20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ата проведения                            "____" _____________ 200 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Заведующий лабораторией:    ______________   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дпись                           Ф.И.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М.П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19:00Z</dcterms:created>
  <dc:creator>gnetii</dc:creator>
  <dc:description/>
  <dc:language>en-US</dc:language>
  <cp:lastModifiedBy>gnetii</cp:lastModifiedBy>
  <dcterms:modified xsi:type="dcterms:W3CDTF">2012-01-18T16:20:00Z</dcterms:modified>
  <cp:revision>1</cp:revision>
  <dc:subject/>
  <dc:title/>
</cp:coreProperties>
</file>