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Zan Courier New;Courier New" w:hAnsi="Zan Courier New;Courier New" w:eastAsia="Times New Roman" w:cs="Zan Courier New;Courier New"/>
          <w:b/>
          <w:b/>
          <w:bCs/>
          <w:color w:val="0000FF"/>
          <w:sz w:val="36"/>
          <w:szCs w:val="36"/>
          <w:lang w:val="ru-RU"/>
        </w:rPr>
      </w:pPr>
      <w:r>
        <w:rPr>
          <w:rFonts w:eastAsia="Times New Roman" w:cs="Zan Courier New;Courier New" w:ascii="Zan Courier New;Courier New" w:hAnsi="Zan Courier New;Courier New"/>
          <w:b/>
          <w:bCs/>
          <w:color w:val="0000FF"/>
          <w:sz w:val="36"/>
          <w:szCs w:val="36"/>
          <w:lang w:val="ru-RU"/>
        </w:rPr>
        <w:t>Об утверждении Технического регламента "Требования к эмиссиям в окружающую среду при сжигании различных видов топлива в котлах тепловых электрических станций"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Постановление Правительства Республики Казахстан от 14 декабря 2007 года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N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1232</w:t>
      </w:r>
    </w:p>
    <w:p>
      <w:pPr>
        <w:pStyle w:val="Normal"/>
        <w:spacing w:lineRule="auto" w:line="240" w:before="0" w:after="0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САПП Республики Казахстан, 2007 г.,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N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47, ст. 562; "Официальная газета" от 16 февраля 2008 года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N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7 (373)</w:t>
      </w:r>
    </w:p>
    <w:p>
      <w:pPr>
        <w:pStyle w:val="Normal"/>
        <w:spacing w:lineRule="auto" w:line="240" w:before="0" w:after="0"/>
        <w:rPr>
          <w:rFonts w:ascii="Zan Courier New;Courier New" w:hAnsi="Zan Courier New;Courier New" w:eastAsia="Times New Roman" w:cs="Zan Courier New;Courier New"/>
          <w:sz w:val="20"/>
          <w:szCs w:val="20"/>
          <w:lang w:val="en-US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mc:AlternateContent>
          <mc:Choice Requires="wps">
            <w:drawing>
              <wp:inline distT="0" distB="0" distL="0" distR="0">
                <wp:extent cx="575945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4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5pt;width:453.45pt;height:0.0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Zan Courier New;Courier New" w:hAnsi="Zan Courier New;Courier New" w:eastAsia="Times New Roman" w:cs="Zan Courier New;Courier New"/>
          <w:sz w:val="20"/>
          <w:szCs w:val="20"/>
          <w:lang w:val="en-US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В соответствии с Экологическим Кодексом Республики Казахстан от 9 января 2007 года и Законом</w:t>
      </w:r>
      <w:r>
        <w:rPr>
          <w:rFonts w:eastAsia="Times New Roman" w:cs="Zan Courier New;Courier New" w:ascii="Zan Courier New;Courier New" w:hAnsi="Zan Courier New;Courier New"/>
          <w:color w:val="000000"/>
          <w:sz w:val="20"/>
          <w:szCs w:val="20"/>
          <w:lang w:val="ru-RU"/>
        </w:rPr>
        <w:t xml:space="preserve"> Республики Казахстан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от 9 ноября 2004 года "О техническом регулировании" Правительство Республики Казахстан </w:t>
      </w: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ru-RU"/>
        </w:rPr>
        <w:t>ПОСТАНОВЛЯЕТ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1. Утвердить прилагаемый Технический регламент "Требования к эмиссиям в окружающую среду при сжигании различных видов топлива в котлах тепловых электрических станций"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2. Настоящее постановление вводится в действие по истечении десяти календарных дней после первого официального опубликования.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i/>
          <w:iCs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ru-RU"/>
        </w:rPr>
        <w:t>Премьер-Министр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</w: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ru-RU"/>
        </w:rPr>
        <w:t xml:space="preserve"> Республики Казахстан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Утвержден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</w:t>
        <w:br/>
        <w:t xml:space="preserve">постановлением Правительства </w:t>
        <w:br/>
        <w:t>Республики Казахстан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</w:t>
        <w:br/>
        <w:t xml:space="preserve">от 14 декабря 2007 года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N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1232</w:t>
      </w:r>
    </w:p>
    <w:p>
      <w:pPr>
        <w:pStyle w:val="Normal"/>
        <w:spacing w:lineRule="auto" w:line="240" w:before="280" w:after="280"/>
        <w:jc w:val="center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b/>
          <w:bCs/>
          <w:color w:val="000080"/>
          <w:sz w:val="20"/>
          <w:szCs w:val="20"/>
          <w:lang w:val="ru-RU"/>
        </w:rPr>
        <w:t>Технический регламент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</w:r>
      <w:r>
        <w:rPr>
          <w:rFonts w:eastAsia="Times New Roman" w:cs="Zan Courier New;Courier New" w:ascii="Zan Courier New;Courier New" w:hAnsi="Zan Courier New;Courier New"/>
          <w:b/>
          <w:bCs/>
          <w:color w:val="000080"/>
          <w:sz w:val="20"/>
          <w:szCs w:val="20"/>
          <w:lang w:val="ru-RU"/>
        </w:rPr>
        <w:t>Требования к эмиссиям в окружающую среду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</w:r>
      <w:r>
        <w:rPr>
          <w:rFonts w:eastAsia="Times New Roman" w:cs="Zan Courier New;Courier New" w:ascii="Zan Courier New;Courier New" w:hAnsi="Zan Courier New;Courier New"/>
          <w:b/>
          <w:bCs/>
          <w:color w:val="000080"/>
          <w:sz w:val="20"/>
          <w:szCs w:val="20"/>
          <w:lang w:val="ru-RU"/>
        </w:rPr>
        <w:t>при сжигании различных видов топлива в котлах тепловых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</w:r>
      <w:r>
        <w:rPr>
          <w:rFonts w:eastAsia="Times New Roman" w:cs="Zan Courier New;Courier New" w:ascii="Zan Courier New;Courier New" w:hAnsi="Zan Courier New;Courier New"/>
          <w:b/>
          <w:bCs/>
          <w:color w:val="000080"/>
          <w:sz w:val="20"/>
          <w:szCs w:val="20"/>
          <w:lang w:val="ru-RU"/>
        </w:rPr>
        <w:t>электрических станций</w:t>
      </w:r>
    </w:p>
    <w:p>
      <w:pPr>
        <w:pStyle w:val="Normal"/>
        <w:spacing w:lineRule="auto" w:line="240" w:before="280" w:after="280"/>
        <w:jc w:val="center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b/>
          <w:bCs/>
          <w:color w:val="000080"/>
          <w:sz w:val="20"/>
          <w:szCs w:val="20"/>
          <w:lang w:val="ru-RU"/>
        </w:rPr>
        <w:t>1. Область применени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1. Настоящий технический регламент "Требования к эмиссиям в окружающую среду при сжигании различных видов топлива в котлах тепловых электрических станций" (далее - Технический регламент) разработан в соответствии с Экологическим кодексом Республики Казахстан от 9 января 2007 года, Законом Республики Казахстан от 9 ноября 2004 года "О техническом регулировании" и устанавливает требования к эмиссиям в окружающую среду при сжигании различных видов топлива в котлах энергетических блоков тепловых электрических станций (далее - ТЭС), а также требования к размещению отходов после сжигания топлив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2. Технический регламент распространяется на котлы энергетических блоков по производству электрической энергии (далее - котел), независимо от типа используемого топлива (твердое, жидкое, газообразное), действующие и вводимые в действие, ввозимые на территорию Республики Казахстан и реконструируемые, проектная тепловая мощность которых соответствует или превышает 80 МВт, производительность от 160 до 3950 т/ч на абсолютное давление перегретого пара от 9,8 до 25,0 МПа.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Перечень продукции, на которое распространяется действие настоящего технического регламента, приведен в приложении 1 к настоящему техническому регламент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3. Для целей применения технического регламента идентификация котлов и площадок для размещения отходов, на которые распространяются требования к эмиссиям в окружающую среду, осуществляется на основе кодов Товарной номенклатуры</w:t>
      </w:r>
      <w:r>
        <w:rPr>
          <w:rFonts w:eastAsia="Times New Roman" w:cs="Zan Courier New;Courier New" w:ascii="Zan Courier New;Courier New" w:hAnsi="Zan Courier New;Courier New"/>
          <w:color w:val="000000"/>
          <w:sz w:val="20"/>
          <w:szCs w:val="20"/>
          <w:lang w:val="ru-RU"/>
        </w:rPr>
        <w:t xml:space="preserve"> внешней экономической деятельности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и информации, представленной в сопроводительной документации производителя котлов в соответствии с </w:t>
      </w:r>
      <w:r>
        <w:rPr>
          <w:rFonts w:eastAsia="Times New Roman" w:cs="Zan Courier New;Courier New" w:ascii="Zan Courier New;Courier New" w:hAnsi="Zan Courier New;Courier New"/>
          <w:color w:val="000000"/>
          <w:sz w:val="20"/>
          <w:szCs w:val="20"/>
          <w:lang w:val="ru-RU"/>
        </w:rPr>
        <w:t>правилами безопасной эксплуатации котлов, утвержденными уполномоченным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органом в области промышленной безопасности. В зависимости от вида сжигаемого топлива котлы подразделяются на работающие: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1) на угле;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2) на мазуте;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3) на газе;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4) смешанного типа.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При сжигании различных видов топлива в котлах ТЭС, возникают химические и радиационные виды рисков, оказывающих вредные воздействия на окружающую сред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4. Требования настоящего технического регламента не распространяются на высокоманевренные (пиковые и полупиковые) котельные установки для маневренных энергоблоков, котельные установки для энергоблоков, в состав которых входят газовые турбины, магнитогидродинамические котельные установки, энерготехнологические котельные установки, на котельные установки с котлами, оборудованными топками кипящего слоя, и с котлами-утилизаторами, а также с котлами специальных типов.</w:t>
      </w:r>
    </w:p>
    <w:p>
      <w:pPr>
        <w:pStyle w:val="Normal"/>
        <w:spacing w:lineRule="auto" w:line="240" w:before="280" w:after="280"/>
        <w:jc w:val="center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b/>
          <w:bCs/>
          <w:color w:val="000080"/>
          <w:sz w:val="20"/>
          <w:szCs w:val="20"/>
          <w:lang w:val="ru-RU"/>
        </w:rPr>
        <w:t>2. Термин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5. В настоящем техническом регламенте используются следующие термины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1) дымовые (отходящие) газы - газы, образующиеся в результате сгорания топлива в котле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2) топливо - любой твердый, жидкий или газообразный сжигаемый материал, который используется для приведения в действие котельной установки по производству электрической энергии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3) котельная установка - совокупность котла и вспомогательного оборудования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4) котел - конструктивно объединенный в одно целое комплекс устройств для получения пара или для нагрева воды под давлением за счет тепловой энергии от сжигания топлива. В котел могут входить полностью или частично: топка, пароперегреватель, экономайзер, воздухоподогреватель, каркас, обмуровка, тепловая изоляция, обшивка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5) вспомогательное оборудование - тягодутьевые машины, устройства очистки поверхностей нагрева, топливоподача и топливоприготовление в пределах котельной установки, оборудование шлако- и золоудаления, золоулавливающие и другие газоочистительные устройства, не входящие в котел газовоздухопроводы, трубопроводы воды, пара и топлива, арматура, гарнитура, автоматика, приборы и устройства контроля и защиты, а также относящиеся к котлу водоподготовительное оборудование и дымовая труба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6) технические удельные нормативы эмиссий - устанавливаемые для теплоэнергетических котельных установок нормативы эмиссий, которые отражают максимально допустимые значения выбросов и сбросов загрязняющих веществ в окружающую среду в расчете на единицу произведенной котельными установками электрической или тепловой энергии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7) лимитирующий створ - створ на водном объекте, для соблюдения норм качества воды, в котором необходимо установление наиболее строгих ограничений на сброс загрязняющих веществ с обратными водами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8) контрольный створ - поперечное сечение водного потока, в котором контролируется качество воды.</w:t>
      </w:r>
    </w:p>
    <w:p>
      <w:pPr>
        <w:pStyle w:val="Normal"/>
        <w:spacing w:lineRule="auto" w:line="240" w:before="280" w:after="280"/>
        <w:jc w:val="center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b/>
          <w:bCs/>
          <w:color w:val="000080"/>
          <w:sz w:val="20"/>
          <w:szCs w:val="20"/>
          <w:lang w:val="ru-RU"/>
        </w:rPr>
        <w:t>3. Условия обращения на рынке Республики Казахстан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6. На рынке Республики Казахстан могут быть размещены котлы, обеспечивающие технические удельные нормативы эмиссий, установленные настоящим техническим регламентом при условии соблюдения предусмотренных условий безопасной эксплуатации котл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7. Котлы и вспомогательное оборудование, используемое в котельных установках должны иметь документы, обеспечивающие их идентификацию и удостоверяющие их соответствие настоящему и действующим техническим регламентам и гармонизированным нормативным документам, а также сопроводительные документы производителя, содержащие схемы монтажа, инструкции по эксплуатации и техническому обслуживанию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8. Средства измерений котлов и вспомогательного оборудования должны быть внесены в реестр средств измерений, допущенных для применения на территории Республики Казахстан и иметь документ, подтверждающий их соответствие утвержденному типу.</w:t>
      </w:r>
    </w:p>
    <w:p>
      <w:pPr>
        <w:pStyle w:val="Normal"/>
        <w:spacing w:lineRule="auto" w:line="240" w:before="280" w:after="280"/>
        <w:jc w:val="center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b/>
          <w:bCs/>
          <w:color w:val="000080"/>
          <w:sz w:val="20"/>
          <w:szCs w:val="20"/>
          <w:lang w:val="ru-RU"/>
        </w:rPr>
        <w:t>4. Общие требования безопасност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9. Для обеспечения установленных настоящим техническим регламентом технических удельных нормативов эмиссий загрязняющих веществ в окружающую среду необходимо обязательное выполнение следующих требований: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1) котлы, применяемые в составе энергетических блоков по производству электрической энергии, работающие на твердом, жидком и газообразном топливе, должны соответствовать действующим на котлы техническим регламентам, а также </w:t>
      </w:r>
      <w:r>
        <w:rPr>
          <w:rFonts w:eastAsia="Times New Roman" w:cs="Zan Courier New;Courier New" w:ascii="Zan Courier New;Courier New" w:hAnsi="Zan Courier New;Courier New"/>
          <w:color w:val="000000"/>
          <w:sz w:val="20"/>
          <w:szCs w:val="20"/>
          <w:lang w:val="ru-RU"/>
        </w:rPr>
        <w:t>правилам безопасной эксплуатации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котлов;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2) приемка и введение в эксплуатацию котлов должны осуществляться в соответствии с </w:t>
      </w:r>
      <w:r>
        <w:rPr>
          <w:rFonts w:eastAsia="Times New Roman" w:cs="Zan Courier New;Courier New" w:ascii="Zan Courier New;Courier New" w:hAnsi="Zan Courier New;Courier New"/>
          <w:color w:val="000000"/>
          <w:sz w:val="20"/>
          <w:szCs w:val="20"/>
          <w:lang w:val="ru-RU"/>
        </w:rPr>
        <w:t>правилами безопасной эксплуатации котлов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и в соответствии с утвержденными уполномоченным органом в области электроэнергетики </w:t>
      </w:r>
      <w:r>
        <w:rPr>
          <w:rFonts w:eastAsia="Times New Roman" w:cs="Zan Courier New;Courier New" w:ascii="Zan Courier New;Courier New" w:hAnsi="Zan Courier New;Courier New"/>
          <w:color w:val="000000"/>
          <w:sz w:val="20"/>
          <w:szCs w:val="20"/>
          <w:lang w:val="ru-RU"/>
        </w:rPr>
        <w:t>правилами технической эксплуатации электрических станций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;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3) котел должен быть оснащен системами и (или) приборами контроля за качеством дымовых газов, обеспечивающими все режимы работы и штатные периодические процедуры (очистка, отмывка, консервация);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4) котел должен иметь золо- и газоочистное оборудование и систему оповещения о выходе его из строя в соответствии с </w:t>
      </w:r>
      <w:r>
        <w:rPr>
          <w:rFonts w:eastAsia="Times New Roman" w:cs="Zan Courier New;Courier New" w:ascii="Zan Courier New;Courier New" w:hAnsi="Zan Courier New;Courier New"/>
          <w:color w:val="000000"/>
          <w:sz w:val="20"/>
          <w:szCs w:val="20"/>
          <w:lang w:val="ru-RU"/>
        </w:rPr>
        <w:t>правилами технической эксплуатации электрических станций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;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5) системы автоматического регулирования, защиты и технологических блокировок котельной установки должны обеспечивать остановку котла при остановках турбины (для блочных установок), питательных насосов, тягодутьевых машин при превышении предельных показателей работы котельной установки;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6) на каждой ТЭС должны: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разрабатываться нормативные тепловые нагрузки на котел в зависимости от вида потребляемого топлива;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вести учет (сменный, суточный, месячный, годовой) нагрузки;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проводить постоянный контроль технического состояния котлов, плановый ремонт (капитальный, текущий) и периодическое техническое освидетельствование, но не реже, чем через каждые пять лет;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на котле закреплять таблички с номинальными данными согласно требованиями </w:t>
      </w:r>
      <w:r>
        <w:rPr>
          <w:rFonts w:eastAsia="Times New Roman" w:cs="Zan Courier New;Courier New" w:ascii="Zan Courier New;Courier New" w:hAnsi="Zan Courier New;Courier New"/>
          <w:color w:val="000000"/>
          <w:sz w:val="20"/>
          <w:szCs w:val="20"/>
          <w:lang w:val="ru-RU"/>
        </w:rPr>
        <w:t>правил безопасной эксплуатации котлов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;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хранить комплект технической документации (инструкции, схемы монтажа, чертежи, инструкции) на котел и своевременно вносить в них изменения, если во время эксплуатации котел был модернизирован или реконструирован;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использовать виды топлива, предусмотренные проектом ТЭС, условия хранения топлива должны обеспечивать сохранение его свойств;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обеспечить подготовку и подачу топлива в котел в соответствии с правилами технической эксплуатации электрических станций;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обеспечить расчет высоты дымовой трубы таким образом, чтобы не ухудшать состояние окружающей среды, если отработанные газы выделяются в атмосферный воздух через дымовую трубу. При этом расчет проводить по расходу топлива при максимальной электрической нагрузке электростанции и тепловой нагрузке при средней температуре наиболее холодного месяца. При летнем режиме, в случае установки пяти турбин и более, расчет ведется с учетом остановки одной из них на ремонт;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проводить специальную подготовку персонала, осуществляющего эксплуатацию, ремонт и техническое обслуживание котлов, в объеме требований к занимаемой должности;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иметь Программу производственного экологического контроля и осуществлять мониторинг эмиссий;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проводить измерения эмиссий в окружающую среду при сжигании различных </w:t>
      </w:r>
      <w:r>
        <w:rPr>
          <w:rFonts w:eastAsia="Times New Roman" w:cs="Zan Courier New;Courier New" w:ascii="Zan Courier New;Courier New" w:hAnsi="Zan Courier New;Courier New"/>
          <w:color w:val="000000"/>
          <w:sz w:val="20"/>
          <w:szCs w:val="20"/>
          <w:lang w:val="ru-RU"/>
        </w:rPr>
        <w:t xml:space="preserve">видов топлива аккредитованной в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установленном</w:t>
      </w:r>
      <w:r>
        <w:rPr>
          <w:rFonts w:eastAsia="Times New Roman" w:cs="Zan Courier New;Courier New" w:ascii="Zan Courier New;Courier New" w:hAnsi="Zan Courier New;Courier New"/>
          <w:color w:val="000000"/>
          <w:sz w:val="20"/>
          <w:szCs w:val="20"/>
          <w:lang w:val="ru-RU"/>
        </w:rPr>
        <w:t xml:space="preserve"> порядке лабораторией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10. Не допускается увеличение производительности технологического оборудования, сопровождающееся увеличением эмиссий в окружающую среду, без одновременной реконструкции сооружений, оборудования и аппаратуры для очистки выброс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11. Эксплуатация котлов в составе энергетических блоков, технические удельные нормативы эмиссий которых превышают нормы, установленные настоящим техническим регламентом, не допускаетс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12. Уровень радиации в местах складирования основного сырья и отходов производства не должен </w:t>
      </w:r>
      <w:r>
        <w:rPr>
          <w:rFonts w:eastAsia="Times New Roman" w:cs="Zan Courier New;Courier New" w:ascii="Zan Courier New;Courier New" w:hAnsi="Zan Courier New;Courier New"/>
          <w:color w:val="000000"/>
          <w:sz w:val="20"/>
          <w:szCs w:val="20"/>
          <w:lang w:val="en-US"/>
        </w:rPr>
        <w:t xml:space="preserve">превышать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норм</w:t>
      </w:r>
      <w:r>
        <w:rPr>
          <w:rFonts w:eastAsia="Times New Roman" w:cs="Zan Courier New;Courier New" w:ascii="Zan Courier New;Courier New" w:hAnsi="Zan Courier New;Courier New"/>
          <w:color w:val="000000"/>
          <w:sz w:val="20"/>
          <w:szCs w:val="20"/>
          <w:lang w:val="en-US"/>
        </w:rPr>
        <w:t xml:space="preserve"> радиационной безопасности,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установленных</w:t>
      </w:r>
      <w:r>
        <w:rPr>
          <w:rFonts w:eastAsia="Times New Roman" w:cs="Zan Courier New;Courier New" w:ascii="Zan Courier New;Courier New" w:hAnsi="Zan Courier New;Courier New"/>
          <w:color w:val="000000"/>
          <w:sz w:val="20"/>
          <w:szCs w:val="20"/>
          <w:lang w:val="en-US"/>
        </w:rPr>
        <w:t xml:space="preserve"> уполномоченным органом в области здравоохранения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. В зонах возможной радиационной опасности, обслуживающий персонал должен быть оснащен средствами индивидуальной защиты и дозиметр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en-US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13. Для выработки электроэнергии предприятия должны использовать очистные сооружения и топливо, оказывающее наименьшее воздействие на окружающую природную среду, включая атмосферный воздух и сточные воды в соответствии с </w:t>
      </w:r>
      <w:r>
        <w:rPr>
          <w:rFonts w:eastAsia="Times New Roman" w:cs="Zan Courier New;Courier New" w:ascii="Zan Courier New;Courier New" w:hAnsi="Zan Courier New;Courier New"/>
          <w:color w:val="000000"/>
          <w:sz w:val="20"/>
          <w:szCs w:val="20"/>
          <w:lang w:val="en-US"/>
        </w:rPr>
        <w:t>правилами технической эксплуатации электрических станций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 и наилучшими доступными технологиями.</w:t>
      </w:r>
    </w:p>
    <w:p>
      <w:pPr>
        <w:pStyle w:val="Normal"/>
        <w:spacing w:lineRule="auto" w:line="240" w:before="280" w:after="280"/>
        <w:jc w:val="center"/>
        <w:rPr>
          <w:rFonts w:ascii="Zan Courier New;Courier New" w:hAnsi="Zan Courier New;Courier New" w:eastAsia="Times New Roman" w:cs="Zan Courier New;Courier New"/>
          <w:sz w:val="20"/>
          <w:szCs w:val="20"/>
          <w:lang w:val="en-US"/>
        </w:rPr>
      </w:pPr>
      <w:r>
        <w:rPr>
          <w:rFonts w:eastAsia="Times New Roman" w:cs="Zan Courier New;Courier New" w:ascii="Zan Courier New;Courier New" w:hAnsi="Zan Courier New;Courier New"/>
          <w:b/>
          <w:bCs/>
          <w:color w:val="000080"/>
          <w:sz w:val="20"/>
          <w:szCs w:val="20"/>
          <w:lang w:val="en-US"/>
        </w:rPr>
        <w:t>5. Требования к эмиссиям в атмосферный воздух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cs="Zan Courier New;Courier New"/>
          <w:sz w:val="20"/>
          <w:szCs w:val="20"/>
          <w:lang w:val="en-US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en-US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14. Технические удельные нормативы эмиссий в атмосферный воздух от котлов устанавливают предельные значения выбросов в атмосферный воздух твердых частиц, оксидов серы и азота, для действующих, вновь вводимых и реконструируемых котельных установок, использующих твердое, жидкое и газообразное топливо раздельно и в комбинации.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cs="Zan Courier New;Courier New"/>
          <w:sz w:val="20"/>
          <w:szCs w:val="20"/>
          <w:lang w:val="en-US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en-US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15. Для котлов, действующих, реконструируемых и вводимых в действие до 31 декабря 2012 года, работающих на:</w:t>
        <w:br/>
        <w:t>      1) твердом топливе, технические удельные нормативы эмиссий твердых частиц не должны превышать значений, указанных в таблице 1 приложения 2 к настоящему техническому регламенту;</w:t>
        <w:br/>
        <w:t>      2) твердом и жидком топливе, технические удельные нормативы эмиссий оксидов серы не должны превышать значений указанных в таблице 2 приложения 2 к настоящему техническому регламенту;</w:t>
        <w:br/>
        <w:t>      3) твердом, жидком и газообразном топливе технические удельные нормативы эмиссий оксидов азота не должны превышать значений указанных в таблице 3 приложения 2 к настоящему техническому регламенту.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cs="Zan Courier New;Courier New"/>
          <w:sz w:val="20"/>
          <w:szCs w:val="20"/>
          <w:lang w:val="en-US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en-US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16. Для котлов, действующих, реконструируемых и вводимых в действие с 1 января 2013 года, работающих на:</w:t>
        <w:br/>
        <w:t>      1) на твердом топливе, технические удельные нормативы эмиссий твердых частиц не должны превышать значений, указанных в таблице 1 приложения 3 к настоящему техническому регламенту;</w:t>
        <w:br/>
        <w:t>      2) твердом и жидком топливе технические удельные нормативы эмиссий оксидов серы не должны превышать значений указанных в таблице 2 приложения 3 к настоящему техническому регламенту;</w:t>
        <w:br/>
        <w:t>      3) твердом, жидком и газообразном топливе технические удельные нормативы эмиссий оксидов азота не должны превышать значений указанных в таблице 3 приложения 3 к настоящему техническому регламенту.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cs="Zan Courier New;Courier New"/>
          <w:sz w:val="20"/>
          <w:szCs w:val="20"/>
          <w:lang w:val="en-US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en-US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17. Технические удельные нормативы эмиссий оксидов азота и оксидов серы даны в пересчете на диоксид азота и диоксид серы. Технические удельные нормативы эмиссий оксидов азота и оксидов серы приведены в пересчете на сухие газы.</w:t>
        <w:br/>
        <w:t>      Технические удельные нормативы эмиссий оксидов серы и азота в атмосферный воздух, указанные в таблицах 2 и 3 приложения 2, в таблицах 2 и 3 приложения 3 к настоящему техническому регламенту действительны при сжигании мазута марки M100 и/или мазута лучшего качеств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en-US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18. Технические удельные нормативы эмиссий в атмосферный воздух окиси углерода от котлов при коэффициенте избытка воздуха равном 1,4 должны быть не более:</w:t>
        <w:br/>
        <w:t>      1) для газа и мазута - 300 мг/м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3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 при нормальных условиях (температура 0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о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С, давление 101,3 кПа);</w:t>
        <w:br/>
        <w:t>      2) для угля:</w:t>
        <w:br/>
        <w:t>      котлов с твердым шлакоудалением - 400 мг/м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3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 при нормальных условиях (температура 0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о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С и давление 101,3 кПа);</w:t>
        <w:br/>
        <w:t>      котлов с жидким шлакоудалением - 300 мг/м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3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 при нормальных условиях (температура 0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о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С и давление 101,3 кПа);</w:t>
        <w:br/>
        <w:t>      значений коэффициента избытка воздуха, отличных от значения 1,4, концентрация вредных загрязняющих веществ определяется согласно приложению 4 к настоящему техническому регламенту.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cs="Zan Courier New;Courier New"/>
          <w:sz w:val="20"/>
          <w:szCs w:val="20"/>
          <w:lang w:val="en-US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en-US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19. Технические удельные нормативы эмиссий относятся к дымовым газам при коэффициенте избытка воздуха равном 1,4. Формулы расчета выбросов загрязняющих веществ в дымовых газах приведены в приложении 5 к настоящему техническому регламент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en-US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20. Технические удельные нормативы эмиссий золы для жидкого топлива не устанавливаются. Нормирование выбросов мазутной золы определяется по содержанию в ней ванадия из расчета предельно допустимой среднесуточной концентрации мазутной золы (в пересчете на элемент ванадий) 0,002 мг/м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3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.</w:t>
        <w:br/>
        <w:t>      Технические удельные нормативы эмиссий твердых частиц в атмосферный воздух принимают путем интерполяции значений по таблицам 1-3 приложения 2 и таблицы 1 приложения 3 к настоящему техническому регламенту в указанных пределах приведенной зольности топлива, причем большие технические удельные нормативы эмиссий относятся к большим значениям приведенной зольности.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cs="Zan Courier New;Courier New"/>
          <w:sz w:val="20"/>
          <w:szCs w:val="20"/>
          <w:lang w:val="en-US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en-US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21. Допускается двукратное превышение технических удельных нормативов эмиссий от котлов в течение 30-ти минут при условии, что среднее значение удельных нормативов эмиссий за сутки не превысит нормативного значения, и суммарная продолжительность 30-ти минутного превышения составляет менее 3 % от общего времени работы котельной установки в течение года.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cs="Zan Courier New;Courier New"/>
          <w:sz w:val="20"/>
          <w:szCs w:val="20"/>
          <w:lang w:val="en-US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en-US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22. Регулирование выбросов при неблагоприятных метеорологических условиях производится в соответствии с гармонизированными нормативными документами, учитывающими эмиссии по каждому источнику загрязнения и мероприятия по сокращению выбросов при всех режимах работы предприятий.</w:t>
      </w:r>
    </w:p>
    <w:p>
      <w:pPr>
        <w:pStyle w:val="Normal"/>
        <w:spacing w:lineRule="auto" w:line="240" w:before="280" w:after="280"/>
        <w:jc w:val="center"/>
        <w:rPr>
          <w:rFonts w:ascii="Zan Courier New;Courier New" w:hAnsi="Zan Courier New;Courier New" w:eastAsia="Times New Roman" w:cs="Zan Courier New;Courier New"/>
          <w:sz w:val="20"/>
          <w:szCs w:val="20"/>
          <w:lang w:val="en-US"/>
        </w:rPr>
      </w:pPr>
      <w:r>
        <w:rPr>
          <w:rFonts w:eastAsia="Times New Roman" w:cs="Zan Courier New;Courier New" w:ascii="Zan Courier New;Courier New" w:hAnsi="Zan Courier New;Courier New"/>
          <w:b/>
          <w:bCs/>
          <w:color w:val="000080"/>
          <w:sz w:val="20"/>
          <w:szCs w:val="20"/>
          <w:lang w:val="en-US"/>
        </w:rPr>
        <w:t>6. Требования к эмиссиям сточных вод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cs="Zan Courier New;Courier New"/>
          <w:sz w:val="20"/>
          <w:szCs w:val="20"/>
          <w:lang w:val="en-US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en-US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23. Величиной эмиссий сточных вод являются нормативы предельно допустимых сбросов загрязняющих веществ в водные объекты.</w:t>
        <w:br/>
        <w:t>      Нормативы предельно допустимых сбросов сточных вод должны быть определены на основе расчетов для каждого источника сбросов и ТЭС в целом.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cs="Zan Courier New;Courier New"/>
          <w:sz w:val="20"/>
          <w:szCs w:val="20"/>
          <w:lang w:val="en-US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en-US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24. Каждая ТЭС должна иметь расчетные значения нормативов предельно допустимых сбросов сточных вод и планы графики достижения расчетных нормативов, установленные для сбросов, технологических процессов и оборудова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en-US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25. Нормативы предельно допустимых сбросов по отдельным источникам устанавливаются равными техническим удельным нормативам эмиссий либо определяются расчетным путем на основе нормативов эмиссий в </w:t>
      </w:r>
      <w:r>
        <w:rPr>
          <w:rFonts w:eastAsia="Times New Roman" w:cs="Zan Courier New;Courier New" w:ascii="Zan Courier New;Courier New" w:hAnsi="Zan Courier New;Courier New"/>
          <w:color w:val="000000"/>
          <w:sz w:val="20"/>
          <w:szCs w:val="20"/>
          <w:lang w:val="en-US"/>
        </w:rPr>
        <w:t xml:space="preserve">окружающую среду по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методике</w:t>
      </w:r>
      <w:r>
        <w:rPr>
          <w:rFonts w:eastAsia="Times New Roman" w:cs="Zan Courier New;Courier New" w:ascii="Zan Courier New;Courier New" w:hAnsi="Zan Courier New;Courier New"/>
          <w:color w:val="000000"/>
          <w:sz w:val="20"/>
          <w:szCs w:val="20"/>
          <w:lang w:val="en-US"/>
        </w:rPr>
        <w:t>, утвержденной уполномоченным органом в области охраны окружающей среды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en-US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26. Предельно допустимый сброс сточных вод, должен обеспечивать возможность использования их и их осадков для орошения и удобрения сельскохозяйственных угодий республики и соответствовать </w:t>
      </w:r>
      <w:r>
        <w:rPr>
          <w:rFonts w:eastAsia="Times New Roman" w:cs="Zan Courier New;Courier New" w:ascii="Zan Courier New;Courier New" w:hAnsi="Zan Courier New;Courier New"/>
          <w:color w:val="000000"/>
          <w:sz w:val="20"/>
          <w:szCs w:val="20"/>
          <w:lang w:val="en-US"/>
        </w:rPr>
        <w:t xml:space="preserve">санитарно-эпидемиологическим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требованиям</w:t>
      </w:r>
      <w:r>
        <w:rPr>
          <w:rFonts w:eastAsia="Times New Roman" w:cs="Zan Courier New;Courier New" w:ascii="Zan Courier New;Courier New" w:hAnsi="Zan Courier New;Courier New"/>
          <w:color w:val="000000"/>
          <w:sz w:val="20"/>
          <w:szCs w:val="20"/>
          <w:lang w:val="en-US"/>
        </w:rPr>
        <w:t xml:space="preserve"> к использованию сточных вод, отнесенным к нормативным документам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, гармонизированным с настоящим техническим регламентом.</w:t>
        <w:br/>
        <w:t>      Установление предельно допустимых сбросов должно основываться на принципе лимитирующего створа, следующим образом:</w:t>
        <w:br/>
        <w:t>      1) все водопользователи, расположенные выше контрольного створа должны обеспечивать нормы качества в этом створе, а доведение качества воды в лимитирующем створе до нормативного, должно осуществляться их общими усилиями;</w:t>
        <w:br/>
        <w:t>      2) при сбросе сточных вод должны соблюдаться водоохранные мероприятия, согласованные с территориальными подразделениями государственного органа в области санитарно-эпидемиологического благополучия населения.</w:t>
        <w:br/>
        <w:t xml:space="preserve">      Конкретные величины предельно допустимых сбросов устанавливаются ТЭС по согласованию с уполномоченными государственными органами в области охраны окружающей среды и санитарно-эпидемиологического благополучия населения и должны соответствовать нормативным документам, т.е. предельно допустимым концентрациям загрязняющих веществ определяемым в соответствии с </w:t>
      </w:r>
      <w:r>
        <w:rPr>
          <w:rFonts w:eastAsia="Times New Roman" w:cs="Zan Courier New;Courier New" w:ascii="Zan Courier New;Courier New" w:hAnsi="Zan Courier New;Courier New"/>
          <w:color w:val="000000"/>
          <w:sz w:val="20"/>
          <w:szCs w:val="20"/>
          <w:lang w:val="en-US"/>
        </w:rPr>
        <w:t xml:space="preserve">санитарно-эпидемиологическими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правилами</w:t>
      </w:r>
      <w:r>
        <w:rPr>
          <w:rFonts w:eastAsia="Times New Roman" w:cs="Zan Courier New;Courier New" w:ascii="Zan Courier New;Courier New" w:hAnsi="Zan Courier New;Courier New"/>
          <w:color w:val="000000"/>
          <w:sz w:val="20"/>
          <w:szCs w:val="20"/>
          <w:lang w:val="en-US"/>
        </w:rPr>
        <w:t xml:space="preserve"> и нормами, утвержденными уполномоченным органом в области санитарно-эпидемиологического благополучия населения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, а также расчетам, произведенным для каждой конкретной ТЭС в зависимости от ее местоположения.</w:t>
      </w:r>
    </w:p>
    <w:p>
      <w:pPr>
        <w:pStyle w:val="Normal"/>
        <w:spacing w:lineRule="auto" w:line="240" w:before="280" w:after="280"/>
        <w:jc w:val="center"/>
        <w:rPr>
          <w:rFonts w:ascii="Zan Courier New;Courier New" w:hAnsi="Zan Courier New;Courier New" w:eastAsia="Times New Roman" w:cs="Zan Courier New;Courier New"/>
          <w:sz w:val="20"/>
          <w:szCs w:val="20"/>
          <w:lang w:val="en-US"/>
        </w:rPr>
      </w:pPr>
      <w:r>
        <w:rPr>
          <w:rFonts w:eastAsia="Times New Roman" w:cs="Zan Courier New;Courier New" w:ascii="Zan Courier New;Courier New" w:hAnsi="Zan Courier New;Courier New"/>
          <w:b/>
          <w:bCs/>
          <w:color w:val="000080"/>
          <w:sz w:val="20"/>
          <w:szCs w:val="20"/>
          <w:lang w:val="en-US"/>
        </w:rPr>
        <w:t>7. Требования к эмиссиям при размещении отходов ТЭС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en-US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27. Экологические требования по обращению и размещению отходов производства должны соответствовать </w:t>
      </w:r>
      <w:r>
        <w:rPr>
          <w:rFonts w:eastAsia="Times New Roman" w:cs="Zan Courier New;Courier New" w:ascii="Zan Courier New;Courier New" w:hAnsi="Zan Courier New;Courier New"/>
          <w:color w:val="000000"/>
          <w:sz w:val="20"/>
          <w:szCs w:val="20"/>
          <w:lang w:val="en-US"/>
        </w:rPr>
        <w:t>нормам экологического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 законодательства и настоящего технического регламента.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cs="Zan Courier New;Courier New"/>
          <w:sz w:val="20"/>
          <w:szCs w:val="20"/>
          <w:lang w:val="en-US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en-US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28. Отходы, образующиеся в результате деятельности ТЭС относятся к опасным токсичным веществам, подлежащим хранению на специально отведенных площадках. ТЭС с момента образования отходов должны обеспечивать безопасное обращение с ними.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cs="Zan Courier New;Courier New"/>
          <w:sz w:val="20"/>
          <w:szCs w:val="20"/>
          <w:lang w:val="en-US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en-US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29. Специальные площадки для размещения отходов должны выбираться таким образом, чтобы обеспечивать свободный доступ к ним, оперативный контроль, учет и удаление отходов производства (золы и шлаков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en-US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30. Размеры площадок для размещения и хранения золошлакоотвалов должны предусматриваться с учетом работы ТЭС не менее 25 лет.</w:t>
        <w:br/>
        <w:t xml:space="preserve">      Не допускается размещение золошлакоотвалов на площадках с отметками заполнения, превышающими планировочные отметки ближайших населенных пунктов, промышленных предприятий, железнодорожных магистралей, автомобильных магистральных дорог, нефтегазопроводов, сельскохозяйственных объектов, за исключением случаев, когда их размещение на таких площадках неизбежно. В этом случае в проекте системы внешнего гидрозолошлакоудаления должны предусматриваться меры, обеспечивающие защиту указанных объектов в соответствии с </w:t>
      </w:r>
      <w:r>
        <w:rPr>
          <w:rFonts w:eastAsia="Times New Roman" w:cs="Zan Courier New;Courier New" w:ascii="Zan Courier New;Courier New" w:hAnsi="Zan Courier New;Courier New"/>
          <w:color w:val="000000"/>
          <w:sz w:val="20"/>
          <w:szCs w:val="20"/>
          <w:lang w:val="en-US"/>
        </w:rPr>
        <w:t>правилами технической эксплуатации электрических станций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, а также </w:t>
      </w:r>
      <w:r>
        <w:rPr>
          <w:rFonts w:eastAsia="Times New Roman" w:cs="Zan Courier New;Courier New" w:ascii="Zan Courier New;Courier New" w:hAnsi="Zan Courier New;Courier New"/>
          <w:color w:val="000000"/>
          <w:sz w:val="20"/>
          <w:szCs w:val="20"/>
          <w:lang w:val="en-US"/>
        </w:rPr>
        <w:t>строительными нормами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 и правилами.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cs="Zan Courier New;Courier New"/>
          <w:sz w:val="20"/>
          <w:szCs w:val="20"/>
          <w:lang w:val="en-US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en-US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31. Для удаления и предотвращения пыления золы, обводнения прилегающей территории и загрязнения водоемов, золошлакоотвалы должны иметь систему магистральных золошлакопроводов и водовод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en-US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32. Расчет экологических нормативов размещения отходов производства в пределах конкретного экологического географического района и предельного количества размещения токсичных промышленных отходов осуществляется в соответствии с методикой</w:t>
      </w:r>
      <w:r>
        <w:rPr>
          <w:rFonts w:eastAsia="Times New Roman" w:cs="Zan Courier New;Courier New" w:ascii="Zan Courier New;Courier New" w:hAnsi="Zan Courier New;Courier New"/>
          <w:color w:val="000000"/>
          <w:sz w:val="20"/>
          <w:szCs w:val="20"/>
          <w:lang w:val="en-US"/>
        </w:rPr>
        <w:t>, утвержденной уполномоченным органом в области охраны окружающей среды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, гармонизированной с настоящим техническим регламенто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en-US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33. Складируемые на территории предприятия отходы производства должны иметь паспорт опасности отходов </w:t>
      </w:r>
      <w:r>
        <w:rPr>
          <w:rFonts w:eastAsia="Times New Roman" w:cs="Zan Courier New;Courier New" w:ascii="Zan Courier New;Courier New" w:hAnsi="Zan Courier New;Courier New"/>
          <w:color w:val="000000"/>
          <w:sz w:val="20"/>
          <w:szCs w:val="20"/>
          <w:lang w:val="en-US"/>
        </w:rPr>
        <w:t xml:space="preserve">в соответствии с экологическим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законодательством.</w:t>
      </w:r>
    </w:p>
    <w:p>
      <w:pPr>
        <w:pStyle w:val="Normal"/>
        <w:spacing w:lineRule="auto" w:line="240" w:before="280" w:after="280"/>
        <w:jc w:val="center"/>
        <w:rPr>
          <w:rFonts w:ascii="Zan Courier New;Courier New" w:hAnsi="Zan Courier New;Courier New" w:eastAsia="Times New Roman" w:cs="Zan Courier New;Courier New"/>
          <w:sz w:val="20"/>
          <w:szCs w:val="20"/>
          <w:lang w:val="en-US"/>
        </w:rPr>
      </w:pPr>
      <w:r>
        <w:rPr>
          <w:rFonts w:eastAsia="Times New Roman" w:cs="Zan Courier New;Courier New" w:ascii="Zan Courier New;Courier New" w:hAnsi="Zan Courier New;Courier New"/>
          <w:b/>
          <w:bCs/>
          <w:color w:val="000080"/>
          <w:sz w:val="20"/>
          <w:szCs w:val="20"/>
          <w:lang w:val="en-US"/>
        </w:rPr>
        <w:t>8. Презумпция соответстви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en-US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34. Технические удельные нормативы эмиссии в окружающую среду при сжигании различных видов топлива в котлах ТЭС, соответствующие гармонизированным стандартам, являются соответствующими требованиям Экологического Кодекса</w:t>
      </w:r>
      <w:r>
        <w:rPr>
          <w:rFonts w:eastAsia="Times New Roman" w:cs="Zan Courier New;Courier New" w:ascii="Zan Courier New;Courier New" w:hAnsi="Zan Courier New;Courier New"/>
          <w:color w:val="000000"/>
          <w:sz w:val="20"/>
          <w:szCs w:val="20"/>
          <w:lang w:val="en-US"/>
        </w:rPr>
        <w:t xml:space="preserve"> Республики Казахстан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 и настоящего технического регламент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en-US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35. </w:t>
      </w:r>
      <w:r>
        <w:rPr>
          <w:rFonts w:eastAsia="Times New Roman" w:cs="Zan Courier New;Courier New" w:ascii="Zan Courier New;Courier New" w:hAnsi="Zan Courier New;Courier New"/>
          <w:color w:val="000000"/>
          <w:sz w:val="20"/>
          <w:szCs w:val="20"/>
          <w:lang w:val="en-US"/>
        </w:rPr>
        <w:t>Перечень гармонизированных стандартов утверждается уполномоченным органом по техническому регулированию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 по согласованию с уполномоченным государственным органом в области охраны окружающей среды и размещается в их официальных изданиях.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cs="Zan Courier New;Courier New"/>
          <w:sz w:val="20"/>
          <w:szCs w:val="20"/>
          <w:lang w:val="en-US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en-US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36. Для подтверждения соответствия требованиям настоящего технического регламента могут применяться иные нормативные документы, нормы и показатели которых не ниже требований гармонизированных стандартов.</w:t>
      </w:r>
    </w:p>
    <w:p>
      <w:pPr>
        <w:pStyle w:val="Normal"/>
        <w:spacing w:lineRule="auto" w:line="240" w:before="280" w:after="280"/>
        <w:jc w:val="center"/>
        <w:rPr>
          <w:rFonts w:ascii="Zan Courier New;Courier New" w:hAnsi="Zan Courier New;Courier New" w:eastAsia="Times New Roman" w:cs="Zan Courier New;Courier New"/>
          <w:sz w:val="20"/>
          <w:szCs w:val="20"/>
          <w:lang w:val="en-US"/>
        </w:rPr>
      </w:pPr>
      <w:r>
        <w:rPr>
          <w:rFonts w:eastAsia="Times New Roman" w:cs="Zan Courier New;Courier New" w:ascii="Zan Courier New;Courier New" w:hAnsi="Zan Courier New;Courier New"/>
          <w:b/>
          <w:bCs/>
          <w:color w:val="000080"/>
          <w:sz w:val="20"/>
          <w:szCs w:val="20"/>
          <w:lang w:val="en-US"/>
        </w:rPr>
        <w:t>9. Подтверждение соответстви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en-US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37. Подтверждение соответствия техническим удельным нормативам эмиссий от котлов энергетических блоков, осуществляется посредством:</w:t>
        <w:br/>
        <w:t>      1) ежедневного проведения учета работы газоочистного оборудования;</w:t>
        <w:br/>
        <w:t>      2) периодичного (не реже одного раза в месяц, квартал) проведения измерений выбросов аккредитованной лабораторией;</w:t>
        <w:br/>
        <w:t xml:space="preserve">      3) подтверждения </w:t>
      </w:r>
      <w:r>
        <w:rPr>
          <w:rFonts w:eastAsia="Times New Roman" w:cs="Zan Courier New;Courier New" w:ascii="Zan Courier New;Courier New" w:hAnsi="Zan Courier New;Courier New"/>
          <w:color w:val="000000"/>
          <w:sz w:val="20"/>
          <w:szCs w:val="20"/>
          <w:lang w:val="en-US"/>
        </w:rPr>
        <w:t xml:space="preserve">соответствия применяемого оборудования в порядке,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установленном законодательством</w:t>
      </w:r>
      <w:r>
        <w:rPr>
          <w:rFonts w:eastAsia="Times New Roman" w:cs="Zan Courier New;Courier New" w:ascii="Zan Courier New;Courier New" w:hAnsi="Zan Courier New;Courier New"/>
          <w:color w:val="000000"/>
          <w:sz w:val="20"/>
          <w:szCs w:val="20"/>
          <w:lang w:val="en-US"/>
        </w:rPr>
        <w:t xml:space="preserve"> в области технического регулирования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.</w:t>
      </w:r>
    </w:p>
    <w:p>
      <w:pPr>
        <w:pStyle w:val="Normal"/>
        <w:spacing w:lineRule="auto" w:line="240" w:before="280" w:after="280"/>
        <w:jc w:val="center"/>
        <w:rPr>
          <w:rFonts w:ascii="Zan Courier New;Courier New" w:hAnsi="Zan Courier New;Courier New" w:eastAsia="Times New Roman" w:cs="Zan Courier New;Courier New"/>
          <w:sz w:val="20"/>
          <w:szCs w:val="20"/>
          <w:lang w:val="en-US"/>
        </w:rPr>
      </w:pPr>
      <w:r>
        <w:rPr>
          <w:rFonts w:eastAsia="Times New Roman" w:cs="Zan Courier New;Courier New" w:ascii="Zan Courier New;Courier New" w:hAnsi="Zan Courier New;Courier New"/>
          <w:b/>
          <w:bCs/>
          <w:color w:val="000080"/>
          <w:sz w:val="20"/>
          <w:szCs w:val="20"/>
          <w:lang w:val="en-US"/>
        </w:rPr>
        <w:t>10. Порядок и сроки введения в действие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cs="Zan Courier New;Courier New"/>
          <w:sz w:val="20"/>
          <w:szCs w:val="20"/>
          <w:lang w:val="en-US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en-US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38. На территории Республики Казахстан технические удельные нормативы эмиссий в атмосферу при сжигании различных видов топлива в котлах ТЭС, согласно настоящему техническому регламенту, вводятся в действие в следующие сроки:</w:t>
        <w:br/>
        <w:t>      с 1 июля 2008 года до 31 декабря 2012 года, для вновь строящихся и реконструируемых предприятий будут действовать технические удельные нормативы эмиссий в атмосферу твердых частиц, оксидов серы и азота, указанные в таблицах 1-3 приложения 2 к настоящему техническому регламенту;</w:t>
        <w:br/>
        <w:t>      для действующих котельных установок, не подлежащих реконструкции, до 1 января 2013 года должны выполняться нормативы, установленные для них проектами предельно допустимых выбросов;</w:t>
        <w:br/>
        <w:t>      с 1 января 2013 года для вновь строящихся и реконструируемых предприятий будут действовать технические удельные нормативы эмиссий в атмосферу твердых частиц, оксидов серы и азота, указанные в таблицах 1-3 приложения 3 к настоящему техническому регламенту;</w:t>
        <w:br/>
        <w:t>      для действующих котельных установок с 1 января 2013 года должны выполняться технические удельные нормативы эмиссий в атмосферу твердых частиц, оксидов серы и азота, указанные в таблицах 1-3 приложения 3 к настоящему техническому регламенту.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cs="Zan Courier New;Courier New"/>
          <w:sz w:val="20"/>
          <w:szCs w:val="20"/>
          <w:lang w:val="en-US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en-US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39. Срок действия установленных технических удельных нормативов эмиссий сточных вод определяется сроком действия заключений государственной экологической экспертизы, выданных на проекты, содержащие нормативы предельно допустимых сбросов.</w:t>
      </w:r>
    </w:p>
    <w:p>
      <w:pPr>
        <w:pStyle w:val="Normal"/>
        <w:spacing w:lineRule="auto" w:line="240" w:before="280" w:after="280"/>
        <w:jc w:val="right"/>
        <w:rPr>
          <w:rFonts w:ascii="Zan Courier New;Courier New" w:hAnsi="Zan Courier New;Courier New" w:eastAsia="Times New Roman" w:cs="Zan Courier New;Courier New"/>
          <w:sz w:val="20"/>
          <w:szCs w:val="20"/>
          <w:lang w:val="en-US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Приложение 1     </w:t>
        <w:br/>
        <w:t>к Техническому регламенту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en-US"/>
        </w:rPr>
        <w:t>                          </w:t>
      </w:r>
      <w:r>
        <w:rPr>
          <w:rFonts w:eastAsia="Zan Courier New;Courier New" w:cs="Zan Courier New;Courier New" w:ascii="Zan Courier New;Courier New" w:hAnsi="Zan Courier New;Courier New"/>
          <w:b/>
          <w:bCs/>
          <w:sz w:val="20"/>
          <w:szCs w:val="20"/>
          <w:lang w:val="en-US"/>
        </w:rPr>
        <w:t xml:space="preserve"> </w:t>
      </w: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en-US"/>
        </w:rPr>
        <w:t>Перечень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br/>
      </w: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en-US"/>
        </w:rPr>
        <w:t>           продукции, на которые распространяются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br/>
      </w: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en-US"/>
        </w:rPr>
        <w:t>       требования настоящего технического регламента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*</w:t>
      </w:r>
    </w:p>
    <w:tbl>
      <w:tblPr>
        <w:tblW w:w="9191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5"/>
        <w:gridCol w:w="7266"/>
      </w:tblGrid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Код ТН ВЭД</w:t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Наименование позиции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1</w:t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8402</w:t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Котлы паровые или другие паропроизводящие котлы</w:t>
              <w:br/>
              <w:t>(кроме водяных котлов центрального отопления,</w:t>
              <w:br/>
              <w:t>способных также производить пар низкого давления;</w:t>
              <w:br/>
              <w:t>водяные котлы с пароперегревателем: котлы паровые</w:t>
              <w:br/>
              <w:t>или другие паропроизводящие котлы: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8402 11 000</w:t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котлы водотрубные производительностью более 45 т</w:t>
              <w:br/>
              <w:t>пара в час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8402 12 000</w:t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котлы водотрубные производительностью не более</w:t>
              <w:br/>
              <w:t>45 т пара в час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8402 20 000</w:t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котлы с пароперегревателем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8403</w:t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котлы центрального отопления, кроме котлов</w:t>
              <w:br/>
              <w:t>товарной позиции 8402: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8403 10</w:t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котлы: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8403 10 100 0</w:t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из чугунного литья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8403 10 900 0</w:t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прочие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8403 90</w:t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части: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8403 90 100 0</w:t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из чугунного литья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8403 90 900 0</w:t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прочие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8404</w:t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вспомогательное оборудование для использования с</w:t>
              <w:br/>
              <w:t>котлами товарной позиции 8402 или 8403 (например,</w:t>
              <w:br/>
              <w:t>экономайзеры, пароперегреватели, сажеудалители,</w:t>
              <w:br/>
              <w:t>газовые рекуператоры) конденсаторы для пароводяных</w:t>
              <w:br/>
              <w:t>или других паровых силовых установок: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8404 10 000 0</w:t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вспомогательное оборудование для использования с</w:t>
              <w:br/>
              <w:t>котлами товарной позиции 8402 или 8403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8404 20 000 0</w:t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конденсаторы для пароводяных или других</w:t>
              <w:br/>
              <w:t>паросиловых установок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8404 90 000 0</w:t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части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8405</w:t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газогенераторы или генераторы водяного газа с</w:t>
              <w:br/>
              <w:t>очистительными установками или без них;</w:t>
              <w:br/>
              <w:t>газогенераторы ацетиленовые и аналогичные</w:t>
              <w:br/>
              <w:t>газогенераторы с очистительными установками или</w:t>
              <w:br/>
              <w:t>без них: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8405 10 000 0</w:t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газогенераторы или генераторы водяного газа с</w:t>
              <w:br/>
              <w:t>очистительными установками или без них</w:t>
              <w:br/>
              <w:t>газогенераторы ацетиленовые и аналогичные</w:t>
              <w:br/>
              <w:t>газогенераторы с очистительными установками или</w:t>
              <w:br/>
              <w:t>без них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8405 90 000 0</w:t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части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8406</w:t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турбины на водяном паре и турбины паровые: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8406 81</w:t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мощностью более 40 МВт: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8406 81 100 0</w:t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турбины на водяном паре для производства</w:t>
              <w:br/>
              <w:t>электроэнергии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8406 81 900 0</w:t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прочие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8406 82</w:t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мощностью не более 40 МВт: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4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4"/>
                <w:lang w:val="en-US"/>
              </w:rPr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турбины на водяном паре для производства</w:t>
              <w:br/>
              <w:t>электроэнергии, мощностью: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8406 82 110 0</w:t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не более 10 МВт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8406 82 190 0</w:t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более 10 МВт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8406 82 900 0</w:t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прочие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8406 90</w:t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части: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8406 90 100 0</w:t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лопатки статора, роторы и их лопатки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8406 90 900 0</w:t>
            </w:r>
          </w:p>
        </w:tc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прочие</w:t>
            </w:r>
          </w:p>
        </w:tc>
      </w:tr>
    </w:tbl>
    <w:p>
      <w:pPr>
        <w:pStyle w:val="Normal"/>
        <w:spacing w:lineRule="auto" w:line="240" w:before="280" w:after="280"/>
        <w:rPr>
          <w:rFonts w:ascii="Zan Courier New;Courier New" w:hAnsi="Zan Courier New;Courier New" w:eastAsia="Times New Roman" w:cs="Zan Courier New;Courier New"/>
          <w:sz w:val="20"/>
          <w:szCs w:val="20"/>
          <w:lang w:val="en-US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* Коды продукции указаны согласно классификатору "Товарная номенклатура внешней экономической деятельности".</w:t>
      </w:r>
    </w:p>
    <w:p>
      <w:pPr>
        <w:pStyle w:val="Normal"/>
        <w:spacing w:lineRule="auto" w:line="240" w:before="280" w:after="280"/>
        <w:jc w:val="right"/>
        <w:rPr>
          <w:rFonts w:ascii="Zan Courier New;Courier New" w:hAnsi="Zan Courier New;Courier New" w:eastAsia="Times New Roman" w:cs="Zan Courier New;Courier New"/>
          <w:sz w:val="20"/>
          <w:szCs w:val="20"/>
          <w:lang w:val="en-US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Приложение 2     </w:t>
        <w:br/>
        <w:t>к Техническому регламенту</w:t>
      </w:r>
    </w:p>
    <w:p>
      <w:pPr>
        <w:pStyle w:val="Normal"/>
        <w:spacing w:lineRule="auto" w:line="240" w:before="280" w:after="280"/>
        <w:jc w:val="right"/>
        <w:rPr>
          <w:rFonts w:ascii="Zan Courier New;Courier New" w:hAnsi="Zan Courier New;Courier New" w:eastAsia="Times New Roman" w:cs="Zan Courier New;Courier New"/>
          <w:sz w:val="20"/>
          <w:szCs w:val="20"/>
          <w:lang w:val="en-US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Таблица 1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eastAsia="Times New Roman" w:cs="Zan Courier New;Courier New"/>
          <w:sz w:val="20"/>
          <w:szCs w:val="20"/>
          <w:lang w:val="en-US"/>
        </w:rPr>
      </w:pP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en-US"/>
        </w:rPr>
        <w:t> </w:t>
      </w:r>
      <w:r>
        <w:rPr>
          <w:rFonts w:eastAsia="Zan Courier New;Courier New" w:cs="Zan Courier New;Courier New" w:ascii="Zan Courier New;Courier New" w:hAnsi="Zan Courier New;Courier New"/>
          <w:b/>
          <w:bCs/>
          <w:sz w:val="20"/>
          <w:szCs w:val="20"/>
          <w:lang w:val="en-US"/>
        </w:rPr>
        <w:t xml:space="preserve"> </w:t>
      </w: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en-US"/>
        </w:rPr>
        <w:t>Технические удельные нормативы эмиссий в атмосферу твердых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br/>
      </w: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en-US"/>
        </w:rPr>
        <w:t>  частиц для котлов действующих, реконструируемых и вводимых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br/>
      </w: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en-US"/>
        </w:rPr>
        <w:t>на ТЭС до 31 декабря 2012 г., для твердого топлива всех видов</w:t>
      </w:r>
    </w:p>
    <w:tbl>
      <w:tblPr>
        <w:tblW w:w="918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85"/>
        <w:gridCol w:w="1650"/>
        <w:gridCol w:w="1935"/>
        <w:gridCol w:w="1710"/>
        <w:gridCol w:w="1800"/>
      </w:tblGrid>
      <w:tr>
        <w:trPr/>
        <w:tc>
          <w:tcPr>
            <w:tcW w:w="2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Тепловая</w:t>
              <w:br/>
              <w:t>мощность</w:t>
              <w:br/>
              <w:t>котлов Q, МВт</w:t>
              <w:br/>
              <w:t>(паропроизво-</w:t>
              <w:br/>
              <w:t>дительность</w:t>
              <w:br/>
              <w:t>котла D, т/ч)</w:t>
            </w:r>
          </w:p>
        </w:tc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Приведенное</w:t>
              <w:br/>
              <w:t>содержание</w:t>
              <w:br/>
              <w:t>золы А,</w:t>
              <w:br/>
              <w:t>% х пр</w:t>
              <w:br/>
              <w:t>кг/МДж</w:t>
            </w:r>
          </w:p>
        </w:tc>
        <w:tc>
          <w:tcPr>
            <w:tcW w:w="19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Массовый</w:t>
              <w:br/>
              <w:t>выброс</w:t>
              <w:br/>
              <w:t>твердых</w:t>
              <w:br/>
              <w:t>частиц на</w:t>
              <w:br/>
              <w:t>единицу</w:t>
              <w:br/>
              <w:t>тепловой</w:t>
              <w:br/>
              <w:t>энергии,</w:t>
              <w:br/>
              <w:t>г/МДж</w:t>
            </w:r>
          </w:p>
        </w:tc>
        <w:tc>
          <w:tcPr>
            <w:tcW w:w="17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Массовый</w:t>
              <w:br/>
              <w:t>выброс</w:t>
              <w:br/>
              <w:t>твердых</w:t>
              <w:br/>
              <w:t>частиц,</w:t>
              <w:br/>
              <w:t>кг/т.у.т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Массовая</w:t>
              <w:br/>
              <w:t>концентрация</w:t>
              <w:br/>
              <w:t>частиц в</w:t>
              <w:br/>
              <w:t>дымовых</w:t>
              <w:br/>
              <w:t>газах при</w:t>
              <w:br/>
              <w:t>альфа = 1,4,</w:t>
              <w:br/>
              <w:t>мг/м</w:t>
            </w: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*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до 299</w:t>
              <w:br/>
              <w:t>(до 420)</w:t>
            </w:r>
          </w:p>
        </w:tc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менее 0,6</w:t>
              <w:br/>
              <w:t>0,6 - 2,5</w:t>
              <w:br/>
              <w:t>более 2,5</w:t>
            </w:r>
          </w:p>
        </w:tc>
        <w:tc>
          <w:tcPr>
            <w:tcW w:w="19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0,06</w:t>
              <w:br/>
              <w:t>0,06 - 0,20</w:t>
              <w:br/>
              <w:t>0,20</w:t>
            </w:r>
          </w:p>
        </w:tc>
        <w:tc>
          <w:tcPr>
            <w:tcW w:w="17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1,76</w:t>
              <w:br/>
              <w:t>1,76 - 5,86</w:t>
              <w:br/>
              <w:t>5,86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670</w:t>
              <w:br/>
              <w:t>670 - 870</w:t>
              <w:br/>
              <w:t>870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300 и более</w:t>
              <w:br/>
              <w:t>(420 и более)</w:t>
            </w:r>
          </w:p>
        </w:tc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менее 0,6</w:t>
              <w:br/>
              <w:t>0,6 - 2,5</w:t>
              <w:br/>
              <w:t>более 2,5</w:t>
            </w:r>
          </w:p>
        </w:tc>
        <w:tc>
          <w:tcPr>
            <w:tcW w:w="19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0,04</w:t>
              <w:br/>
              <w:t>0,04 - 0,16</w:t>
              <w:br/>
              <w:t>0,16</w:t>
            </w:r>
          </w:p>
        </w:tc>
        <w:tc>
          <w:tcPr>
            <w:tcW w:w="17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1,18</w:t>
              <w:br/>
              <w:t>1,18 - 4,70</w:t>
              <w:br/>
              <w:t>4,70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100</w:t>
              <w:br/>
              <w:t>100 - 400</w:t>
              <w:br/>
              <w:t>400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* При нормальных условиях (температура 0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о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С, давление 101,3 кПа).</w:t>
      </w:r>
    </w:p>
    <w:p>
      <w:pPr>
        <w:pStyle w:val="Normal"/>
        <w:spacing w:lineRule="auto" w:line="240" w:before="280" w:after="280"/>
        <w:jc w:val="right"/>
        <w:rPr>
          <w:rFonts w:ascii="Zan Courier New;Courier New" w:hAnsi="Zan Courier New;Courier New" w:eastAsia="Times New Roman" w:cs="Zan Courier New;Courier New"/>
          <w:sz w:val="20"/>
          <w:szCs w:val="20"/>
          <w:lang w:val="en-US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Таблица 2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eastAsia="Times New Roman" w:cs="Zan Courier New;Courier New"/>
          <w:sz w:val="20"/>
          <w:szCs w:val="20"/>
          <w:lang w:val="en-US"/>
        </w:rPr>
      </w:pP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en-US"/>
        </w:rPr>
        <w:t>  </w:t>
      </w:r>
      <w:r>
        <w:rPr>
          <w:rFonts w:eastAsia="Zan Courier New;Courier New" w:cs="Zan Courier New;Courier New" w:ascii="Zan Courier New;Courier New" w:hAnsi="Zan Courier New;Courier New"/>
          <w:b/>
          <w:bCs/>
          <w:sz w:val="20"/>
          <w:szCs w:val="20"/>
          <w:lang w:val="en-US"/>
        </w:rPr>
        <w:t xml:space="preserve"> </w:t>
      </w: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en-US"/>
        </w:rPr>
        <w:t>Технические удельные нормативы эмиссий в атмосферу оксидов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br/>
      </w: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en-US"/>
        </w:rPr>
        <w:t>  серы для котлов действующих, реконструируемых и вводимых на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br/>
      </w: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en-US"/>
        </w:rPr>
        <w:t>ТЭС до 31 декабря 2012 г., для твердых и жидких видов топлива</w:t>
      </w:r>
    </w:p>
    <w:tbl>
      <w:tblPr>
        <w:tblW w:w="915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10"/>
        <w:gridCol w:w="1950"/>
        <w:gridCol w:w="1605"/>
        <w:gridCol w:w="1305"/>
        <w:gridCol w:w="2280"/>
      </w:tblGrid>
      <w:tr>
        <w:trPr>
          <w:trHeight w:val="1455" w:hRule="atLeast"/>
        </w:trPr>
        <w:tc>
          <w:tcPr>
            <w:tcW w:w="20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Тепловая</w:t>
              <w:br/>
              <w:t>мощность</w:t>
              <w:br/>
              <w:t>котлов Q, MВт</w:t>
              <w:br/>
              <w:t>(паропроизво-</w:t>
              <w:br/>
              <w:t>дительность</w:t>
              <w:br/>
              <w:t>котла D, т/ч)</w:t>
            </w:r>
          </w:p>
        </w:tc>
        <w:tc>
          <w:tcPr>
            <w:tcW w:w="19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Приведенное</w:t>
              <w:br/>
              <w:t>содержание</w:t>
              <w:br/>
              <w:t>серы S,</w:t>
              <w:br/>
              <w:t>% х пр</w:t>
              <w:br/>
              <w:t>кг/МДж</w:t>
            </w:r>
          </w:p>
        </w:tc>
        <w:tc>
          <w:tcPr>
            <w:tcW w:w="16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Массовый</w:t>
              <w:br/>
              <w:t>выброс SOx</w:t>
              <w:br/>
              <w:t>на единицу</w:t>
              <w:br/>
              <w:t>тепловой</w:t>
              <w:br/>
              <w:t>энергии,</w:t>
              <w:br/>
              <w:t>г/МДж</w:t>
            </w:r>
          </w:p>
        </w:tc>
        <w:tc>
          <w:tcPr>
            <w:tcW w:w="13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Массовый</w:t>
              <w:br/>
              <w:t>выброс</w:t>
              <w:br/>
              <w:t>SOx,</w:t>
              <w:br/>
              <w:t>кг/т.у.т</w:t>
            </w:r>
          </w:p>
        </w:tc>
        <w:tc>
          <w:tcPr>
            <w:tcW w:w="22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Массовая</w:t>
              <w:br/>
              <w:t>концентрация</w:t>
              <w:br/>
              <w:t>SOx в дымовых</w:t>
              <w:br/>
              <w:t>газах при</w:t>
              <w:br/>
              <w:t>альфа = 1,4,</w:t>
              <w:br/>
              <w:t>мг/м</w:t>
            </w: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20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до 299</w:t>
              <w:br/>
              <w:t>(до 420)</w:t>
            </w:r>
          </w:p>
        </w:tc>
        <w:tc>
          <w:tcPr>
            <w:tcW w:w="19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0,045 и менее</w:t>
              <w:br/>
              <w:t>более 0,045</w:t>
            </w:r>
          </w:p>
        </w:tc>
        <w:tc>
          <w:tcPr>
            <w:tcW w:w="16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0,875</w:t>
              <w:br/>
              <w:t>1,5</w:t>
            </w:r>
          </w:p>
        </w:tc>
        <w:tc>
          <w:tcPr>
            <w:tcW w:w="13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25,7</w:t>
              <w:br/>
              <w:t>44,0</w:t>
            </w:r>
          </w:p>
        </w:tc>
        <w:tc>
          <w:tcPr>
            <w:tcW w:w="22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2000</w:t>
              <w:br/>
              <w:t>3400</w:t>
            </w:r>
          </w:p>
        </w:tc>
      </w:tr>
      <w:tr>
        <w:trPr>
          <w:trHeight w:val="495" w:hRule="atLeast"/>
        </w:trPr>
        <w:tc>
          <w:tcPr>
            <w:tcW w:w="20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300 и более</w:t>
              <w:br/>
              <w:t>(420 и более)</w:t>
            </w:r>
          </w:p>
        </w:tc>
        <w:tc>
          <w:tcPr>
            <w:tcW w:w="19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0,045 и менее</w:t>
              <w:br/>
              <w:t>более 0,045</w:t>
            </w:r>
          </w:p>
        </w:tc>
        <w:tc>
          <w:tcPr>
            <w:tcW w:w="16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0,875</w:t>
              <w:br/>
              <w:t>1,3</w:t>
            </w:r>
          </w:p>
        </w:tc>
        <w:tc>
          <w:tcPr>
            <w:tcW w:w="13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25,7</w:t>
              <w:br/>
              <w:t>38,0</w:t>
            </w:r>
          </w:p>
        </w:tc>
        <w:tc>
          <w:tcPr>
            <w:tcW w:w="22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2000</w:t>
              <w:br/>
              <w:t>3000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* При нормальных условиях (температура 0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о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С, давление 101,3 кПа), рассчитанная на сухие газы.</w:t>
      </w:r>
    </w:p>
    <w:p>
      <w:pPr>
        <w:pStyle w:val="Normal"/>
        <w:spacing w:lineRule="auto" w:line="240" w:before="280" w:after="280"/>
        <w:jc w:val="right"/>
        <w:rPr>
          <w:rFonts w:ascii="Zan Courier New;Courier New" w:hAnsi="Zan Courier New;Courier New" w:eastAsia="Times New Roman" w:cs="Zan Courier New;Courier New"/>
          <w:sz w:val="20"/>
          <w:szCs w:val="20"/>
          <w:lang w:val="en-US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Таблица 3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eastAsia="Times New Roman" w:cs="Zan Courier New;Courier New"/>
          <w:sz w:val="20"/>
          <w:szCs w:val="20"/>
          <w:lang w:val="en-US"/>
        </w:rPr>
      </w:pP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en-US"/>
        </w:rPr>
        <w:t> </w:t>
      </w:r>
      <w:r>
        <w:rPr>
          <w:rFonts w:eastAsia="Zan Courier New;Courier New" w:cs="Zan Courier New;Courier New" w:ascii="Zan Courier New;Courier New" w:hAnsi="Zan Courier New;Courier New"/>
          <w:b/>
          <w:bCs/>
          <w:sz w:val="20"/>
          <w:szCs w:val="20"/>
          <w:lang w:val="en-US"/>
        </w:rPr>
        <w:t xml:space="preserve"> </w:t>
      </w: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en-US"/>
        </w:rPr>
        <w:t>Технические удельные нормативы эмиссий в атмосферу оксидов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br/>
      </w: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en-US"/>
        </w:rPr>
        <w:t>  азота для котлов действующих, реконструируемых и, вводимых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br/>
      </w: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en-US"/>
        </w:rPr>
        <w:t>      на ТЭС до 31 декабря 2012 г. для твердых, жидких и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br/>
      </w: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en-US"/>
        </w:rPr>
        <w:t>                  газообразных видов топлива</w:t>
      </w:r>
    </w:p>
    <w:tbl>
      <w:tblPr>
        <w:tblW w:w="9135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65"/>
        <w:gridCol w:w="2265"/>
        <w:gridCol w:w="1500"/>
        <w:gridCol w:w="1230"/>
        <w:gridCol w:w="2175"/>
      </w:tblGrid>
      <w:tr>
        <w:trPr>
          <w:trHeight w:val="1200" w:hRule="atLeast"/>
        </w:trPr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Тепловая</w:t>
              <w:br/>
              <w:t>мощность</w:t>
              <w:br/>
              <w:t>котлов Q, MВт</w:t>
              <w:br/>
              <w:t>(паропроизво-</w:t>
              <w:br/>
              <w:t>дительность</w:t>
              <w:br/>
              <w:t>котла D, т/ч)</w:t>
            </w:r>
          </w:p>
        </w:tc>
        <w:tc>
          <w:tcPr>
            <w:tcW w:w="2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Вид топлива</w:t>
            </w:r>
          </w:p>
        </w:tc>
        <w:tc>
          <w:tcPr>
            <w:tcW w:w="15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Массовый</w:t>
              <w:br/>
              <w:t>выброс NOx</w:t>
              <w:br/>
              <w:t>на единицу</w:t>
              <w:br/>
              <w:t>тепловой</w:t>
              <w:br/>
              <w:t>энергии,</w:t>
              <w:br/>
              <w:t>г/МДж</w:t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Массовый</w:t>
              <w:br/>
              <w:t>выброс</w:t>
              <w:br/>
              <w:t>NOx,</w:t>
              <w:br/>
              <w:t>кг/т.у.т</w:t>
            </w:r>
          </w:p>
        </w:tc>
        <w:tc>
          <w:tcPr>
            <w:tcW w:w="2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Массовая</w:t>
              <w:br/>
              <w:t>концентрация</w:t>
              <w:br/>
              <w:t>NOx в дымовых</w:t>
              <w:br/>
              <w:t>газах, при</w:t>
              <w:br/>
              <w:t>альфа = 1,4,</w:t>
              <w:br/>
              <w:t>мг/м</w:t>
            </w: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*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1</w:t>
            </w:r>
          </w:p>
        </w:tc>
        <w:tc>
          <w:tcPr>
            <w:tcW w:w="2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2</w:t>
            </w:r>
          </w:p>
        </w:tc>
        <w:tc>
          <w:tcPr>
            <w:tcW w:w="15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3</w:t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4</w:t>
            </w:r>
          </w:p>
        </w:tc>
        <w:tc>
          <w:tcPr>
            <w:tcW w:w="2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196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до 299</w:t>
              <w:br/>
              <w:t>(до 420)</w:t>
            </w:r>
          </w:p>
        </w:tc>
        <w:tc>
          <w:tcPr>
            <w:tcW w:w="2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газ</w:t>
            </w:r>
          </w:p>
        </w:tc>
        <w:tc>
          <w:tcPr>
            <w:tcW w:w="15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0,043</w:t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1,26</w:t>
            </w:r>
          </w:p>
        </w:tc>
        <w:tc>
          <w:tcPr>
            <w:tcW w:w="2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125</w:t>
            </w:r>
          </w:p>
        </w:tc>
      </w:tr>
      <w:tr>
        <w:trPr/>
        <w:tc>
          <w:tcPr>
            <w:tcW w:w="196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2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мазут</w:t>
            </w:r>
          </w:p>
        </w:tc>
        <w:tc>
          <w:tcPr>
            <w:tcW w:w="15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0,086</w:t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2,52</w:t>
            </w:r>
          </w:p>
        </w:tc>
        <w:tc>
          <w:tcPr>
            <w:tcW w:w="2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250</w:t>
            </w:r>
          </w:p>
        </w:tc>
      </w:tr>
      <w:tr>
        <w:trPr/>
        <w:tc>
          <w:tcPr>
            <w:tcW w:w="196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2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бурый уголь:</w:t>
            </w:r>
          </w:p>
        </w:tc>
        <w:tc>
          <w:tcPr>
            <w:tcW w:w="15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4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4"/>
                <w:lang w:val="en-U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96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2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твердое</w:t>
              <w:br/>
              <w:t>шлакоудаление</w:t>
            </w:r>
          </w:p>
        </w:tc>
        <w:tc>
          <w:tcPr>
            <w:tcW w:w="15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0,12</w:t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3,50</w:t>
            </w:r>
          </w:p>
        </w:tc>
        <w:tc>
          <w:tcPr>
            <w:tcW w:w="2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196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2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жидкое</w:t>
              <w:br/>
              <w:t>шлакоудаление</w:t>
            </w:r>
          </w:p>
        </w:tc>
        <w:tc>
          <w:tcPr>
            <w:tcW w:w="15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0,13</w:t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3,81</w:t>
            </w:r>
          </w:p>
        </w:tc>
        <w:tc>
          <w:tcPr>
            <w:tcW w:w="2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500</w:t>
            </w:r>
          </w:p>
        </w:tc>
      </w:tr>
      <w:tr>
        <w:trPr/>
        <w:tc>
          <w:tcPr>
            <w:tcW w:w="196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2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каменный уголь:</w:t>
            </w:r>
          </w:p>
        </w:tc>
        <w:tc>
          <w:tcPr>
            <w:tcW w:w="15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4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4"/>
                <w:lang w:val="en-U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96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2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твердое</w:t>
              <w:br/>
              <w:t>шлакоудаление</w:t>
            </w:r>
          </w:p>
        </w:tc>
        <w:tc>
          <w:tcPr>
            <w:tcW w:w="15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0,17</w:t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4,98</w:t>
            </w:r>
          </w:p>
        </w:tc>
        <w:tc>
          <w:tcPr>
            <w:tcW w:w="2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850</w:t>
            </w:r>
          </w:p>
        </w:tc>
      </w:tr>
      <w:tr>
        <w:trPr>
          <w:trHeight w:val="465" w:hRule="atLeast"/>
        </w:trPr>
        <w:tc>
          <w:tcPr>
            <w:tcW w:w="196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2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жидкое</w:t>
              <w:br/>
              <w:t>шлакоудаление</w:t>
            </w:r>
          </w:p>
        </w:tc>
        <w:tc>
          <w:tcPr>
            <w:tcW w:w="15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0,23</w:t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6,75</w:t>
            </w:r>
          </w:p>
        </w:tc>
        <w:tc>
          <w:tcPr>
            <w:tcW w:w="2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950</w:t>
            </w:r>
          </w:p>
        </w:tc>
      </w:tr>
      <w:tr>
        <w:trPr/>
        <w:tc>
          <w:tcPr>
            <w:tcW w:w="196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300 и более</w:t>
              <w:br/>
              <w:t>(420 и более)</w:t>
            </w:r>
          </w:p>
        </w:tc>
        <w:tc>
          <w:tcPr>
            <w:tcW w:w="2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газ</w:t>
            </w:r>
          </w:p>
        </w:tc>
        <w:tc>
          <w:tcPr>
            <w:tcW w:w="15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0,043</w:t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1,26</w:t>
            </w:r>
          </w:p>
        </w:tc>
        <w:tc>
          <w:tcPr>
            <w:tcW w:w="2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125</w:t>
            </w:r>
          </w:p>
        </w:tc>
      </w:tr>
      <w:tr>
        <w:trPr/>
        <w:tc>
          <w:tcPr>
            <w:tcW w:w="196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2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мазут</w:t>
            </w:r>
          </w:p>
        </w:tc>
        <w:tc>
          <w:tcPr>
            <w:tcW w:w="15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0,086</w:t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2,52</w:t>
            </w:r>
          </w:p>
        </w:tc>
        <w:tc>
          <w:tcPr>
            <w:tcW w:w="2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250</w:t>
            </w:r>
          </w:p>
        </w:tc>
      </w:tr>
      <w:tr>
        <w:trPr>
          <w:trHeight w:val="465" w:hRule="atLeast"/>
        </w:trPr>
        <w:tc>
          <w:tcPr>
            <w:tcW w:w="196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2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бурый уголь:</w:t>
            </w:r>
          </w:p>
        </w:tc>
        <w:tc>
          <w:tcPr>
            <w:tcW w:w="15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4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4"/>
                <w:lang w:val="en-U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96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2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твердое</w:t>
              <w:br/>
              <w:t>шлакоудаление</w:t>
            </w:r>
          </w:p>
        </w:tc>
        <w:tc>
          <w:tcPr>
            <w:tcW w:w="15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0,14</w:t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3,95</w:t>
            </w:r>
          </w:p>
        </w:tc>
        <w:tc>
          <w:tcPr>
            <w:tcW w:w="2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370</w:t>
            </w:r>
          </w:p>
        </w:tc>
      </w:tr>
      <w:tr>
        <w:trPr>
          <w:trHeight w:val="480" w:hRule="atLeast"/>
        </w:trPr>
        <w:tc>
          <w:tcPr>
            <w:tcW w:w="196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2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жидкое</w:t>
              <w:br/>
              <w:t>шлакоудаление</w:t>
            </w:r>
          </w:p>
        </w:tc>
        <w:tc>
          <w:tcPr>
            <w:tcW w:w="15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2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96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2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каменный уголь:</w:t>
            </w:r>
          </w:p>
        </w:tc>
        <w:tc>
          <w:tcPr>
            <w:tcW w:w="15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4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4"/>
                <w:lang w:val="en-U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96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2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твердое</w:t>
              <w:br/>
              <w:t>шлакоудаление</w:t>
            </w:r>
          </w:p>
        </w:tc>
        <w:tc>
          <w:tcPr>
            <w:tcW w:w="15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0,20</w:t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5,86</w:t>
            </w:r>
          </w:p>
        </w:tc>
        <w:tc>
          <w:tcPr>
            <w:tcW w:w="2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600</w:t>
            </w:r>
          </w:p>
        </w:tc>
      </w:tr>
      <w:tr>
        <w:trPr>
          <w:trHeight w:val="495" w:hRule="atLeast"/>
        </w:trPr>
        <w:tc>
          <w:tcPr>
            <w:tcW w:w="196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2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жидкое</w:t>
              <w:br/>
              <w:t>шлакоудаление</w:t>
            </w:r>
          </w:p>
        </w:tc>
        <w:tc>
          <w:tcPr>
            <w:tcW w:w="15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0,25</w:t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7,33</w:t>
            </w:r>
          </w:p>
        </w:tc>
        <w:tc>
          <w:tcPr>
            <w:tcW w:w="2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700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* При нормальных условиях (температура 0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о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С, давление 101,3 кПа), рассчитанная на сухие газы.</w:t>
      </w:r>
    </w:p>
    <w:p>
      <w:pPr>
        <w:pStyle w:val="Normal"/>
        <w:spacing w:lineRule="auto" w:line="240" w:before="280" w:after="280"/>
        <w:jc w:val="right"/>
        <w:rPr>
          <w:rFonts w:ascii="Zan Courier New;Courier New" w:hAnsi="Zan Courier New;Courier New" w:eastAsia="Times New Roman" w:cs="Zan Courier New;Courier New"/>
          <w:sz w:val="20"/>
          <w:szCs w:val="20"/>
          <w:lang w:val="en-US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Приложение 3      </w:t>
        <w:br/>
        <w:t>к Техническому регламенту</w:t>
      </w:r>
    </w:p>
    <w:p>
      <w:pPr>
        <w:pStyle w:val="Normal"/>
        <w:spacing w:lineRule="auto" w:line="240" w:before="280" w:after="280"/>
        <w:jc w:val="right"/>
        <w:rPr>
          <w:rFonts w:ascii="Zan Courier New;Courier New" w:hAnsi="Zan Courier New;Courier New" w:eastAsia="Times New Roman" w:cs="Zan Courier New;Courier New"/>
          <w:sz w:val="20"/>
          <w:szCs w:val="20"/>
          <w:lang w:val="en-US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Таблица 1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eastAsia="Times New Roman" w:cs="Zan Courier New;Courier New"/>
          <w:sz w:val="20"/>
          <w:szCs w:val="20"/>
          <w:lang w:val="en-US"/>
        </w:rPr>
      </w:pP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en-US"/>
        </w:rPr>
        <w:t> </w:t>
      </w:r>
      <w:r>
        <w:rPr>
          <w:rFonts w:eastAsia="Zan Courier New;Courier New" w:cs="Zan Courier New;Courier New" w:ascii="Zan Courier New;Courier New" w:hAnsi="Zan Courier New;Courier New"/>
          <w:b/>
          <w:bCs/>
          <w:sz w:val="20"/>
          <w:szCs w:val="20"/>
          <w:lang w:val="en-US"/>
        </w:rPr>
        <w:t xml:space="preserve"> </w:t>
      </w: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en-US"/>
        </w:rPr>
        <w:t>Технические удельные нормативы эмиссий в атмосферу твердых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br/>
      </w: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en-US"/>
        </w:rPr>
        <w:t>  частиц для котлов действующих, реконструируемых и вводимых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br/>
      </w: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en-US"/>
        </w:rPr>
        <w:t>  на ТЭС с 1 января 2013 г., для твердого топлива всех видов</w:t>
      </w:r>
    </w:p>
    <w:tbl>
      <w:tblPr>
        <w:tblW w:w="9105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65"/>
        <w:gridCol w:w="1410"/>
        <w:gridCol w:w="1785"/>
        <w:gridCol w:w="1785"/>
        <w:gridCol w:w="2160"/>
      </w:tblGrid>
      <w:tr>
        <w:trPr>
          <w:trHeight w:val="1455" w:hRule="atLeast"/>
        </w:trPr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Тепловая</w:t>
              <w:br/>
              <w:t>мощность</w:t>
              <w:br/>
              <w:t>котлов Q, МВт</w:t>
              <w:br/>
              <w:t>(паропроизво-</w:t>
              <w:br/>
              <w:t>дительность</w:t>
              <w:br/>
              <w:t>котла D, т/ч)</w:t>
            </w:r>
          </w:p>
        </w:tc>
        <w:tc>
          <w:tcPr>
            <w:tcW w:w="1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Приведенное</w:t>
              <w:br/>
              <w:t>содержание</w:t>
              <w:br/>
              <w:t>золы А,</w:t>
              <w:br/>
              <w:t>% х пр</w:t>
              <w:br/>
              <w:t>кг/МДж</w:t>
            </w:r>
          </w:p>
        </w:tc>
        <w:tc>
          <w:tcPr>
            <w:tcW w:w="17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Массовый</w:t>
              <w:br/>
              <w:t>выброс</w:t>
              <w:br/>
              <w:t>твердых</w:t>
              <w:br/>
              <w:t>частиц на</w:t>
              <w:br/>
              <w:t>единицу</w:t>
              <w:br/>
              <w:t>тепловой</w:t>
              <w:br/>
              <w:t>энергии,</w:t>
              <w:br/>
              <w:t>г/МДж</w:t>
            </w:r>
          </w:p>
        </w:tc>
        <w:tc>
          <w:tcPr>
            <w:tcW w:w="17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Массовый</w:t>
              <w:br/>
              <w:t>выброс</w:t>
              <w:br/>
              <w:t>твердых</w:t>
              <w:br/>
              <w:t>частиц,</w:t>
              <w:br/>
              <w:t>кг/т.у.т</w:t>
            </w:r>
          </w:p>
        </w:tc>
        <w:tc>
          <w:tcPr>
            <w:tcW w:w="2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Массовая</w:t>
              <w:br/>
              <w:t>концентрация</w:t>
              <w:br/>
              <w:t>частиц в</w:t>
              <w:br/>
              <w:t>дымовых газах</w:t>
              <w:br/>
              <w:t>при альфа = 1,4,</w:t>
              <w:br/>
              <w:t>мг/м</w:t>
            </w: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*</w:t>
            </w:r>
          </w:p>
        </w:tc>
      </w:tr>
      <w:tr>
        <w:trPr>
          <w:trHeight w:val="705" w:hRule="atLeast"/>
        </w:trPr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до 299</w:t>
              <w:br/>
              <w:t>(до 420)</w:t>
            </w:r>
          </w:p>
        </w:tc>
        <w:tc>
          <w:tcPr>
            <w:tcW w:w="1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менее 0,6</w:t>
              <w:br/>
              <w:t>0,6 - 2,5</w:t>
              <w:br/>
              <w:t>более 2,5</w:t>
            </w:r>
          </w:p>
        </w:tc>
        <w:tc>
          <w:tcPr>
            <w:tcW w:w="17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0,06</w:t>
              <w:br/>
              <w:t>0,06 - 0,10</w:t>
              <w:br/>
              <w:t>0,10</w:t>
            </w:r>
          </w:p>
        </w:tc>
        <w:tc>
          <w:tcPr>
            <w:tcW w:w="17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1,76</w:t>
              <w:br/>
              <w:t>1,76 - 2,93</w:t>
              <w:br/>
              <w:t>2,93</w:t>
            </w:r>
          </w:p>
        </w:tc>
        <w:tc>
          <w:tcPr>
            <w:tcW w:w="2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150</w:t>
              <w:br/>
              <w:t>150 - 500</w:t>
              <w:br/>
              <w:t>500</w:t>
            </w:r>
          </w:p>
        </w:tc>
      </w:tr>
      <w:tr>
        <w:trPr>
          <w:trHeight w:val="720" w:hRule="atLeast"/>
        </w:trPr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300 и более</w:t>
              <w:br/>
              <w:t>(420 и более)</w:t>
            </w:r>
          </w:p>
        </w:tc>
        <w:tc>
          <w:tcPr>
            <w:tcW w:w="1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менее 0,6</w:t>
              <w:br/>
              <w:t>0,6 - 2,5</w:t>
              <w:br/>
              <w:t>более 2,5</w:t>
            </w:r>
          </w:p>
        </w:tc>
        <w:tc>
          <w:tcPr>
            <w:tcW w:w="17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0,02</w:t>
              <w:br/>
              <w:t xml:space="preserve">0,02 </w:t>
            </w:r>
            <w:r>
              <w:rPr>
                <w:rFonts w:eastAsia="Times New Roman" w:cs="Zan Courier New;Courier New" w:ascii="Zan Courier New;Courier New" w:hAnsi="Zan Courier New;Courier New"/>
                <w:b/>
                <w:bCs/>
                <w:sz w:val="20"/>
                <w:szCs w:val="20"/>
                <w:lang w:val="en-US"/>
              </w:rPr>
              <w:t xml:space="preserve">- </w:t>
            </w: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0,06</w:t>
              <w:br/>
              <w:t>0,06</w:t>
            </w:r>
          </w:p>
        </w:tc>
        <w:tc>
          <w:tcPr>
            <w:tcW w:w="17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0,59</w:t>
              <w:br/>
              <w:t>0,89 - 1,76</w:t>
              <w:br/>
              <w:t>1,76</w:t>
            </w:r>
          </w:p>
        </w:tc>
        <w:tc>
          <w:tcPr>
            <w:tcW w:w="2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100</w:t>
              <w:br/>
              <w:t>100 - 200</w:t>
              <w:br/>
              <w:t>200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* При нормальных условиях (температура 0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о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С, давление 101,3 кПа).</w:t>
      </w:r>
    </w:p>
    <w:p>
      <w:pPr>
        <w:pStyle w:val="Normal"/>
        <w:spacing w:lineRule="auto" w:line="240" w:before="280" w:after="280"/>
        <w:jc w:val="right"/>
        <w:rPr>
          <w:rFonts w:ascii="Zan Courier New;Courier New" w:hAnsi="Zan Courier New;Courier New" w:eastAsia="Times New Roman" w:cs="Zan Courier New;Courier New"/>
          <w:sz w:val="20"/>
          <w:szCs w:val="20"/>
          <w:lang w:val="en-US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Таблица 2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eastAsia="Times New Roman" w:cs="Zan Courier New;Courier New"/>
          <w:sz w:val="20"/>
          <w:szCs w:val="20"/>
          <w:lang w:val="en-US"/>
        </w:rPr>
      </w:pP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en-US"/>
        </w:rPr>
        <w:t>  </w:t>
      </w:r>
      <w:r>
        <w:rPr>
          <w:rFonts w:eastAsia="Zan Courier New;Courier New" w:cs="Zan Courier New;Courier New" w:ascii="Zan Courier New;Courier New" w:hAnsi="Zan Courier New;Courier New"/>
          <w:b/>
          <w:bCs/>
          <w:sz w:val="20"/>
          <w:szCs w:val="20"/>
          <w:lang w:val="en-US"/>
        </w:rPr>
        <w:t xml:space="preserve"> </w:t>
      </w: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en-US"/>
        </w:rPr>
        <w:t>Технические удельные нормативы эмиссий в атмосферу оксидов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br/>
      </w: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en-US"/>
        </w:rPr>
        <w:t>   серы для котлов действующих, реконструируемых и вводимых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br/>
      </w: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en-US"/>
        </w:rPr>
        <w:t>на ТЭС с 1 января 2013 г., для твердых и жидких видов топлива</w:t>
      </w:r>
    </w:p>
    <w:tbl>
      <w:tblPr>
        <w:tblW w:w="909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50"/>
        <w:gridCol w:w="1965"/>
        <w:gridCol w:w="1530"/>
        <w:gridCol w:w="1650"/>
        <w:gridCol w:w="1995"/>
      </w:tblGrid>
      <w:tr>
        <w:trPr>
          <w:trHeight w:val="1455" w:hRule="atLeast"/>
        </w:trPr>
        <w:tc>
          <w:tcPr>
            <w:tcW w:w="19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Тепловая</w:t>
              <w:br/>
              <w:t>мощность</w:t>
              <w:br/>
              <w:t>котлов Q, MВт</w:t>
              <w:br/>
              <w:t>(паропроизво-</w:t>
              <w:br/>
              <w:t>дительность</w:t>
              <w:br/>
              <w:t>котла D, т/ч)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Приведенное</w:t>
              <w:br/>
              <w:t>содержание</w:t>
              <w:br/>
              <w:t>серы S,</w:t>
              <w:br/>
              <w:t>% х пр</w:t>
              <w:br/>
              <w:t>кг/МДж</w:t>
            </w:r>
          </w:p>
        </w:tc>
        <w:tc>
          <w:tcPr>
            <w:tcW w:w="15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Массовый</w:t>
              <w:br/>
              <w:t>выброс SOx</w:t>
              <w:br/>
              <w:t>на единицу</w:t>
              <w:br/>
              <w:t>тепловой</w:t>
              <w:br/>
              <w:t>энергии,</w:t>
              <w:br/>
              <w:t>г/МДж</w:t>
            </w:r>
          </w:p>
        </w:tc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Массовый</w:t>
              <w:br/>
              <w:t>выброс SOx,</w:t>
              <w:br/>
              <w:t>кг/т.у.т</w:t>
            </w:r>
          </w:p>
        </w:tc>
        <w:tc>
          <w:tcPr>
            <w:tcW w:w="1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Массовая</w:t>
              <w:br/>
              <w:t>концентрация</w:t>
              <w:br/>
              <w:t>SOx в дымовых</w:t>
              <w:br/>
              <w:t>газах при</w:t>
              <w:br/>
              <w:t>альфа = 1,4,</w:t>
              <w:br/>
              <w:t>мг/м</w:t>
            </w: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*</w:t>
            </w:r>
          </w:p>
        </w:tc>
      </w:tr>
      <w:tr>
        <w:trPr>
          <w:trHeight w:val="465" w:hRule="atLeast"/>
        </w:trPr>
        <w:tc>
          <w:tcPr>
            <w:tcW w:w="19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до 199</w:t>
              <w:br/>
              <w:t>(до 320)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0,045 и менее</w:t>
              <w:br/>
              <w:t>более 0,045</w:t>
            </w:r>
          </w:p>
        </w:tc>
        <w:tc>
          <w:tcPr>
            <w:tcW w:w="15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0,5</w:t>
              <w:br/>
              <w:t>0,6</w:t>
            </w:r>
          </w:p>
        </w:tc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14,7</w:t>
              <w:br/>
              <w:t>17,6</w:t>
            </w:r>
          </w:p>
        </w:tc>
        <w:tc>
          <w:tcPr>
            <w:tcW w:w="1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1200</w:t>
              <w:br/>
              <w:t>1400</w:t>
            </w:r>
          </w:p>
        </w:tc>
      </w:tr>
      <w:tr>
        <w:trPr>
          <w:trHeight w:val="480" w:hRule="atLeast"/>
        </w:trPr>
        <w:tc>
          <w:tcPr>
            <w:tcW w:w="19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200 - 249</w:t>
              <w:br/>
              <w:t>(320 - 400)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0,045 и менее</w:t>
              <w:br/>
              <w:t>более 0,045</w:t>
            </w:r>
          </w:p>
        </w:tc>
        <w:tc>
          <w:tcPr>
            <w:tcW w:w="15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0,4</w:t>
              <w:br/>
              <w:t>0,45</w:t>
            </w:r>
          </w:p>
        </w:tc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11,7</w:t>
              <w:br/>
              <w:t>13,1</w:t>
            </w:r>
          </w:p>
        </w:tc>
        <w:tc>
          <w:tcPr>
            <w:tcW w:w="1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1800</w:t>
              <w:br/>
              <w:t>2000</w:t>
            </w:r>
          </w:p>
        </w:tc>
      </w:tr>
      <w:tr>
        <w:trPr>
          <w:trHeight w:val="480" w:hRule="atLeast"/>
        </w:trPr>
        <w:tc>
          <w:tcPr>
            <w:tcW w:w="19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250 - 299</w:t>
              <w:br/>
              <w:t>(400 - 420)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0,045 и менее</w:t>
              <w:br/>
              <w:t>более 0,045</w:t>
            </w:r>
          </w:p>
        </w:tc>
        <w:tc>
          <w:tcPr>
            <w:tcW w:w="15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0,3</w:t>
              <w:br/>
              <w:t>0,3</w:t>
            </w:r>
          </w:p>
        </w:tc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8,8</w:t>
              <w:br/>
              <w:t>8,8</w:t>
            </w:r>
          </w:p>
        </w:tc>
        <w:tc>
          <w:tcPr>
            <w:tcW w:w="1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700</w:t>
              <w:br/>
              <w:t>700</w:t>
            </w:r>
          </w:p>
        </w:tc>
      </w:tr>
      <w:tr>
        <w:trPr>
          <w:trHeight w:val="735" w:hRule="atLeast"/>
        </w:trPr>
        <w:tc>
          <w:tcPr>
            <w:tcW w:w="19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300 и более</w:t>
              <w:br/>
              <w:t>(420 и более)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5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0,3</w:t>
            </w:r>
          </w:p>
        </w:tc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8,8</w:t>
            </w:r>
          </w:p>
        </w:tc>
        <w:tc>
          <w:tcPr>
            <w:tcW w:w="1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780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* При нормальных условиях (температура 0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о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С, давление 101,3 кПа), рассчитанная на сухие газы.</w:t>
      </w:r>
    </w:p>
    <w:p>
      <w:pPr>
        <w:pStyle w:val="Normal"/>
        <w:spacing w:lineRule="auto" w:line="240" w:before="280" w:after="280"/>
        <w:jc w:val="right"/>
        <w:rPr>
          <w:rFonts w:ascii="Zan Courier New;Courier New" w:hAnsi="Zan Courier New;Courier New" w:eastAsia="Times New Roman" w:cs="Zan Courier New;Courier New"/>
          <w:sz w:val="20"/>
          <w:szCs w:val="20"/>
          <w:lang w:val="en-US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Таблица 3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eastAsia="Times New Roman" w:cs="Zan Courier New;Courier New"/>
          <w:sz w:val="20"/>
          <w:szCs w:val="20"/>
          <w:lang w:val="en-US"/>
        </w:rPr>
      </w:pP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en-US"/>
        </w:rPr>
        <w:t> </w:t>
      </w:r>
      <w:r>
        <w:rPr>
          <w:rFonts w:eastAsia="Zan Courier New;Courier New" w:cs="Zan Courier New;Courier New" w:ascii="Zan Courier New;Courier New" w:hAnsi="Zan Courier New;Courier New"/>
          <w:b/>
          <w:bCs/>
          <w:sz w:val="20"/>
          <w:szCs w:val="20"/>
          <w:lang w:val="en-US"/>
        </w:rPr>
        <w:t xml:space="preserve"> </w:t>
      </w: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en-US"/>
        </w:rPr>
        <w:t>Технические удельные нормативы эмиссий в атмосферу оксидов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br/>
      </w: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en-US"/>
        </w:rPr>
        <w:t>  азота для котлов действующих, реконструируемых и вводимых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br/>
      </w: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en-US"/>
        </w:rPr>
        <w:t>       на ТЭС с 1 января 2013 г. для твердых, жидких и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br/>
      </w: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en-US"/>
        </w:rPr>
        <w:t>                газообразных видов топлива</w:t>
      </w:r>
    </w:p>
    <w:tbl>
      <w:tblPr>
        <w:tblW w:w="909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65"/>
        <w:gridCol w:w="2250"/>
        <w:gridCol w:w="1545"/>
        <w:gridCol w:w="1215"/>
        <w:gridCol w:w="2115"/>
      </w:tblGrid>
      <w:tr>
        <w:trPr>
          <w:trHeight w:val="1440" w:hRule="atLeast"/>
        </w:trPr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Тепловая</w:t>
              <w:br/>
              <w:t>мощность</w:t>
              <w:br/>
              <w:t>котлов Q, MВт</w:t>
              <w:br/>
              <w:t>(паропроизво-</w:t>
              <w:br/>
              <w:t>дительность</w:t>
              <w:br/>
              <w:t>котла D, т/ч)</w:t>
            </w:r>
          </w:p>
        </w:tc>
        <w:tc>
          <w:tcPr>
            <w:tcW w:w="2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Вид топлива</w:t>
            </w:r>
          </w:p>
        </w:tc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Массовый</w:t>
              <w:br/>
              <w:t>выброс NOx</w:t>
              <w:br/>
              <w:t>на единицу</w:t>
              <w:br/>
              <w:t>тепловой</w:t>
              <w:br/>
              <w:t>энергии,</w:t>
              <w:br/>
              <w:t>г/МДж</w:t>
            </w:r>
          </w:p>
        </w:tc>
        <w:tc>
          <w:tcPr>
            <w:tcW w:w="1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Массовый</w:t>
              <w:br/>
              <w:t>выброс</w:t>
              <w:br/>
              <w:t>NOx,</w:t>
              <w:br/>
              <w:t>кг/т.у.т</w:t>
            </w:r>
          </w:p>
        </w:tc>
        <w:tc>
          <w:tcPr>
            <w:tcW w:w="2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Массовая</w:t>
              <w:br/>
              <w:t>концентрация</w:t>
              <w:br/>
              <w:t>NOx в дымовых</w:t>
              <w:br/>
              <w:t>газах при</w:t>
              <w:br/>
              <w:t>альфа = 1,4,</w:t>
              <w:br/>
              <w:t>мг/м</w:t>
            </w: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*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1</w:t>
            </w:r>
          </w:p>
        </w:tc>
        <w:tc>
          <w:tcPr>
            <w:tcW w:w="2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2</w:t>
            </w:r>
          </w:p>
        </w:tc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3</w:t>
            </w:r>
          </w:p>
        </w:tc>
        <w:tc>
          <w:tcPr>
            <w:tcW w:w="1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4</w:t>
            </w:r>
          </w:p>
        </w:tc>
        <w:tc>
          <w:tcPr>
            <w:tcW w:w="2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196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до 299</w:t>
              <w:br/>
              <w:t>(до 420)</w:t>
            </w:r>
          </w:p>
        </w:tc>
        <w:tc>
          <w:tcPr>
            <w:tcW w:w="2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газ</w:t>
            </w:r>
          </w:p>
        </w:tc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0,043</w:t>
            </w:r>
          </w:p>
        </w:tc>
        <w:tc>
          <w:tcPr>
            <w:tcW w:w="1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1,26</w:t>
            </w:r>
          </w:p>
        </w:tc>
        <w:tc>
          <w:tcPr>
            <w:tcW w:w="2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125</w:t>
            </w:r>
          </w:p>
        </w:tc>
      </w:tr>
      <w:tr>
        <w:trPr/>
        <w:tc>
          <w:tcPr>
            <w:tcW w:w="196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мазут</w:t>
            </w:r>
          </w:p>
        </w:tc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0,086</w:t>
            </w:r>
          </w:p>
        </w:tc>
        <w:tc>
          <w:tcPr>
            <w:tcW w:w="1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2,52</w:t>
            </w:r>
          </w:p>
        </w:tc>
        <w:tc>
          <w:tcPr>
            <w:tcW w:w="2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250</w:t>
            </w:r>
          </w:p>
        </w:tc>
      </w:tr>
      <w:tr>
        <w:trPr/>
        <w:tc>
          <w:tcPr>
            <w:tcW w:w="196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бурый уголь:</w:t>
            </w:r>
          </w:p>
        </w:tc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4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4"/>
                <w:lang w:val="en-US"/>
              </w:rPr>
            </w:r>
          </w:p>
        </w:tc>
        <w:tc>
          <w:tcPr>
            <w:tcW w:w="1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2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96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твердое</w:t>
              <w:br/>
              <w:t>шлакоудаление</w:t>
            </w:r>
          </w:p>
        </w:tc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0,11</w:t>
            </w:r>
          </w:p>
        </w:tc>
        <w:tc>
          <w:tcPr>
            <w:tcW w:w="1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3,20</w:t>
            </w:r>
          </w:p>
        </w:tc>
        <w:tc>
          <w:tcPr>
            <w:tcW w:w="2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320</w:t>
            </w:r>
          </w:p>
        </w:tc>
      </w:tr>
      <w:tr>
        <w:trPr>
          <w:trHeight w:val="495" w:hRule="atLeast"/>
        </w:trPr>
        <w:tc>
          <w:tcPr>
            <w:tcW w:w="196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жидкое</w:t>
              <w:br/>
              <w:t>шлакоудаление</w:t>
            </w:r>
          </w:p>
        </w:tc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0,11</w:t>
            </w:r>
          </w:p>
        </w:tc>
        <w:tc>
          <w:tcPr>
            <w:tcW w:w="1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3,20</w:t>
            </w:r>
          </w:p>
        </w:tc>
        <w:tc>
          <w:tcPr>
            <w:tcW w:w="2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350</w:t>
            </w:r>
          </w:p>
        </w:tc>
      </w:tr>
      <w:tr>
        <w:trPr>
          <w:trHeight w:val="345" w:hRule="atLeast"/>
        </w:trPr>
        <w:tc>
          <w:tcPr>
            <w:tcW w:w="196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каменный уголь:</w:t>
            </w:r>
          </w:p>
        </w:tc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4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4"/>
                <w:lang w:val="en-US"/>
              </w:rPr>
            </w:r>
          </w:p>
        </w:tc>
        <w:tc>
          <w:tcPr>
            <w:tcW w:w="1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2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96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твердое</w:t>
              <w:br/>
              <w:t>шлакоудаление</w:t>
            </w:r>
          </w:p>
        </w:tc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0,17</w:t>
            </w:r>
          </w:p>
        </w:tc>
        <w:tc>
          <w:tcPr>
            <w:tcW w:w="1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4,98</w:t>
            </w:r>
          </w:p>
        </w:tc>
        <w:tc>
          <w:tcPr>
            <w:tcW w:w="2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470</w:t>
            </w:r>
          </w:p>
        </w:tc>
      </w:tr>
      <w:tr>
        <w:trPr>
          <w:trHeight w:val="480" w:hRule="atLeast"/>
        </w:trPr>
        <w:tc>
          <w:tcPr>
            <w:tcW w:w="196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жидкое</w:t>
              <w:br/>
              <w:t>шлакоудаление</w:t>
            </w:r>
          </w:p>
        </w:tc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0,23</w:t>
            </w:r>
          </w:p>
        </w:tc>
        <w:tc>
          <w:tcPr>
            <w:tcW w:w="1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6,75</w:t>
            </w:r>
          </w:p>
        </w:tc>
        <w:tc>
          <w:tcPr>
            <w:tcW w:w="2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640</w:t>
            </w:r>
          </w:p>
        </w:tc>
      </w:tr>
      <w:tr>
        <w:trPr/>
        <w:tc>
          <w:tcPr>
            <w:tcW w:w="196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300 и более</w:t>
              <w:br/>
              <w:t>(420 и более)</w:t>
            </w:r>
          </w:p>
        </w:tc>
        <w:tc>
          <w:tcPr>
            <w:tcW w:w="2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газ</w:t>
            </w:r>
          </w:p>
        </w:tc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0,043</w:t>
            </w:r>
          </w:p>
        </w:tc>
        <w:tc>
          <w:tcPr>
            <w:tcW w:w="1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1,26</w:t>
            </w:r>
          </w:p>
        </w:tc>
        <w:tc>
          <w:tcPr>
            <w:tcW w:w="2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125</w:t>
            </w:r>
          </w:p>
        </w:tc>
      </w:tr>
      <w:tr>
        <w:trPr/>
        <w:tc>
          <w:tcPr>
            <w:tcW w:w="196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мазут</w:t>
            </w:r>
          </w:p>
        </w:tc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0,086</w:t>
            </w:r>
          </w:p>
        </w:tc>
        <w:tc>
          <w:tcPr>
            <w:tcW w:w="1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2,52</w:t>
            </w:r>
          </w:p>
        </w:tc>
        <w:tc>
          <w:tcPr>
            <w:tcW w:w="2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250</w:t>
            </w:r>
          </w:p>
        </w:tc>
      </w:tr>
      <w:tr>
        <w:trPr/>
        <w:tc>
          <w:tcPr>
            <w:tcW w:w="196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бурый уголь:</w:t>
            </w:r>
          </w:p>
        </w:tc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4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4"/>
                <w:lang w:val="en-US"/>
              </w:rPr>
            </w:r>
          </w:p>
        </w:tc>
        <w:tc>
          <w:tcPr>
            <w:tcW w:w="1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2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96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твердое</w:t>
              <w:br/>
              <w:t>шлакоудаление</w:t>
            </w:r>
          </w:p>
        </w:tc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0,11</w:t>
            </w:r>
          </w:p>
        </w:tc>
        <w:tc>
          <w:tcPr>
            <w:tcW w:w="1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3,20</w:t>
            </w:r>
          </w:p>
        </w:tc>
        <w:tc>
          <w:tcPr>
            <w:tcW w:w="2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300</w:t>
            </w:r>
          </w:p>
        </w:tc>
      </w:tr>
      <w:tr>
        <w:trPr>
          <w:trHeight w:val="465" w:hRule="atLeast"/>
        </w:trPr>
        <w:tc>
          <w:tcPr>
            <w:tcW w:w="196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жидкое</w:t>
              <w:br/>
              <w:t>шлакоудаление</w:t>
            </w:r>
          </w:p>
        </w:tc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2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96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каменный уголь:</w:t>
            </w:r>
          </w:p>
        </w:tc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4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4"/>
                <w:lang w:val="en-US"/>
              </w:rPr>
            </w:r>
          </w:p>
        </w:tc>
        <w:tc>
          <w:tcPr>
            <w:tcW w:w="1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2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96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твердое</w:t>
              <w:br/>
              <w:t>шлакоудаление</w:t>
            </w:r>
          </w:p>
        </w:tc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0,13</w:t>
            </w:r>
          </w:p>
        </w:tc>
        <w:tc>
          <w:tcPr>
            <w:tcW w:w="1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3,81</w:t>
            </w:r>
          </w:p>
        </w:tc>
        <w:tc>
          <w:tcPr>
            <w:tcW w:w="2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500</w:t>
            </w:r>
          </w:p>
        </w:tc>
      </w:tr>
      <w:tr>
        <w:trPr>
          <w:trHeight w:val="465" w:hRule="atLeast"/>
        </w:trPr>
        <w:tc>
          <w:tcPr>
            <w:tcW w:w="196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жидкое</w:t>
              <w:br/>
              <w:t>шлакоудаление</w:t>
            </w:r>
          </w:p>
        </w:tc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0,21</w:t>
            </w:r>
          </w:p>
        </w:tc>
        <w:tc>
          <w:tcPr>
            <w:tcW w:w="1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6,16</w:t>
            </w:r>
          </w:p>
        </w:tc>
        <w:tc>
          <w:tcPr>
            <w:tcW w:w="2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550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* При нормальных условиях (температура 0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о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С, давление 101,3 кПа), рассчитанная на сухие газы.</w:t>
      </w:r>
    </w:p>
    <w:p>
      <w:pPr>
        <w:pStyle w:val="Normal"/>
        <w:spacing w:lineRule="auto" w:line="240" w:before="280" w:after="280"/>
        <w:jc w:val="right"/>
        <w:rPr>
          <w:rFonts w:ascii="Zan Courier New;Courier New" w:hAnsi="Zan Courier New;Courier New" w:eastAsia="Times New Roman" w:cs="Zan Courier New;Courier New"/>
          <w:sz w:val="20"/>
          <w:szCs w:val="20"/>
          <w:lang w:val="en-US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Приложение 4     </w:t>
        <w:br/>
        <w:t>к Техническому регламенту</w:t>
      </w:r>
    </w:p>
    <w:p>
      <w:pPr>
        <w:pStyle w:val="Normal"/>
        <w:spacing w:lineRule="auto" w:line="240" w:before="280" w:after="280"/>
        <w:jc w:val="center"/>
        <w:rPr>
          <w:rFonts w:ascii="Zan Courier New;Courier New" w:hAnsi="Zan Courier New;Courier New" w:eastAsia="Times New Roman" w:cs="Zan Courier New;Courier New"/>
          <w:sz w:val="20"/>
          <w:szCs w:val="20"/>
          <w:lang w:val="en-US"/>
        </w:rPr>
      </w:pP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en-US"/>
        </w:rPr>
        <w:t>Пример пересчета концентраций вредных загрязняющих веществ для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br/>
      </w: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en-US"/>
        </w:rPr>
        <w:t>коэффициентов избытка воздуха, отличных от значения 1,4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en-US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Для данного типа котла в зависимости от его тепловой мощности и вида сжигаемого топлива по соответствующей таблице находится основной показатель норматива удельного выброса загрязняющего вещества </w:t>
      </w: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en-US"/>
        </w:rPr>
        <w:t>n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, г/МДж.</w:t>
        <w:br/>
        <w:t xml:space="preserve">      Концентрацию загрязняющего вещества </w:t>
      </w: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en-US"/>
        </w:rPr>
        <w:t>М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en-US"/>
        </w:rPr>
        <w:t>ю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, мг/м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3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, при нормальных условиях определяют по формуле:</w:t>
        <w:br/>
        <w:t>                              Q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en-US"/>
        </w:rPr>
        <w:t>i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r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br/>
        <w:t>                    М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en-US"/>
        </w:rPr>
        <w:t>ю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 = </w:t>
      </w: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en-US"/>
        </w:rPr>
        <w:t>n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 x ---- x 10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3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,            (3.1)</w:t>
        <w:br/>
        <w:t>                               V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en-US"/>
        </w:rPr>
        <w:t>Г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br/>
        <w:t>      где Q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en-US"/>
        </w:rPr>
        <w:t>i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r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 - низшая теплота сгорания натурального топлива на рабочую массу, МДж/кг (МДж/м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3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 - для газообразного топлива); V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en-US"/>
        </w:rPr>
        <w:t>Г</w:t>
      </w: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en-US"/>
        </w:rPr>
        <w:t xml:space="preserve"> -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объем дымовых газов при температуре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о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С и давлении 101,3 кПа, м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3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/кг (м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3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/м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3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 - для газообразного топлива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       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en-US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V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en-US"/>
        </w:rPr>
        <w:t>Г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 = V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en-US"/>
        </w:rPr>
        <w:t>Г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0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 + (</w:t>
      </w: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en-US"/>
        </w:rPr>
        <w:t>a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 - 1) x V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0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,          (3.2)</w:t>
        <w:br/>
        <w:t>      где V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en-US"/>
        </w:rPr>
        <w:t>Г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0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 - теоретическое количество дымовых газов, м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3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/кг (м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3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/м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3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 - для газообразного топлива), при нормальных условиях; V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0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 - теоретическое количество сухого воздуха, необходимого для полного сгорания топлива, м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3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/кг (м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3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/м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3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 - для газообразного топлива), при нормальных условиях; </w:t>
      </w: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en-US"/>
        </w:rPr>
        <w:t xml:space="preserve">а -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коэффициент избытка воздуха.</w:t>
        <w:br/>
        <w:t>      При расчете выбросов оксидов серы и азота в формулу (п.1) подставляется объем сухих дымовых газов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en-US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V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en-US"/>
        </w:rPr>
        <w:t>СГ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 = V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en-US"/>
        </w:rPr>
        <w:t>Г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0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 - V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0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en-US"/>
        </w:rPr>
        <w:t>H2O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 + (1,4 - 1) x V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0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 x 0,984,      (3.3)</w:t>
        <w:br/>
        <w:t>      где V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0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en-US"/>
        </w:rPr>
        <w:t>H2O</w:t>
      </w: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en-US"/>
        </w:rPr>
        <w:t xml:space="preserve"> -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теоретический объем водяных паров, м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3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/кг (м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3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/м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3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 - для газообразного топлива).</w:t>
        <w:br/>
        <w:t>      Значения V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en-US"/>
        </w:rPr>
        <w:t>Г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0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, V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0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en-US"/>
        </w:rPr>
        <w:t>H2O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, V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0</w:t>
      </w: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en-US"/>
        </w:rPr>
        <w:t xml:space="preserve"> -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определяются по элементарному составу топлива или по нормативному методу "Тепловой расчет котельных агрегатов".</w:t>
        <w:br/>
        <w:t>      Примеры расчета:</w:t>
        <w:br/>
        <w:t xml:space="preserve">      1. Для котельной установки тепловой мощностью 233 МВт (т.е. &lt; 300 МВт), вводимой до 31 декабря 2000 г., с твердым шлакоудалением, сжигающей подмосковный уголь Б2, находим удельный показатель по выбросам в атмосферу оксидов азота </w:t>
      </w: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en-US"/>
        </w:rPr>
        <w:t xml:space="preserve">n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= 0,12 г/МДж.</w:t>
        <w:br/>
        <w:t>      По нормативному методу "Тепловой расчет котельных агрегатов" находим значения необходимых для расчета величин: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Q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en-US"/>
        </w:rPr>
        <w:t>i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r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 = 2490 ккал/кг = 2,49 х 4,19 = 10,43 МДж/кг;</w:t>
        <w:br/>
        <w:t>V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en-US"/>
        </w:rPr>
        <w:t>Г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0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 = 3,57 м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3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/кг;</w:t>
        <w:br/>
        <w:t>V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0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 = 2,94 м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3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/кг;</w:t>
        <w:br/>
        <w:t>V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0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en-US"/>
        </w:rPr>
        <w:t>H2O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 = 0,69 м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3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/кг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en-US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2. Определяем объем дымовых газов при нормальных условиях и </w:t>
      </w: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en-US"/>
        </w:rPr>
        <w:t>а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 = 1,4:</w:t>
        <w:br/>
        <w:t>      V = 3,57 - 0,69 + (1,4 - 1)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.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2,94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.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0,984 = 4,04 м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3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/кг     (3.4)</w:t>
        <w:br/>
        <w:t xml:space="preserve">      3. Определяем концентрацию оксидов азота в дымовых газах при </w:t>
      </w: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en-US"/>
        </w:rPr>
        <w:t>а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 = 1,4 и нормальных условиях:</w:t>
        <w:br/>
        <w:t>                   10,43</w:t>
        <w:br/>
        <w:t>      М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en-US"/>
        </w:rPr>
        <w:t>ю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 = 0,12 х ------- х 10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3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 = 309,8 мг/м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3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       (3.5)</w:t>
        <w:br/>
        <w:t>                   4,04</w:t>
        <w:br/>
        <w:t xml:space="preserve">      4. При </w:t>
      </w: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en-US"/>
        </w:rPr>
        <w:t>а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, отличающемся от 1,4, например </w:t>
      </w: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en-US"/>
        </w:rPr>
        <w:t>а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 = 1,3:</w:t>
        <w:br/>
        <w:t>      V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en-US"/>
        </w:rPr>
        <w:t>Г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 = 3,57 - 0,69 + (1,3 - 1) x 2,94 х 0,984 = 3,75 м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3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/кг</w:t>
        <w:br/>
        <w:t>                   10,43</w:t>
        <w:br/>
        <w:t>      М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en-US"/>
        </w:rPr>
        <w:t>ю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 = 0,12 х ------- х 10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3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 = 333,8 мг/м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3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       (3.6)</w:t>
        <w:br/>
        <w:t>                   3,75</w:t>
        <w:br/>
        <w:t xml:space="preserve">      Если известно значение концентрации загрязняющего вещества при </w:t>
      </w: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en-US"/>
        </w:rPr>
        <w:t>а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 = 1,4 и нормальных условиях, то концентрация загрязняющего вещества при нормальных условиях и </w:t>
      </w: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en-US"/>
        </w:rPr>
        <w:t>а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, отличающемся от 1,4, может быть рассчитана по формуле:</w:t>
        <w:br/>
        <w:t>                                 V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en-US"/>
        </w:rPr>
        <w:t>Г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 х (</w:t>
      </w: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en-US"/>
        </w:rPr>
        <w:t>a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 = 1,4)</w:t>
        <w:br/>
        <w:t>      М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en-US"/>
        </w:rPr>
        <w:t>ю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 x (</w:t>
      </w: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en-US"/>
        </w:rPr>
        <w:t>a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) = М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en-US"/>
        </w:rPr>
        <w:t>ю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 x (</w:t>
      </w: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en-US"/>
        </w:rPr>
        <w:t>a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 = 1,4)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.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----------------         (3.7)</w:t>
        <w:br/>
        <w:t>                                   V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en-US"/>
        </w:rPr>
        <w:t>Г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 х (</w:t>
      </w: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en-US"/>
        </w:rPr>
        <w:t>a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)</w:t>
        <w:br/>
        <w:t>      Для приведенного примера:</w:t>
        <w:br/>
        <w:t>                            4,04</w:t>
        <w:br/>
        <w:t>      М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en-US"/>
        </w:rPr>
        <w:t>ю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(</w:t>
      </w: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en-US"/>
        </w:rPr>
        <w:t>а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 = 1,3) = 309,8 х ------ = 333,8 мг/м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3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     (3.8)</w:t>
        <w:br/>
        <w:t>                            3,75</w:t>
      </w:r>
    </w:p>
    <w:p>
      <w:pPr>
        <w:pStyle w:val="Normal"/>
        <w:spacing w:lineRule="auto" w:line="240" w:before="280" w:after="280"/>
        <w:jc w:val="right"/>
        <w:rPr>
          <w:rFonts w:ascii="Zan Courier New;Courier New" w:hAnsi="Zan Courier New;Courier New" w:eastAsia="Times New Roman" w:cs="Zan Courier New;Courier New"/>
          <w:sz w:val="20"/>
          <w:szCs w:val="20"/>
          <w:lang w:val="en-US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 xml:space="preserve">Приложение 5     </w:t>
        <w:br/>
        <w:t>к Техническому регламенту</w:t>
      </w:r>
    </w:p>
    <w:p>
      <w:pPr>
        <w:pStyle w:val="Normal"/>
        <w:spacing w:lineRule="auto" w:line="240" w:before="280" w:after="280"/>
        <w:jc w:val="center"/>
        <w:rPr>
          <w:rFonts w:ascii="Zan Courier New;Courier New" w:hAnsi="Zan Courier New;Courier New" w:eastAsia="Times New Roman" w:cs="Zan Courier New;Courier New"/>
          <w:sz w:val="20"/>
          <w:szCs w:val="20"/>
          <w:lang w:val="en-US"/>
        </w:rPr>
      </w:pP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en-US"/>
        </w:rPr>
        <w:t>Расчет выбросов загрязняющих веществ в атмосферный воздух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br/>
      </w: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en-US"/>
        </w:rPr>
        <w:t>от котлов ТЭС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Величины удельных выбросов загрязняющих веществ определяются по следующим формулам: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Массовую концентрацию вредного вещества в дымовых газах, выбрасываемых в атмосферу, М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ru-RU"/>
        </w:rPr>
        <w:t>ю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, мг/м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ru-RU"/>
        </w:rPr>
        <w:t>3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, рассчитывают по формуле: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                   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Q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en-US"/>
        </w:rPr>
        <w:t>i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r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         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М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ru-RU"/>
        </w:rPr>
        <w:t>ю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= </w:t>
      </w: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en-US"/>
        </w:rPr>
        <w:t>n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x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----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x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10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ru-RU"/>
        </w:rPr>
        <w:t>3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,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 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(4.1)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                   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V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ru-RU"/>
        </w:rPr>
        <w:t>Г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где </w:t>
      </w: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en-US"/>
        </w:rPr>
        <w:t>n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- основной показатель норматива удельных выбросов, г/МДж;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Q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en-US"/>
        </w:rPr>
        <w:t>i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r</w:t>
      </w: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ru-RU"/>
        </w:rPr>
        <w:t xml:space="preserve"> -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низшая теплота сгорания натурального топлива на рабочую массу, МДж/кг (МДж/м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ru-RU"/>
        </w:rPr>
        <w:t>3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- для газообразного топлива);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V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ru-RU"/>
        </w:rPr>
        <w:t>Г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- объем дымовых газов при температуре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o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С и давлении 101,3 кПа, м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ru-RU"/>
        </w:rPr>
        <w:t>3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/кг (м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ru-RU"/>
        </w:rPr>
        <w:t>3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/м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ru-RU"/>
        </w:rPr>
        <w:t>3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- для газообразного топлива);</w:t>
        <w:br/>
      </w: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ru-RU"/>
        </w:rPr>
        <w:t xml:space="preserve"> а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= 1,4. Для газообразных выбросов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V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берется в пересчете на сухой газ.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Массовый выброс загрязняющего вещества, приходящийся на 1 кг условного топлива (или килограмм на 1 тонну условного топлива), рассчитывают по формуле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           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m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= </w:t>
      </w: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en-US"/>
        </w:rPr>
        <w:t>n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x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Q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r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en-US"/>
        </w:rPr>
        <w:t>iy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ru-RU"/>
        </w:rPr>
        <w:t>.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en-US"/>
        </w:rPr>
        <w:t>m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     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(4.2)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где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Q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r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en-US"/>
        </w:rPr>
        <w:t>iy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ru-RU"/>
        </w:rPr>
        <w:t>.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en-US"/>
        </w:rPr>
        <w:t>m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- теплота сгорания условного топлива, равная 29,33 МДж/кг.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При совместном сжигании нескольких видов топлива в котле норматив удельного выброса загрязняющего вещества </w:t>
      </w: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en-US"/>
        </w:rPr>
        <w:t>n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ru-RU"/>
        </w:rPr>
        <w:t>ср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,г/МДж, определяется как средневзвешенная величин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                  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E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f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n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en-US"/>
        </w:rPr>
        <w:t>i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x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B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en-US"/>
        </w:rPr>
        <w:t>i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                     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i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=1</w:t>
        <w:br/>
      </w: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en-US"/>
        </w:rPr>
        <w:t>                     </w:t>
      </w: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en-US"/>
        </w:rPr>
        <w:t>n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ru-RU"/>
        </w:rPr>
        <w:t>ср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= ---------------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(4.3)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                   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E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f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B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en-US"/>
        </w:rPr>
        <w:t>i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                   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i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=1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где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n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en-US"/>
        </w:rPr>
        <w:t>i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- удельный выброс для котла при работе на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i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-м виде топлива, г/МДж;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B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en-US"/>
        </w:rPr>
        <w:t>i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- расход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i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-г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o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вида топлива на котел, г/с, т/год;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E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perscript"/>
          <w:lang w:val="en-US"/>
        </w:rPr>
        <w:t>f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en-US"/>
        </w:rPr>
        <w:t>i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ru-RU"/>
        </w:rPr>
        <w:t>=1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B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vertAlign w:val="subscript"/>
          <w:lang w:val="en-US"/>
        </w:rPr>
        <w:t>i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- суммарный расход топлива на котел, г/с, т/год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Примечание: концентрации загрязняющих веществ в дымовых газах, выбрасываемых в атмосферу, рассчитывают при </w:t>
      </w: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ru-RU"/>
        </w:rPr>
        <w:t>а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= 1,40 при нормальных условиях в пересчете на сухой газ.</w:t>
      </w:r>
    </w:p>
    <w:p>
      <w:pPr>
        <w:pStyle w:val="Normal"/>
        <w:spacing w:before="0" w:after="200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n Courier New">
    <w:altName w:val="Courier New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4:05:00Z</dcterms:created>
  <dc:creator>gnetii</dc:creator>
  <dc:description/>
  <dc:language>en-US</dc:language>
  <cp:lastModifiedBy>gnetii</cp:lastModifiedBy>
  <dcterms:modified xsi:type="dcterms:W3CDTF">2011-12-12T14:05:00Z</dcterms:modified>
  <cp:revision>1</cp:revision>
  <dc:subject/>
  <dc:title/>
</cp:coreProperties>
</file>