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Zan Courier New;Courier New" w:hAnsi="Zan Courier New;Courier New" w:eastAsia="Times New Roman" w:cs="Zan Courier New;Courier New"/>
          <w:b/>
          <w:b/>
          <w:bCs/>
          <w:color w:val="0000FF"/>
          <w:sz w:val="36"/>
          <w:szCs w:val="36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color w:val="0000FF"/>
          <w:sz w:val="36"/>
          <w:szCs w:val="36"/>
          <w:lang w:val="ru-RU"/>
        </w:rPr>
        <w:t>Об утверждении правил регистрации водных объектов, используемых юридическими и физическими лицами при нецентрализованном питьевом и хозяйственно-бытовом водоснабжении населения</w:t>
      </w:r>
    </w:p>
    <w:p>
      <w:pPr>
        <w:pStyle w:val="Normal"/>
        <w:spacing w:lineRule="auto" w:line="240" w:before="0" w:after="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каз Председателя Комитета рыбного хозяйства Министерства сельского хозяйства Республики Казахстан от 17 февраля 2006 года N 29. Зарегистрирован в Министерстве юстиции Республики Казахстан 20 марта 2006 года N 4124</w: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В соответствии с пунктом 1 статьи 92 Водного кодекса Республики Казахстан, 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ПРИКАЗЫВАЮ: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. Утвердить прилагаемые правила регистрации водных объектов, используемых юридическими и физическими лицами при нецентрализованном питьевом и хозяйственно-бытовом водоснабжении населения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. Контроль за исполнением настоящего приказа возложить на заместителя Председателя Кеншимова А.К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3. Настоящий приказ вводится в действие по истечении десяти календарных дней со дня его первого официального опубликования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i/>
          <w:i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Председатель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i/>
          <w:i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"СОГЛАСОВАН"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Главный государственный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санитарный врач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Республики Казахстан,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Председатель Комитета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государственного 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санитарно-эпидемиологическ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надзора Министерства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здравоохранени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i/>
          <w:iCs/>
          <w:sz w:val="20"/>
          <w:szCs w:val="20"/>
          <w:lang w:val="ru-RU"/>
        </w:rPr>
        <w:t>      Республики Казахстан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Утверждены                  </w:t>
        <w:br/>
        <w:t>приказом Председателя Комитета       </w:t>
        <w:br/>
        <w:t>по водными ресурсам Министерства      </w:t>
        <w:br/>
        <w:t>сельского хозяйства Республики Казахстан  </w:t>
        <w:br/>
        <w:t>от 17 февраля 2006 года N 29      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</w:t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Правила регистрации водных объектов, используемы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юридическими и физическими лицами при нецентрализованном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питьевом и хозяйственно-бытовом водоснабжении населения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</w:t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1. Общие положения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. Настоящие Правила регистрации водных объектов, используемых юридическими и физическими лицами при нецентрализованном питьевом и хозяйственно-бытовом водоснабжении населения (далее - Правила), разработаны в соответствии с пунктом 1 статьи 92 Водного кодекса Республики Казахстан (далее - Кодекс), и определяют порядок регистрации местными исполнительными органами поверхностных и подземных водных объектов, используемых юридическими лицами и физическими при нецентрализованном питьевом и хозяйственно-бытовом водоснабжени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. В Правилах используются следующие понятия и определения: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) нецентрализованное водоснабжение населения - использование сооружений, предназначенных для забора питьевой воды без подачи ее к местам расходования, открытых для общего пользования или находящихся в индивидуальном пользовании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2) питьевое и хозяйственно-бытовое водоснабжение - использование подземных или поверхностных водных источников для питьевых и бытовых нужд при помощи водозаборных устройств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3) водозаборное сооружение - комплекс сооружений и устройств для забора воды из водных объектов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4) водонапорная башня - напорный резервуар для воды на искусственной опорной конструкции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5) шахтный колодец - вертикальная горная выработка, глубина которой больше поперечного сечения, созданная для забора подземных вод в целях водоснабжения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6) трубчатый колодец - сооружение для забора подземных вод в виде цилиндрических вертикальных каналов, стенки которых закреплены обсадными трубами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7) каптажное сооружение - инженерно-техническое сооружение, обеспечивающее на естественном выходе подземных вод вскрытие и вывод их на поверхность земли с целью использования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8) скважина - устройство, предназначенное для подъема подземных вод на поверхность воды;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9) родник - естественный, сосредоточенный выход подземной воды на поверхность земл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3. Нецентрализованное водопользование населения осуществляется:</w:t>
        <w:br/>
        <w:t>      1) физическими лицами, использующими водные источники для питьевого и хозяйственно-бытового водоснабжения в объеме до 50 кубических метров в сутки;</w:t>
        <w:br/>
        <w:t>      2) юридическими или физическими лицами, осуществляющими услуги по нецентрализованному водоснабжению населения в объеме до 50 кубических метров в сутк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4. Для нецентрализованного питьевого и хозяйственно-бытового водоснабжения населения используются водозаборные сооружения: скважины с водонапорными башнями (без разводящих сетей), шахтные и трубчатые колодцы, каптажные соружения родников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5. Нецентрализованное питьевое и хозяйственно-бытовое водоснабжение населения не требует получения лицензии или разрешения на специальное водопользование при заборе воды из водных объектов в объеме до пятидесяти кубических метров в сутки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</w:t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2. Порядок регистрации водных объектов, использующихс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для нецентрализованного питьевого и хозяйственно-бытов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водоснабжения населения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6. Регистрация водного объекта производится по его местонахождению соответствующим местным исполнительным органом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7. Юридические или физические лица направляют в местный исполнительный орган заявление с приложением документов, указанных в пунктах 12 и 13 Правил.</w:t>
        <w:br/>
        <w:t>      В случае не полного представления документов, заявление возвращается без рассмотрения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8. После принятия документов к рассмотрению местный исполнительный орган, в течении десяти дней, копии представленных документов, направляет на согласование:</w:t>
        <w:br/>
        <w:t>      1) в государственный орган санитарно-эпидемиологической службы соответствующей территории на предмет соответствия водного объекта санитарно-эпидемиологическим требованиям к нецентрализованному питьевому и хозяйственно-бытовому водоснабжению;</w:t>
        <w:br/>
        <w:t>      2) территориальному органу уполномоченного органа в области использования и охраны водного фонда на предмет возможности использования водного объекта для нецентрализованного питьевого и хозяйственно-бытового водоснабжения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9. Государственные органы, указанные в пункте 8 Правил, в десятидневный срок согласовывают и представляют в местный исполнительный орган заключения о рассмотрении документов. Положительное заключение государственных органов является согласованием, отрицательное заключение - отказом в согласовании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0. На основании согласованных документов, местный исполнительный орган, в месячный срок со дня приема заявления к рассмотрению, регистрирует водный объект, используемый для нецентрализованного питьевого и хозяйственно-бытового водоснабжения населения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1. В случае отрицательного заключения одного из государственных органов указанных в пункте 8 Правил, местный исполнительный орган в месячный срок со дня приема заявления к рассмотрению выдает письменный отказ с указанием причины.</w:t>
      </w:r>
    </w:p>
    <w:p>
      <w:pPr>
        <w:pStyle w:val="Normal"/>
        <w:spacing w:lineRule="auto" w:line="240" w:before="280" w:after="280"/>
        <w:jc w:val="center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</w:t>
      </w:r>
      <w:r>
        <w:rPr>
          <w:rFonts w:eastAsia="Times New Roman" w:cs="Zan Courier New;Courier New" w:ascii="Zan Courier New;Courier New" w:hAnsi="Zan Courier New;Courier New"/>
          <w:b/>
          <w:bCs/>
          <w:color w:val="000080"/>
          <w:sz w:val="20"/>
          <w:szCs w:val="20"/>
          <w:lang w:val="ru-RU"/>
        </w:rPr>
        <w:t>3. Документы необходимые для регистрации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2. Для регистрации объекта водопользования физические лица, использующие водные источники для питьевого и хозяйственно-бытового водоснабжения для собственных нужд в объеме до 50 кубических метров в сутки, представляют в местный исполнительный орган:</w:t>
        <w:br/>
        <w:t>      1) заявление (приложение 1 к Правилам);</w:t>
        <w:br/>
        <w:t>      2) копию плана земельного участка с указанием месторасположения водозаборного соору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13. Юридические или физические лица, осуществляющие услуги по нецентрализованному водоснабжению населения в объеме до 50 кубических метров в сутки, представляют следующие документы:</w:t>
        <w:br/>
        <w:t>      1) заявление (приложения 2 или 3 к Правилам);</w:t>
        <w:br/>
        <w:t>      2) ситуационную схему расположения водозаборного сооружения;</w:t>
        <w:br/>
        <w:t>      3) копию свидетельства о государственной регистрации юридического лица, засвидетельствованную нотариально (копию свидетельства о государственной регистрации в качестве индивидуального предпринимателя, засвидетельствованную нотариально - для физического лица);</w:t>
        <w:br/>
        <w:t>      4) копию акта отвода земельного участка (договора аренды, решения акима) под сооружения или технические устройства, при помощи которых производится забор подземных или поверхностных вод;</w:t>
        <w:br/>
        <w:t>      5) копию паспорта водохозяйственного сооружения или устройства;</w:t>
        <w:br/>
        <w:t>      6) при наличии собственной производственной лаборатории - копию лицензии на санитарно-гигиеническую, противоэпидемиологическую деятельность в части проведения бактериологических санитарно-химических исследований;</w:t>
        <w:br/>
        <w:t>      в случае проведения лабораторных исследований в других лабораториях - копию договора на проведение лабораторных исследований и копию лицензии данной лаборатории на указанный вид деятельности;</w:t>
        <w:br/>
        <w:t>      7) копию ситуационного плана зоны санитарной охраны, согласно  санитарно-эпидемиологическим требованиям к содержанию зон санитарной охраны источников водоснабжения и водопроводов хозяйственно-питьевого назначения.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ложение 1                  </w:t>
        <w:br/>
        <w:t>к Правилам регистрации водных         </w:t>
        <w:br/>
        <w:t>объектов, используемых юридическими и     </w:t>
        <w:br/>
        <w:t>физическими лицами, при нецентрализованном  </w:t>
        <w:br/>
        <w:t>питьевом и хозяйственно-бытовом       </w:t>
        <w:br/>
        <w:t>водоснабжении населения           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Форма заявления физических лиц, использующи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     водные источники для питьевого и хозяйственно-бытового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   водоснабжения в объеме до 50 кубических метров в сутки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В ______________________________________________________________</w:t>
        <w:br/>
        <w:t>      (полное наименование государственного органа)</w:t>
        <w:br/>
        <w:t>От _____________________________________________________________</w:t>
        <w:br/>
        <w:t>      (полностью фамилия, имя, отчество физического лица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                    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ЗАЯВЛЕНИЕ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ошу зарегистрировать водный объект, используемый для</w:t>
        <w:br/>
        <w:t>нецентрализованного питьевого и хозяйственно-бытового</w:t>
        <w:br/>
        <w:t>водоснабжения с объемом изъятия до 50 кубических метров в сутки.</w:t>
        <w:br/>
        <w:t>      Цель водопользования:</w:t>
        <w:br/>
        <w:t>      Вид водозаборного сооружения _____________________________</w:t>
        <w:br/>
        <w:t>                                    (наименование, год ввода</w:t>
        <w:br/>
        <w:t>________________________________________________________________</w:t>
        <w:br/>
        <w:t> в эксплуатацию, производственная мощность и т.п.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Место забора воды ______________________________________________</w:t>
        <w:br/>
        <w:t>                 (указать расположение водозаборного сооружения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Сведения о физическом лице:</w:t>
        <w:br/>
        <w:t>1. Номер и дата выдачи документа, удостоверяющего лица _________</w:t>
        <w:br/>
        <w:t>________________________________________________________________</w:t>
        <w:br/>
        <w:t>2. Дата рождения _______________________________________________</w:t>
        <w:br/>
        <w:t>3. Местожительство _____________________________________________</w:t>
        <w:br/>
        <w:t>4. РНН _________________________________________________________</w:t>
        <w:br/>
        <w:t>Дополнительные сведения:</w:t>
        <w:br/>
        <w:t>1. Количество проживающих людей ________________________________</w:t>
        <w:br/>
        <w:t>2. Размер приусадебного участка (огорода) ______________________</w:t>
        <w:br/>
        <w:t>3. Поголовье скота _____________________________________________</w:t>
        <w:br/>
        <w:t>Приложение: ____________________________________________________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"__" ________ 200_г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/__________/ _________________________________</w:t>
        <w:br/>
        <w:t> (подпись)       (фамилия, имя, отчество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Заявление принято к рассмотрению "__" __________ 200_г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/____________/ ____________________________________________</w:t>
        <w:br/>
        <w:t>  (подпись)     (фамилия, имя, отчество ответственного лица</w:t>
        <w:br/>
        <w:t>                         принявшего заявление)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ложение 2                  </w:t>
        <w:br/>
        <w:t>к Правилам регистрации водных         </w:t>
        <w:br/>
        <w:t>объектов, используемых юридическими и     </w:t>
        <w:br/>
        <w:t>физическими лицами, при нецентрализованном  </w:t>
        <w:br/>
        <w:t>питьевом и хозяйственно-бытовом       </w:t>
        <w:br/>
        <w:t>водоснабжении населения           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   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Форма заявления юридических лиц, осуществляющих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      услуги по нецентрализованному водоснабжению населения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          в объеме до 50 кубических метров в сутки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В _______________________________________________________________</w:t>
        <w:br/>
        <w:t>       (полное наименование государственного органа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От ______________________________________________________________</w:t>
        <w:br/>
        <w:t>          (полное наименование юридического лица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                     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ЗАЯВЛЕНИЕ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ошу зарегистрировать водный объект, используемый для </w:t>
        <w:br/>
        <w:t>нецентрализованного питьевого и хозяйственно-бытового</w:t>
        <w:br/>
        <w:t>водоснабжения населения с объемом изъятия до 50 кубических метров</w:t>
        <w:br/>
        <w:t>в сутки.</w:t>
        <w:br/>
        <w:t>      Наименование водного объекта и его характеристика _________</w:t>
        <w:br/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Тип водозаборного сооружения ______________________________</w:t>
        <w:br/>
        <w:t>                                      (наименование, год ввода</w:t>
        <w:br/>
        <w:t>_________________________________________________________________</w:t>
        <w:br/>
        <w:t>   в эксплуатацию, производственная мощность и т.п.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Сведения о количестве водопотребителей __________________________</w:t>
        <w:br/>
        <w:t>Типы и количество приборов учета воды, дата их поверки __________</w:t>
        <w:br/>
        <w:t>Сведения о юридическом лице:</w:t>
        <w:br/>
        <w:t>1. Форма собственности __________________________________________</w:t>
        <w:br/>
        <w:t>2. Свидетельство о регистрации __________________________________</w:t>
        <w:br/>
        <w:t>                                  (номер, кем и когда выдано)</w:t>
        <w:br/>
        <w:t>3. Юридический адрес ____________________________________________</w:t>
        <w:br/>
        <w:t>                        (индекс, область, район, город, улица,</w:t>
        <w:br/>
        <w:t>_______________________________________</w:t>
        <w:br/>
        <w:t>    дом, офис, телефон, факс)</w:t>
        <w:br/>
        <w:t>4. Банковские реквизиты _________________________________________</w:t>
        <w:br/>
        <w:t>                                (р/счет, банк, БИК, РНН)</w:t>
        <w:br/>
        <w:t> </w:t>
        <w:br/>
        <w:t>Перечень прилагаемых документов в соответствии с пунктом 13 Правил</w:t>
        <w:br/>
        <w:t>регистрации водных объектов, используемых юридическими и физическими</w:t>
        <w:br/>
        <w:t>лицами, при нецентрализованном питьевом и хозяйственно-бытовом </w:t>
        <w:br/>
        <w:t>водоснабжении населения, утвержденных Приказом Председателя Комитета</w:t>
        <w:br/>
        <w:t>по водным ресурсам Министерства сельского хозяйства Республики </w:t>
        <w:br/>
        <w:t>Казахстан от 17 февраля 2006 года N 29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"__" ________ 200_г.</w:t>
        <w:br/>
        <w:t> </w:t>
        <w:br/>
        <w:t>/_____________/ __________________________________________</w:t>
        <w:br/>
        <w:t>  (подпись)        (фамилия, имя, отчество руководителя</w:t>
        <w:br/>
        <w:t>                          юридического лица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М.П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Заявление принято к рассмотрению "__" ________ 200_г.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/___________/ _________________________________________________</w:t>
        <w:br/>
        <w:t>   (подпись)   (фамилия, имя, отчество ответственного лица</w:t>
        <w:br/>
        <w:t>                            принявшего заявление)</w:t>
      </w:r>
    </w:p>
    <w:p>
      <w:pPr>
        <w:pStyle w:val="Normal"/>
        <w:spacing w:lineRule="auto" w:line="240" w:before="280" w:after="280"/>
        <w:jc w:val="right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иложение 3                  </w:t>
        <w:br/>
        <w:t>к Правилам регистрации водных         </w:t>
        <w:br/>
        <w:t>объектов, используемых юридическими и     </w:t>
        <w:br/>
        <w:t>физическими лицами, при нецентрализованном  </w:t>
        <w:br/>
        <w:t>питьевом и хозяйственно-бытовом       </w:t>
        <w:br/>
        <w:t>водоснабжении населения           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Форма заявления физических лиц, осуществляющих услуги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   по нецентрализованному водоснабжению населения в объеме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br/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              до 50 кубических метров в сутки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В _______________________________________________________________</w:t>
        <w:br/>
        <w:t>         (полное наименование государственного органа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От ______________________________________________________________</w:t>
        <w:br/>
        <w:t>       (полностью фамилия, имя, отчество физического лица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                           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b/>
          <w:bCs/>
          <w:sz w:val="20"/>
          <w:szCs w:val="20"/>
          <w:lang w:val="ru-RU"/>
        </w:rPr>
        <w:t>ЗАЯВЛЕНИЕ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Прошу зарегистрировать водный объект, используемый для</w:t>
        <w:br/>
        <w:t>нецентрализованного питьевого и хозяйственно-бытового</w:t>
        <w:br/>
        <w:t>водоснабжения населения с объемом изъятия до 50 кубических метров</w:t>
        <w:br/>
        <w:t>в сутки.</w:t>
        <w:br/>
        <w:t>      Наименование водного объекта и его характеристика _________</w:t>
        <w:br/>
        <w:t>_________________________________________________________________</w:t>
        <w:br/>
        <w:t>      Тип водозаборного сооружения ______________________________</w:t>
        <w:br/>
        <w:t>                                    (наименование, год ввода в</w:t>
        <w:br/>
        <w:t>_______________________________________________________</w:t>
        <w:br/>
        <w:t>  эксплуатацию, производственная мощность и т.п.)</w:t>
        <w:br/>
        <w:t>Сведения о количестве водопотребителей __________________________</w:t>
        <w:br/>
        <w:t>Типы и количество приборов учета воды, дата их поверки __________</w:t>
        <w:br/>
        <w:t>Сведения о физическом лице:</w:t>
        <w:br/>
        <w:t>1. Свидетельство о государственной регистрации частного</w:t>
        <w:br/>
        <w:t>предпринимателя _________________________________________________</w:t>
        <w:br/>
        <w:t>                             (номер, кем и когда выдано)</w:t>
        <w:br/>
        <w:t>2. РНН _________________________________________</w:t>
        <w:br/>
        <w:t>3. Адрес ________________________________________________________</w:t>
        <w:br/>
        <w:t>              (индекс, область, район, город, улица, дом, офис,</w:t>
        <w:br/>
        <w:t>_________________________________________________________________</w:t>
        <w:br/>
        <w:t>                               телефон, факс)</w:t>
        <w:br/>
        <w:t> </w:t>
        <w:br/>
        <w:t>      Перечень прилагаемых документов в соответствии с пунктом 13</w:t>
        <w:br/>
        <w:t>Правил регистрации водных объектов, используемых юридическими и </w:t>
        <w:br/>
        <w:t>физическими лицами, при нецентрализованном питьевом и </w:t>
        <w:br/>
        <w:t>хозяйственно-бытовом водоснабжении населения, утвержденных Приказом</w:t>
        <w:br/>
        <w:t>Председателя Комитета по водным ресурсам Министерства сельского </w:t>
        <w:br/>
        <w:t>хозяйства Республики Казахстан от 17 февраля 2006 года N 29.</w:t>
        <w:br/>
        <w:t>"__"__________ 200_г.</w:t>
        <w:br/>
        <w:t> </w:t>
        <w:br/>
        <w:t>/______________/ _________________________________________</w:t>
        <w:br/>
        <w:t>   (подпись)             (фамилия, имя, отчество)</w:t>
      </w:r>
    </w:p>
    <w:p>
      <w:pPr>
        <w:pStyle w:val="Normal"/>
        <w:spacing w:lineRule="auto" w:line="240" w:before="280" w:after="280"/>
        <w:rPr>
          <w:rFonts w:ascii="Zan Courier New;Courier New" w:hAnsi="Zan Courier New;Courier New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  <w:lang w:val="ru-RU"/>
        </w:rPr>
        <w:t xml:space="preserve"> </w:t>
      </w: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  <w:t>Заявление принято к рассмотрению "__"__________ 200_г.</w:t>
        <w:br/>
        <w:t>/______________/ _____________________________________________</w:t>
        <w:br/>
        <w:t>   (подпись)      (фамилия, имя, отчество ответственного лица</w:t>
        <w:br/>
        <w:t>                            принявшего заявление)</w:t>
      </w:r>
    </w:p>
    <w:p>
      <w:pPr>
        <w:pStyle w:val="Normal"/>
        <w:spacing w:before="0" w:after="200"/>
        <w:rPr>
          <w:rFonts w:ascii="Zan Courier New;Courier New" w:hAnsi="Zan Courier New;Courier New" w:eastAsia="Times New Roman" w:cs="Zan Courier New;Courier New"/>
          <w:sz w:val="20"/>
          <w:szCs w:val="20"/>
          <w:lang w:val="ru-RU"/>
        </w:rPr>
      </w:pPr>
      <w:r>
        <w:rPr>
          <w:rFonts w:eastAsia="Times New Roman" w:cs="Zan Courier New;Courier New" w:ascii="Zan Courier New;Courier New" w:hAnsi="Zan Courier New;Courier New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00:00Z</dcterms:created>
  <dc:creator>gnetii</dc:creator>
  <dc:description/>
  <dc:language>en-US</dc:language>
  <cp:lastModifiedBy>gnetii</cp:lastModifiedBy>
  <dcterms:modified xsi:type="dcterms:W3CDTF">2011-12-12T14:01:00Z</dcterms:modified>
  <cp:revision>1</cp:revision>
  <dc:subject/>
  <dc:title/>
</cp:coreProperties>
</file>