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n Courier New;Courier New" w:hAnsi="Zan Courier New;Courier New" w:cs="Zan Courier New;Courier New"/>
          <w:b/>
          <w:b/>
          <w:bCs/>
          <w:color w:val="0000FF"/>
          <w:sz w:val="36"/>
          <w:szCs w:val="36"/>
        </w:rPr>
      </w:pPr>
      <w:r>
        <w:rPr>
          <w:rFonts w:cs="Zan Courier New;Courier New" w:ascii="Zan Courier New;Courier New" w:hAnsi="Zan Courier New;Courier New"/>
          <w:b/>
          <w:bCs/>
          <w:color w:val="0000FF"/>
          <w:sz w:val="36"/>
          <w:szCs w:val="36"/>
        </w:rPr>
        <w:t>Вопросы Министерства охраны окружающей среды Республики Казахстан</w:t>
      </w:r>
    </w:p>
    <w:p>
      <w:pPr>
        <w:pStyle w:val="Normal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Постановление Правительства Республики Казахстан от 8 декабря 2007 года N 1201</w:t>
      </w:r>
    </w:p>
    <w:p>
      <w:pPr>
        <w:pStyle w:val="Normal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Правительство Республики Казахстан </w:t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ПОСТАНОВЛЯЕТ</w:t>
      </w:r>
      <w:r>
        <w:rPr>
          <w:rFonts w:cs="Zan Courier New;Courier New" w:ascii="Zan Courier New;Courier New" w:hAnsi="Zan Courier New;Courier New"/>
          <w:sz w:val="20"/>
          <w:szCs w:val="20"/>
        </w:rPr>
        <w:t>: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. Реорганизовать Комитет природоохранного контроля Министерства охраны окружающей среды Республики Казахстан в Комитет экологического регулирования и контроля Министерства охраны окружающей среды Республики Казахстан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2. Реорганизовать государственные учреждения - территориальные органы Министерства охраны окружающей среды Республики Казахстан в государственные учреждения - территориальные органы Комитета экологического регулирования и контроля Министерства охраны окружающей среды Республики Казахстан согласно приложению 1 к настоящему постановлению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3. Утвердить прилагаемые:</w:t>
        <w:br/>
        <w:t>      1) Положение о Министерстве охраны окружающей среды Республики Казахстан;</w:t>
        <w:br/>
        <w:t>      2) перечень организаций, находящихся в ведении Министерства охраны окружающей среды Республики Казахстан;</w:t>
        <w:br/>
        <w:t>      3) перечень государственных учреждений - территориальных органов Комитета экологического регулирования и контроля Министерства охраны окружающей среды Республики Казахстан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4. Признать утратившими силу некоторые решения Правительства Республики Казахстан согласно приложению 2 к настоящему постановлению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5. Министерству охраны окружающей среды Республики Казахстан в установленном законодательством порядке принять необходимые меры по реализации настоящего постановления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6. Настоящее постановление вводится в действие со дня подписания, за исключением подпункта 3) пункта 3 настоящего постановления и пунктов 2, 5, 6 приложения 2 к настоящему постановлению, которые вводятся в действие по истечении тридцати календарных дней со дня подписания настоящего постановления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 </w:t>
      </w:r>
      <w:r>
        <w:rPr>
          <w:rFonts w:cs="Zan Courier New;Courier New" w:ascii="Zan Courier New;Courier New" w:hAnsi="Zan Courier New;Courier New"/>
          <w:i/>
          <w:iCs/>
          <w:sz w:val="20"/>
          <w:szCs w:val="20"/>
        </w:rPr>
        <w:t>Премьер-Министр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i/>
          <w:iCs/>
          <w:sz w:val="20"/>
          <w:szCs w:val="20"/>
        </w:rPr>
        <w:t>    Республики Казахстан</w:t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Приложение 1        </w:t>
        <w:br/>
        <w:t>к постановлению Правительства</w:t>
        <w:br/>
        <w:t>Республики Казахстан   </w:t>
        <w:br/>
        <w:t>от 8 декабря 2007 года N 1201</w:t>
      </w:r>
    </w:p>
    <w:p>
      <w:pPr>
        <w:pStyle w:val="NormalWeb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Перечень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реорганизуемых государственных учреждений - территориальных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органов Министерства охраны окружающей среды Республики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Казахстан в государственные учреждения - территориальные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органы Комитета экологического регулирования и контроля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Министерства охраны окружающей среды Республики Казахстан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. Государственное учреждение "Алматинское городское территориальное управление охраны окружающей среды" Министерства охраны окружающей среды Республики Казахстан и государственное учреждение "Алматинское областное территориальное управление охраны окружающей среды Министерства охраны окружающей среды Республики Казахстан" путем слияния в государственное учреждение "Балхаш-Алакольское управление экологии Комитета экологического регулирования и контроля Министерства охраны окружающей среды Республики Казахстан".</w:t>
        <w:br/>
        <w:t>      2. Государственное учреждение "Атырауское областное территориальное управление охраны окружающей среды Министерства охраны окружающей среды Республики Казахстан", государственное учреждение "Мангистауское областное территориальное управление охраны окружающей среды Министерства охраны окружающей среды Республики Казахстан" и государственное учреждение "Западно-Казахстанское областное территориальное управление охраны окружающей среды Министерства охраны окружающей среды Республики Казахстан" путем слияния в государственное учреждение "Жайык-Каспийское управление экологии Комитета экологического регулирования и контроля Министерства охраны окружающей среды Республики Казахстан".</w:t>
        <w:br/>
        <w:t>      3. Государственное учреждение "Павлодарское областное территориальное управление охраны окружающей среды Министерства охраны окружающей среды Республики Казахстан" и государственное учреждение "Восточно-Казахстанское областное территориальное управление охраны окружающей среды Министерства охраны окружающей среды Республики Казахстан" путем слияния в государственное учреждение "Иртышское управление экологии Комитета экологического регулирования и контроля Министерства охраны окружающей среды Республики Казахстан".</w:t>
        <w:br/>
        <w:t>      4. Государственное учреждение "Жамбылское областное территориальное управление охраны окружающей среды Министерства охраны окружающей среды Республики Казахстан" и государственное учреждение "Южно-Казахстанское областное территориальное управление охраны окружающей среды Министерства охраны окружающей среды Республики Казахстан" путем слияния в государственное учреждение "Шу-Таласское управление экологии Комитета экологического регулирования и контроля Министерства охраны окружающей среды Республики Казахстан".</w:t>
        <w:br/>
        <w:t>      5. Государственное учреждение "Карагандинское областное территориальное управление охраны окружающей среды Министерства охраны окружающей среды Республики Казахстан" в государственное учреждение "Нура-Сарысуйское управление экологии Комитета экологического регулирования и контроля Министерства охраны окружающей среды Республики Казахстан".</w:t>
        <w:br/>
        <w:t>      6. Государственное учреждение "Актюбинское областное территориальное управление охраны окружающей среды Министерства охраны окружающей среды Республики Казахстан" и государственное учреждение "Костанайское областное территориальное управление охраны окружающей среды Министерства охраны окружающей среды Республики Казахстан" путем слияния в государственное учреждение "Тобыл-Торгайское управление экологии Комитета экологического регулирования и контроля Министерства охраны окружающей среды Республики Казахстан".</w:t>
        <w:br/>
        <w:t>      7. Государственное учреждение "Кызылординское областное территориальное управление охраны окружающей среды Министерства охраны окружающей среды Республики Казахстан" в государственное учреждение "Арало-Сырдарьинское управление экологии Комитета экологического регулирования и контроля Министерства охраны окружающей среды Республики Казахстан".</w:t>
        <w:br/>
        <w:t>      8. Государственное учреждение "Городское территориальное управление охраны окружающей среды города Астаны Министерства охраны окружающей среды Республики Казахстан", государственное учреждение "Северо-Казахстанское областное территориальное управление охраны окружающей среды Министерства охраны окружающей среды Республики Казахстан" и государственное учреждение "Акмолинское областное территориальное управление охраны окружающей среды Министерства охраны окружающей среды Республики Казахстан" путем слияния в государственное учреждение "Есильское управление экологии Комитета экологического регулирования и контроля Министерства охраны окружающей среды Республики Казахстан".</w:t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Утверждено          </w:t>
        <w:br/>
        <w:t>постановлением Правительства</w:t>
        <w:br/>
        <w:t>Республики Казахстан    </w:t>
        <w:br/>
        <w:t>от 8 декабря 2007 года N 1201</w:t>
      </w:r>
    </w:p>
    <w:p>
      <w:pPr>
        <w:pStyle w:val="NormalWeb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Положение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о Министерстве охраны окружающей среды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Республики Казахстан</w:t>
      </w:r>
    </w:p>
    <w:p>
      <w:pPr>
        <w:pStyle w:val="NormalWeb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1. Общие положения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. Министерство охраны окружающей среды Республики Казахстан (далее - Министерство) - центральный исполнительный орган Республики Казахстан, осуществляющий руководство и межотраслевую координацию по вопросам реализации государственной политики в области охраны окружающей среды и природопользования и обеспечения экологически устойчивого развития общества.</w:t>
        <w:br/>
        <w:t>      Министерство имеет ведомство - Комитет экологического регулирования и контроля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2. Министерство осуществляет свою деятельность в соответствии с Конституцией и законами Республики Казахстан, актами Президента, Правительства Республики Казахстан, иными нормативными правовыми актами и настоящим Положением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3. Министерство является юридическим лицом в организационно-правовой форме государственного учреждения, имеет печати и штампы со своим наименованием на государственном языке, бланки установленного образца, а также в соответствии с законодательством счета в органах Казначейства Министерства финансов Республики Казахстан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4. Министерство вступает в гражданско-правовые отношения от собственного имени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5. Министерство имеет право выступать стороной гражданско-правовых отношений от имени государства, если оно уполномочено на это в соответствии с законодательством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6. Лимит штатной численности Министерства по представлению министра утверждается Правительством Республики Казахстан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7. Юридический адрес Министерства: Республика Казахстан, 010000, город Астана, улица 35-А, дом 8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8. Полное наименование Министерства - государственное учреждение "Министерство охраны окружающей среды Республики Казахстан"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9. Настоящее Положение является учредительным документом Министерства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0. Финансирование деятельности Министерства осуществляется за счет средств республиканского бюджета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1. Министерству запрещается вступать в договорные отношения с субъектами предпринимательства на предмет выполнения обязанностей, являющихся функциями Министерства.</w:t>
        <w:br/>
        <w:t>      Если Министерству законодательными актами предоставлено право осуществлять приносящую доходы деятельность, то доходы, полученные от такой деятельности, направляются в доход республиканского бюджета.</w:t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2. Основные задачи и функции Министерства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2. Основными задачами Министерства в сфере его деятельности являются:</w:t>
        <w:br/>
        <w:t>      1) улучшение качества окружающей среды, обеспечение экологической безопасности и достижение благоприятного уровня экологически устойчивого развития общества;</w:t>
        <w:br/>
        <w:t>      2) руководство и межотраслевая координация по вопросам реализации государственной политики в сфере охраны окружающей среды, природопользования и устойчивого развития;</w:t>
        <w:br/>
        <w:t>      3) совершенствование законодательства в области охраны окружающей среды, природопользования и обеспечения экологически устойчивого развития общества;</w:t>
        <w:br/>
        <w:t>      4) совершенствование системы государственного управления в области охраны окружающей среды и государственного экологического контроля, экономических методов охраны окружающей среды в пределах своей компетенции;</w:t>
        <w:br/>
        <w:t>      5) оптимизация системы охраны окружающей среды и участие в оптимизации системы природопользования для устойчивого развития;</w:t>
        <w:br/>
        <w:t>      6) развитие международного сотрудничества в области охраны окружающей среды и устойчивого развития;</w:t>
        <w:br/>
        <w:t>      7) развитие системы распространения информации и просвещения в области охраны окружающей среды;</w:t>
        <w:br/>
        <w:t>      8) обеспечение государственного экологического контроля за соблюдением природоохранного законодательства, нормативов экологических требований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3. Министерство в соответствии с действующим законодательством и возложенными на него задачами осуществляет  следующие функции:</w:t>
        <w:br/>
        <w:t>      1) вырабатывает предложения по формированию государственной экологической политики и переходу к устойчивому развитию;</w:t>
        <w:br/>
        <w:t>      2) вырабатывает предложения по формированию политики по эффективному и рациональному использованию возобновляемых ресурсов и источников энергии, и "прорывным" технологиям;</w:t>
        <w:br/>
        <w:t>      3) осуществляет международное сотрудничество в области охраны окружающей среды и устойчивого развития, включая реализацию международных договоров;</w:t>
        <w:br/>
        <w:t>      4) утверждает в пределах своей компетенции или согласовывает экологические нормативы и экологические требования по хозяйственной и иной деятельности;</w:t>
        <w:br/>
        <w:t>      5) осуществляет государственное управление в области охраны окружающей среды;</w:t>
        <w:br/>
        <w:t>      6) проводит единую государственную экологическую политику;</w:t>
        <w:br/>
        <w:t>      7) осуществляет межотраслевую координацию реализации государственной политики в области охраны окружающей среды и природопользования;</w:t>
        <w:br/>
        <w:t>      8) осуществляет в пределах своей компетенции координацию деятельности физических и юридических лиц в области охраны климата и озонового слоя Земли, сохранения биоразнообразия, опустынивания и деградации земель;</w:t>
        <w:br/>
        <w:t>      9) разрабатывает и организует выполнение программных документов в сфере охраны окружающей среды и природопользования;</w:t>
        <w:br/>
        <w:t>      10) разрабатывает проекты законодательных и иных нормативных правовых актов по вопросам своей компетенции;</w:t>
        <w:br/>
        <w:t>      11) разрабатывает технические регламенты в области охраны окружающей среды;</w:t>
        <w:br/>
        <w:t>      12) согласовывает региональные программы и планы мероприятий по охране окружающей среды;</w:t>
        <w:br/>
        <w:t>      13) организует ведение Единой системы кадастров природных ресурсов;</w:t>
        <w:br/>
        <w:t>      14) организует ведение Государственного кадастра отходов производства и потребления;</w:t>
        <w:br/>
        <w:t>      15) организует ведение Государственного кадастра захоронений вредных веществ, радиоактивных отходов и сброса сточных вод в недра;</w:t>
        <w:br/>
        <w:t>      16) организует ведение системы управления отходами;</w:t>
        <w:br/>
        <w:t>      17) организует ведение Государственного фонда экологической информации;</w:t>
        <w:br/>
        <w:t>      18) организует ведение государственного мониторинга состояния окружающей среды и отдельных специальных видов мониторинга, а также осуществляет координацию ведения Единой государственной системы мониторинга окружающей среды и природных ресурсов;</w:t>
        <w:br/>
        <w:t>      19) утверждает перечни, формы и сроки обмена информацией по ведению Единой государственной системы мониторинга окружающей среды и природных ресурсов;</w:t>
        <w:br/>
        <w:t>      20) устанавливает порядок проведения общественных слушаний;</w:t>
        <w:br/>
        <w:t>      21) устанавливает порядок инвентаризации выбросов парниковых газов и озоноразрушающих веществ;</w:t>
        <w:br/>
        <w:t>      22) организует разработку и опубликование Национального экологического атласа;</w:t>
        <w:br/>
        <w:t>      23) разрабатывает порядок управления бесхозяйными опасными отходами, признанными решением суда поступившими в республиканскую собственность;</w:t>
        <w:br/>
        <w:t>      24) осуществляет управление бесхозяйными опасными отходами, признанными решением суда поступившими в республиканскую собственность;</w:t>
        <w:br/>
        <w:t>      25) разрабатывает порядок ограничения, приостановления или снижения выбросов парниковых газов в атмосферу и порядок торговли квотами и обязательствами на сокращение эмиссии в окружающую среду;</w:t>
        <w:br/>
        <w:t>      26) разрабатывает программы целевых показателей качества окружающей среды;</w:t>
        <w:br/>
        <w:t>      27) составляет по результатам ведения Государственного кадастра отходов ежегодный информационный обзор;</w:t>
        <w:br/>
        <w:t>      28) разрабатывает критерии оценки экологической обстановки территорий;</w:t>
        <w:br/>
        <w:t>      29) разрабатывает порядок формирования ликвидационных фондов полигонов размещения отходов;</w:t>
        <w:br/>
        <w:t>      30) разрабатывает базовые и предельные ставки платы за эмиссии в окружающую среду;</w:t>
        <w:br/>
        <w:t>      31) разрабатывает перечни наилучших доступных технологий;</w:t>
        <w:br/>
        <w:t>      32) организует ведение государственного учета участков загрязнения окружающей среды, в том числе реестра участков загрязнения окружающей среды;</w:t>
        <w:br/>
        <w:t>      33) организует ведение Государственного кадастра парниковых газов и Государственного кадастра потребления озоноразрушающих веществ;</w:t>
        <w:br/>
        <w:t>      34) утверждает методику расчета платы за эмиссии в окружающую среду;</w:t>
        <w:br/>
        <w:t>      35) утверждает форму заключения об обязательном экологическом аудите;</w:t>
        <w:br/>
        <w:t>      36) утверждает состав и положение об экспертном совете в области технического регулирования;</w:t>
        <w:br/>
        <w:t>      37) заключает соглашения и меморандумы в области охраны окружающей среды;</w:t>
        <w:br/>
        <w:t>      38) устанавливает порядок образования компетентной комиссии, образуемой для установления причин, масштабов причиненного вреда и последствий страхового случая, повлекшего аварийное загрязнение окружающей среды;</w:t>
        <w:br/>
        <w:t>      39) утверждает инструктивно-методические документы по ведению захоронений вредных веществ, радиоактивных отходов и сброса сточных вод в недра;</w:t>
        <w:br/>
        <w:t>      40) устанавливает порядок учета природопользователей и источников загрязнения окружающей среды;</w:t>
        <w:br/>
        <w:t>      41) обеспечивает формирование и развитие научных основ в области охраны окружающей среды;</w:t>
        <w:br/>
        <w:t>      42) устанавливает сроки и порядок обеспечения доступа к экологической информации, относящейся к процедуре оценки воздействия на окружающую среду и процессу принятия решений по намечаемой хозяйственной и иной деятельности;</w:t>
        <w:br/>
        <w:t>      43) определяет перечни отходов для размещения на полигонах различных классов;</w:t>
        <w:br/>
        <w:t>      44) утверждает формы документов, касающихся организации и проведения государственного экологического контроля;</w:t>
        <w:br/>
        <w:t>      45) разрабатывает и утверждает порядок согласования программ производственного экологического контроля и установления требований к отчетности по результатам производственного экологического контроля;</w:t>
        <w:br/>
        <w:t>      46) утверждает инструктивно-методические документы по проведению оценки воздействия на окружающую среду и государственной экологической экспертизы, включая порядок проведения государственной экологической экспертизы;</w:t>
        <w:br/>
        <w:t>      47) утверждает:</w:t>
        <w:br/>
        <w:t>      методику определения нормативов эмиссий в окружающую среду;</w:t>
        <w:br/>
        <w:t>      классификатор отходов;</w:t>
        <w:br/>
        <w:t>      форму отчета по опасным отходам;</w:t>
        <w:br/>
        <w:t>      порядок включения условий природопользования в разрешения на эмиссии в окружающую среду, формы документов для выдачи разрешений на эмиссии в окружающую среду и порядок их заполнения;</w:t>
        <w:br/>
        <w:t>      типовой перечень мероприятий по охране окружающей среды;</w:t>
        <w:br/>
        <w:t>      правила осуществления контроля за деятельностью должностных лиц местных исполнительных органов в области экологической экспертизы;</w:t>
        <w:br/>
        <w:t>      форму заключения государственной экологической экспертизы;</w:t>
        <w:br/>
        <w:t>      предельно допустимые концентрации химических веществ в почве;</w:t>
        <w:br/>
        <w:t>      форму паспорта опасных отходов;</w:t>
        <w:br/>
        <w:t>      48) устанавливает порядок разработки и утверждения нормативов предельно допустимых выбросов парниковых газов и потребления озоноразрушающих веществ;</w:t>
        <w:br/>
        <w:t>      49) определяет порядок проведения государственной экологической экспертизы;</w:t>
        <w:br/>
        <w:t>      50) согласовывает создание сетей наблюдений в рамках Единой государственной системы мониторинга окружающей среды и природных ресурсов;</w:t>
        <w:br/>
        <w:t>      51) согласовывает государственные общеобязательные стандарты образования и типовые учебные программы профессионального образования по специальностям в области охраны окружающей среды и природопользования;</w:t>
        <w:br/>
        <w:t>      52) согласовывает порядок государственной регистрации пестицидов (ядохимикатов);</w:t>
        <w:br/>
        <w:t>      53) согласовывает порядок регулирования численности животных;</w:t>
        <w:br/>
        <w:t>      54) устанавливает порядок определения недропользователем видов и методов наблюдения за состоянием окружающей среды;</w:t>
        <w:br/>
        <w:t>      55) устанавливает предельно допустимые выбросы парниковых газов для отдельных видов источников выбросов парниковых газов;</w:t>
        <w:br/>
        <w:t>      56) определяет по согласованию с органами статистики перечень организаций, осуществляющих в установленном порядке статистические наблюдения в области охраны климата и озонового слоя Земли на соответствующих территориях;</w:t>
        <w:br/>
        <w:t>      57) организует проведение ежегодной государственной инвентаризации эмиссии и поглощения парниковых газов;</w:t>
        <w:br/>
        <w:t>      58) устанавливает порядок инвентаризации выбросов парниковых газов и озоноразрушающих веществ в атмосферу;</w:t>
        <w:br/>
        <w:t>      59) в пределах своей компетенции обеспечивает защиту сведений, составляющих государственные секреты.</w:t>
      </w:r>
    </w:p>
    <w:p>
      <w:pPr>
        <w:pStyle w:val="NormalWeb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4. В соответствии с действующим законодательством, на ведомство могут быть возложены функции по:</w:t>
        <w:br/>
        <w:t>      1) проведению государственной экологической экспертизы в пределах своей компетенции, а также координации деятельности по осуществлению экологической экспертизы и выдаче разрешений на эмиссии в окружающую среду в Республике Казахстан и осуществлению ее методического руководства;</w:t>
        <w:br/>
        <w:t>      2) осуществлению контроля за деятельностью должностных лиц местных исполнительных органов по организации и проведению государственной экологической экспертизы, выдаче разрешений на эмиссии в окружающую среду;</w:t>
        <w:br/>
        <w:t>      3) выдаче экологических разрешений (разрешения на эмиссии в окружающую среду и комплексные экологические разрешения) в пределах своей компетенции;</w:t>
        <w:br/>
        <w:t>      4) установлению в экологических разрешениях лимитов на эмиссии в окружающую среду;</w:t>
        <w:br/>
        <w:t>      5) согласованию выдачи лицензий, разрешений, договоров (контрактов) в области использования природных ресурсов в пределах своей компетенции;</w:t>
        <w:br/>
        <w:t>      6) осуществлению выдачи лицензий на выполнение работ и оказание услуг в области охраны окружающей среды (подвиды деятельности: природоохранное проектирование, нормирование; работы в области экологической экспертизы; экологический аудит);</w:t>
        <w:br/>
        <w:t>      7) выдаче разрешений на импорт, экспорт озоноразрушающих веществ и содержащей их продукции, производство работ с использованием озоноразрушающих веществ, ремонт, монтаж, обслуживание оборудования, содержащего озоноразрушающие вещества;</w:t>
        <w:br/>
        <w:t>      8) принятию решения о проведении обязательного экологического аудита;</w:t>
        <w:br/>
        <w:t>      9) организации и совершенствованию системы государственного регулирования в области охраны окружающей среды, государственной экологической экспертизы, разрешительной, лицензионной и эколого-экспертной деятельности, нормирования и стандартов в пределах своей компетенции, а также системы экономических методов и механизмов стимулирования рационального природопользования и охраны окружающей среды;</w:t>
        <w:br/>
        <w:t>      10) обеспечению в установленном законодательством порядке доступа к экологической информации в пределах своей компетенции;</w:t>
        <w:br/>
        <w:t>      11) согласованию разрешений на специальное водопользование;</w:t>
        <w:br/>
        <w:t>      12) участию в согласовании бассейновых схем комплексного использования и охраны водных объектов, подготовке бассейновых соглашений, разработке государственных (региональных и бассейновых) программ по использованию, воспроизводству и охране водных объектов, а также в реализации бассейнового принципа управления водными ресурсами в пределах своей компетенции;</w:t>
        <w:br/>
        <w:t>      13) организации ведения реестра наилучших доступных технологий;</w:t>
        <w:br/>
        <w:t>      14) ведению Государственного реестра природопользователей и источников загрязнения окружающей среды;</w:t>
        <w:br/>
        <w:t>      15) ведению реестра проектов нормативных правовых актов, прошедших государственную экологическую экспертизу;</w:t>
        <w:br/>
        <w:t>      16) осуществлению контроля за соблюдением требований экологического законодательства Республики Казахстан при выполнении процедуры оценки воздействия на окружающую среду;</w:t>
        <w:br/>
        <w:t>      17) осуществлению государственного экологического контроля за соблюдением экологического законодательства Республики Казахстан, нормативов качества окружающей среды и экологических требований, в том числе за:</w:t>
        <w:br/>
        <w:t>      соблюдением экологического законодательства Республики Казахстан;</w:t>
        <w:br/>
        <w:t>      проведением мер по ликвидации последствий загрязнения окружающей среды;</w:t>
        <w:br/>
        <w:t>      соблюдением экологических требований в области особо охраняемых природных территорий, в том числе в области охраны, защиты, воспроизводства и использования объектов государственного природно-заповедного фонда;</w:t>
        <w:br/>
        <w:t>      соблюдением экологических требований в области охраны, воспроизводства и использования природных ресурсов;</w:t>
        <w:br/>
        <w:t>      проведением комплекса мероприятий по улучшению земель, предотвращению и ликвидации последствий процессов, вызывающих деградацию земель, восстановлению и сохранению плодородия почв;</w:t>
        <w:br/>
        <w:t>      соблюдением экологических требований при строительстве и реконструкции предприятий, сооружений и иных объектов, обеспечивающих принятие мер по рекультивации земель;</w:t>
        <w:br/>
        <w:t>      соблюдением экологических требований при вводе в эксплуатацию и эксплуатации предприятий, сооружений и иных объектов в части выполнения запроектированных работ по рекультивации земель;</w:t>
        <w:br/>
        <w:t>      снятием, сохранением и использованием плодородного слоя почвы при проведении работ, связанных с нарушением земель;</w:t>
        <w:br/>
        <w:t>      приведением земель, высвобождающихся по мере выработки промышленных запасов полезных ископаемых или других нарушающих процессов и работ, в состояние, пригодное для дальнейшего использования их в соответствии с целевым назначением;</w:t>
        <w:br/>
        <w:t>      соблюдением лицензионно-контрактных условий, относящихся к охране окружающей среды;</w:t>
        <w:br/>
        <w:t>      сохранностью недр от загрязнения, обводнения и техногенных процессов, приводящих к порче месторождения и других объектов окружающей среды;</w:t>
        <w:br/>
        <w:t>      консервацией и ликвидацией объектов недропользования;</w:t>
        <w:br/>
        <w:t>      соблюдением экологических норм и правил при использовании недр и переработке минерального сырья;</w:t>
        <w:br/>
        <w:t>      соблюдением проектных решений по вопросам охраны окружающей среды при добыче и переработке минерального сырья;</w:t>
        <w:br/>
        <w:t>      выполнением мероприятий по предотвращению аварийных или иных опасных ситуаций при проведении операций по недропользованию;</w:t>
        <w:br/>
        <w:t>      захоронением вредных веществ, радиоактивных отходов и сбросом сточных вод в недра;</w:t>
        <w:br/>
        <w:t>      соблюдением правил захоронения отходов и других материалов, консервации и демонтажа скважин и оборудования на континентальном шельфе Республики Казахстан;</w:t>
        <w:br/>
        <w:t>      соблюдением нормативов качества вод;</w:t>
        <w:br/>
        <w:t>      соблюдением технических регламентов, нормативов, правил и иных требований охраны атмосферного воздуха, а также по вопросам охраны климата и озонового слоя Земли, в том числе при выпуске в эксплуатацию и эксплуатации транспортных и других передвижных средств;</w:t>
        <w:br/>
        <w:t>      соблюдением требований по охране атмосферного воздуха при вводе в эксплуатацию предприятий, складировании и сжигании отходов;</w:t>
        <w:br/>
        <w:t>      соблюдением правил охраны животных и растений при размещении, проектировании и строительстве населенных пунктов, предприятий и других объектов, осуществлении производственных процессов и эксплуатации транспортных средств, применении химических и иных веществ;</w:t>
        <w:br/>
        <w:t>      соблюдением экологических требований при строительстве, реконструкции, вводе в эксплуатацию и эксплуатации предприятий, сооружений и иных объектов;</w:t>
        <w:br/>
        <w:t>      соблюдением правил использования, хранения, транспортировки, захоронения, утилизации или иного обращения радиоактивных и иных экологически опасных веществ в части экологических требований по предупреждению загрязнения окружающей среды;</w:t>
        <w:br/>
        <w:t>      соблюдением установленных норм и правил по применению, хранению, транспортировке химических и биологических веществ;</w:t>
        <w:br/>
        <w:t>      выполнением условий природопользования, установленных экологическими разрешениями;</w:t>
        <w:br/>
        <w:t>      соблюдением установленных норм и правил учета, утилизации и обезвреживания отходов производства и потребления;</w:t>
        <w:br/>
        <w:t>      соблюдением экологических требований к санитарно-защитным зонам объектов, имеющих стационарные источники выбросов, сбросов загрязняющих веществ и размещающих отходы производства и потребления;</w:t>
        <w:br/>
        <w:t>      радиационной обстановкой на территории Республики Казахстан, выполнением проектных решений по предупреждению загрязнения объектов окружающей среды радиоактивными веществами;</w:t>
        <w:br/>
        <w:t>      соблюдением технологических регламентов работы очистных сооружений;</w:t>
        <w:br/>
        <w:t>      соблюдением норм и правил производственного экологического контроля;</w:t>
        <w:br/>
        <w:t>      соблюдением законодательства Республики Казахстан об обязательном экологическом страховании;</w:t>
        <w:br/>
        <w:t>      соблюдением квалификационных требований и правил осуществления лицензируемого вида деятельности в области охраны окружающей среды;</w:t>
        <w:br/>
        <w:t>      соблюдением требований об обязательности проведения государственной экологической экспертизы и о выполнении ее условий;</w:t>
        <w:br/>
        <w:t>      соблюдением требований о проведении обязательного экологического аудита и предоставлении достоверной информации по вопросам охраны окружающей среды;</w:t>
        <w:br/>
        <w:t>      соблюдением экологических требований при проведении морских научных исследований на континентальном шельфе Республики Казахстан;</w:t>
        <w:br/>
        <w:t>      соблюдением правил трансграничной транспортировки опасных отходов;</w:t>
        <w:br/>
        <w:t>      18) осуществлению государственного контроля в области использования и охраны водного фонда в соответствии со своей компетенцией;</w:t>
        <w:br/>
        <w:t>      19) осуществлению государственного контроля за соблюдением требований к режиму хозяйственной деятельности на водоохранных зонах и полосах в пределах своей компетенции;</w:t>
        <w:br/>
        <w:t>      20) осуществлению государственного контроля за охраной недр;</w:t>
        <w:br/>
        <w:t>      21) осуществлению контроля за соблюдением законодательства Республики Казахстан в области охраны окружающей среды при производстве и обороте нефтепродуктов;</w:t>
        <w:br/>
        <w:t>      22) осуществлению государственного контроля за выполнением физическими и (или) юридическими лицами, осуществляющими экологически опасные виды хозяйственной и иной деятельности, обязанности по заключению договора обязательного экологического страхования;</w:t>
        <w:br/>
        <w:t>      23) обеспечению контроля за соблюдением экологических требований при обращении с коммунальными отходами;</w:t>
        <w:br/>
        <w:t>      24) осуществлению контроля за соблюдением требований к размещению отходов на полигонах и содержанию полигонов;</w:t>
        <w:br/>
        <w:t>      25) согласованию программ производственного экологического контроля;</w:t>
        <w:br/>
        <w:t>      26) совершенствованию деятельности служб лабораторно-аналитического контроля в системе органов государственного экологического контроля;</w:t>
        <w:br/>
        <w:t>      27) составлению перечня общественных объединений, в уставе которых предусмотрены функции общественного экологического контроля.</w:t>
      </w:r>
    </w:p>
    <w:p>
      <w:pPr>
        <w:pStyle w:val="NormalWeb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3. Организация деятельности Министерства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5. Министерство возглавляет министр, назначаемый на должность и освобождаемый от должности Президентом Республики Казахстан.</w:t>
        <w:br/>
        <w:t>      Министр имеет заместителей (вице-министров), назначаемых на должность и освобождаемых от должности Правительством Республики Казахстан по представлению министра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6. Министр осуществляет руководство Министерством и несет персональную ответственность за выполнение возложенных на Министерство задач и осуществление им своих функций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7. Министр:</w:t>
        <w:br/>
        <w:t>      1) вырабатывает предложения по формированию государственной политики в сфере охраны окружающей среды, управления природопользованием и обеспечения экологически устойчивого развития общества;</w:t>
        <w:br/>
        <w:t>      2) определяет полномочия своих заместителей;</w:t>
        <w:br/>
        <w:t>      3) определяет компетенцию и порядок взаимодействия ведомства с иными государственными органами;</w:t>
        <w:br/>
        <w:t>      4) назначает на должность и освобождает от нее руководителя ведомства, который подконтролен ему в своей деятельности;</w:t>
        <w:br/>
        <w:t>      5) по согласованию с ответственным секретарем назначает на должности и освобождает от должностей заместителей руководителя ведомства;</w:t>
        <w:br/>
        <w:t>      6) отменяет или приостанавливает полностью или в части действие актов ведомств;</w:t>
        <w:br/>
        <w:t>      7) подписывает приказы Министра;</w:t>
        <w:br/>
        <w:t>      8) представляет Министерство в Парламенте Республики Казахстан, в государственных органах и иных организациях;</w:t>
        <w:br/>
        <w:t>      9) утверждает регламент работы Министерства;</w:t>
        <w:br/>
        <w:t>      10) согласовывает и визирует проекты нормативных правовых актов, поступивших на согласование в Министерство;</w:t>
        <w:br/>
        <w:t>      11) осуществляет иные полномочия в соответствии с законами Республики Казахстан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8. Решения, принимаемые Министерством, оформляются приказами министра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9. Руководство аппаратом Министерства осуществляется Ответственным секретарем, назначаемым на должность и освобождаемым от должности Президентом Республики Казахстан по согласованию с Премьер-Министром Республики Казахстан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20. Отставка Правительства, министра, не влечет прекращения полномочий ответственного секретаря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21. Ответственный секретарь при осуществлении своей деятельности подотчетен Президенту Республики Казахстан, Премьер-Министру, Министру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22. Ответственный секретарь:</w:t>
        <w:br/>
        <w:t>      1) обеспечивает реализацию политики в сфере охраны окружающей среды и обеспечения экологически устойчивого развития общества, формируемую Министром, выполняет его акты и поручения;</w:t>
        <w:br/>
        <w:t>      2) осуществляет руководство аппаратом Министерства: организует, координирует и контролирует работу его подразделений;</w:t>
        <w:br/>
        <w:t>      3) организует информационно-аналитическое, организационно-правовое, материально-техническое и финансовое обеспечение деятельности Министерства;</w:t>
        <w:br/>
        <w:t>      4) после согласования с Министром утверждает структуру и штатную численность Министерства в пределах лимита штатной численности Министерства, утвержденного Правительством Республики;</w:t>
        <w:br/>
        <w:t>      5) после согласования с Министром утверждает положения о структурных подразделениях Министерства;</w:t>
        <w:br/>
        <w:t>      6) осуществляет общее руководство деятельностью дисциплинарной, аттестационной и конкурсной комиссий Министерства, контролирует соблюдение исполнительской и трудовой дисциплины, работу кадровой службы и организацию документооборота;</w:t>
        <w:br/>
        <w:t>      7) в целях обеспечения деятельности Министерства и выполнения возложенных на него задач организует проведение государственных закупок;</w:t>
        <w:br/>
        <w:t>      8) после согласования с Министром назначает на должности и освобождает от должностей руководителей департаментов и управлений Министерства;</w:t>
        <w:br/>
        <w:t>      9) согласовывает назначение Министром заместителей руководителя ведомства, представляемых для назначения руководителем ведомства;</w:t>
        <w:br/>
        <w:t>      10) назначает на должности и освобождает от должностей работников Министерства, за исключением работников, вопросы трудовых отношений которых отнесены к компетенции вышестоящих государственных органов и должностных лиц;</w:t>
        <w:br/>
        <w:t>      11) по согласованию с Министром решает вопросы командирования, предоставления отпусков, оказания материальной помощи, подготовки (переподготовки), повышения квалификации, поощрения, выплаты надбавок и премирования работников Министерства;</w:t>
        <w:br/>
        <w:t>      12) по согласованию с Министром решает вопросы дисциплинарной ответственности работников Министерства, за исключением работников, вопросы трудовых отношений которых отнесены к компетенции вышестоящих государственных органов и должностных лиц;</w:t>
        <w:br/>
        <w:t>      13) обеспечивает разработку стратегических и программных документов Министерства, утверждаемых Президентом Республики, Правительством Республики и Министром;</w:t>
        <w:br/>
        <w:t>      14) обеспечивает разработку и представляет на утверждение Министру ежегодный план работы Министерства и ежегодный отчет о результатах его деятельности;</w:t>
        <w:br/>
        <w:t>      15) обеспечивает подготовку бюджетной заявки Министерства, представление бюджетной заявки Министру, который вносит ее на рассмотрение Республиканской бюджетной комиссии, а также выполнение иных процедур бюджетного процесса;</w:t>
        <w:br/>
        <w:t>      16) обеспечивает разработку и утверждает после согласования с министром планы финансирования и финансовую отчетность Министерства;</w:t>
        <w:br/>
        <w:t>      17) организует разработку проектов нормативных правовых актов в пределах компетенции Министерства;</w:t>
        <w:br/>
        <w:t>      18) организует подготовку заключений по проектам нормативных правовых актов, поступивших на согласование в Министерство;</w:t>
        <w:br/>
        <w:t>      19) представляет Министерство во взаимоотношениях с государственными органами и иными организациями в пределах своих полномочий;</w:t>
        <w:br/>
        <w:t>      20) осуществляет иные полномочия, возложенные законами Республики Казахстан и актами Президента Республики на ответственного секретаря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23. Ответственный секретарь имеет право:</w:t>
        <w:br/>
        <w:t>      1) давать обязательные к исполнению поручения работникам аппарата Министерства;</w:t>
        <w:br/>
        <w:t>      2) запрашивать и получать от иных государственных органов и должностных лиц информацию, документы и материалы, необходимые для решения вопросов, входящих в компетенцию Ответственного секретаря;</w:t>
        <w:br/>
        <w:t>      3) принимать правовые акты индивидуального применения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24. Ответственный секретарь в соответствии с законодательными актами Республики Казахстан несет ответственность за выполнение возложенных на него обязанностей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25. Министерство имеет коллегию, являющуюся консультативно-совещательным органом при Министре. Численный и персональный состав коллегии утверждается Министром из числа руководителей структурных подразделений Министерства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26. Иные вопросы организации деятельности Министерства, права и обязанности должностных лиц, компетенция и полномочия структурных подразделений, обеспечивающих его деятельность, устанавливаются регламентом работы Министерства и положениями о структурных подразделениях, утверждаемых Ответственным секретарем после согласования с министром.</w:t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4. Имущество Министерства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27. Министерство имеет на праве оперативного управления обособленное имущество.</w:t>
        <w:br/>
        <w:t>      Имущество Министерства формируется за счет имущества, переданного ему государством, а также иного имущества, стоимость которых отражается в балансе Министерства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28. Имущество, закрепленное за Министерством, относится к республиканской собственности.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29. Министерство не вправе самостоятельно отчуждать или иным способом распоряжаться закрепленным за ним имуществом, приобретенных за счет средств, выделенных ему по плану финансирования, если иное не установлено Законом.</w:t>
      </w:r>
    </w:p>
    <w:p>
      <w:pPr>
        <w:pStyle w:val="NormalWeb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5. Реорганизация и ликвидация Министерства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30. Реорганизация и ликвидация Министерства осуществляются в соответствии с законодательством Республики Казахстан.</w:t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Утвержден          </w:t>
        <w:br/>
        <w:t>постановлением Правительства</w:t>
        <w:br/>
        <w:t>Республики Казахстан   </w:t>
        <w:br/>
        <w:t>от 8 декабря 2007 года N 1201</w:t>
      </w:r>
    </w:p>
    <w:p>
      <w:pPr>
        <w:pStyle w:val="NormalWeb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Перечень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государственных учреждений - территориальных органов Комитета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экологического регулирования и контроля Министерства охраны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окружающей среды Республики Казахстан</w:t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. Государственное учреждение "Балхаш-Алакольское управление экологии Комитета экологического регулирования и контроля Министерства охраны окружающей среды Республики Казахстан", город Алматы.</w:t>
        <w:br/>
        <w:t>      2. Государственное учреждение "Жайык-Каспийское управление экологии Комитета экологического регулирования и контроля Министерства охраны окружающей среды Республики Казахстан", город Атырау.</w:t>
        <w:br/>
        <w:t>      3. Государственное учреждение "Иртышское управление экологии Комитета экологического регулирования и контроля Министерства охраны окружающей среды Республики Казахстан", город Павлодар.</w:t>
        <w:br/>
        <w:t>      4. Государственное учреждение "Шу-Таласское управление экологии Комитета экологического регулирования и контроля Министерства охраны окружающей среды Республики Казахстан", город Тараз.</w:t>
        <w:br/>
        <w:t>      5. Государственное учреждение "Нура-Сарысуйское управление экологии Комитета экологического регулирования и контроля Министерства охраны окружающей среды Республики Казахстан", город Караганда.</w:t>
        <w:br/>
        <w:t>      6. Государственное учреждение "Тобыл-Торгайское управление экологии Комитета экологического регулирования и контроля Министерства охраны окружающей среды Республики Казахстан", город Актобе.</w:t>
        <w:br/>
        <w:t>      7. Государственное учреждение "Арало-Сырдарьинское управление экологии Комитета экологического регулирования и контроля Министерства охраны окружающей среды Республики Казахстан", город Кызылорда.</w:t>
        <w:br/>
        <w:t>      8. Государственное учреждение "Есильское управление экологии Комитета экологического регулирования и контроля Министерства охраны окружающей среды Республики Казахстан", город Астана.</w:t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Утвержден            </w:t>
        <w:br/>
        <w:t>постановлением Правительства </w:t>
        <w:br/>
        <w:t>Республики Казахстан    </w:t>
        <w:br/>
        <w:t>от 8 декабря 2007 года N 1201</w:t>
      </w:r>
    </w:p>
    <w:p>
      <w:pPr>
        <w:pStyle w:val="NormalWeb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Перечень организаций,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находящихся в ведении Министерства охраны окружающей среды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Республики Казахстан</w:t>
      </w:r>
    </w:p>
    <w:p>
      <w:pPr>
        <w:pStyle w:val="NormalWeb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. Республиканское государственное предприятие на праве хозяйственного ведения "Казгидромет".</w:t>
        <w:br/>
        <w:t>      2. Акционерное общество "Казаэросервис".</w:t>
        <w:br/>
        <w:t>      3. Республиканское государственное предприятие на правах хозяйственного ведения "Информационно-аналитический центр охраны окружающей среды".</w:t>
        <w:br/>
        <w:t>      4. Республиканское государственное предприятие на праве хозяйственного ведения "Казахский научно-исследовательский институт экологии и климата".</w:t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Web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Приложение 2         </w:t>
        <w:br/>
        <w:t>к постановлению Правительства </w:t>
        <w:br/>
        <w:t>Республики Казахстан    </w:t>
        <w:br/>
        <w:t>от 8 декабря 2007 года N 1201</w:t>
      </w:r>
    </w:p>
    <w:p>
      <w:pPr>
        <w:pStyle w:val="NormalWeb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Перечень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утративших силу некоторых решений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Правительства Республики Казахстан</w:t>
      </w:r>
    </w:p>
    <w:p>
      <w:pPr>
        <w:pStyle w:val="NormalWeb"/>
        <w:jc w:val="both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. Постановление Правительства Республики Казахстан от 28 октября 2004 года N 1113 "Вопросы Министерства охраны окружающей среды Республики Казахстан" (САПП Республики Казахстан, 2004 г., N 40, ст. 524), за исключением пункта 2.</w:t>
        <w:br/>
        <w:t>      2. Постановление Правительства Республики Казахстан от 29 октября 2004 года N 1126 "Вопросы Комитета природоохранного контроля Министерства охраны окружающей среды Республики Казахстан" (САПП Республики Казахстан, 2004 г., N 42, ст. 535).</w:t>
        <w:br/>
        <w:t>      3. Пункт 3 постановления Правительства Республики Казахстан от 21 декабря 2004 года N 1338 "О ликвидации государственного учреждения "Республиканское инспекционное управление охраны окружающей среды" Министерства охраны окружающей среды Республики Казахстан".</w:t>
        <w:br/>
        <w:t>      4. Пункт 7 Изменений и дополнения, которые вносятся в некоторые решения Правительства Республики Казахстан, утвержденных постановлением Правительства Республики Казахстан от 27 февраля 2006 года N 134 "О внесении изменений и дополнения в некоторые решения Правительства Республики Казахстан" (САПП Республики Казахстан, 2006 г., N 7, ст. 58).</w:t>
        <w:br/>
        <w:t>      5. Пункт 14 Изменений и дополнения, которые вносятся в некоторые решения Правительства Республики Казахстан, утвержденных постановлением Правительства Республики Казахстан от 27 февраля 2006 года N 134 "О внесении изменений и дополнения в некоторые решения Правительства Республики Казахстан" (САПП Республики Казахстан, 2006 г., N 7, ст. 58).</w:t>
        <w:br/>
        <w:t>      6. Постановление Правительства Республики Казахстан от 22 июня 2006 года N 571 "О внесении изменения в постановление Правительства Республики Казахстан от 29 октября 2004 года N 1126" (САПП Республики Казахстан, 2006 г., N 23, ст. 231).</w:t>
        <w:br/>
        <w:t>      7. Пункт 4 Изменений и дополнений, которые вносятся в некоторые решения Правительства Республики Казахстан, утвержденных постановлением Правительства Республики Казахстан от 11 августа 2006 года N 758 "О реорганизации Республиканского государственного предприятия на праве хозяйственного ведения "Казавиамет" Министерства охраны окружающей среды Республики Казахстан" (САПП Республики Казахстан, 2006 г., N 30, ст. 321).</w:t>
      </w:r>
    </w:p>
    <w:p>
      <w:pPr>
        <w:pStyle w:val="Normal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58:00Z</dcterms:created>
  <dc:creator>gnetii</dc:creator>
  <dc:description/>
  <dc:language>en-US</dc:language>
  <cp:lastModifiedBy>gnetii</cp:lastModifiedBy>
  <dcterms:modified xsi:type="dcterms:W3CDTF">2011-12-12T13:58:00Z</dcterms:modified>
  <cp:revision>1</cp:revision>
  <dc:subject/>
  <dc:title/>
</cp:coreProperties>
</file>