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Courier New" w:hAnsi="Zan Courier New;Courier New" w:cs="Zan Courier New;Courier New"/>
          <w:b/>
          <w:b/>
          <w:bCs/>
          <w:color w:val="0000FF"/>
          <w:sz w:val="36"/>
          <w:szCs w:val="36"/>
        </w:rPr>
      </w:pPr>
      <w:r>
        <w:rPr>
          <w:rFonts w:cs="Zan Courier New;Courier New" w:ascii="Zan Courier New;Courier New" w:hAnsi="Zan Courier New;Courier New"/>
          <w:b/>
          <w:bCs/>
          <w:color w:val="0000FF"/>
          <w:sz w:val="36"/>
          <w:szCs w:val="36"/>
        </w:rPr>
        <w:t>Об утверждении Правил организации любительской (спортивной) охоты с участием иностранцев на территории Республики Казахстан</w:t>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каз Председателя Комитета лесного и охотничего хозяйства Министерства сельского хозяйства Республики Казахстан от 7 декабря 2005 года N 272. Зарегистрирован в Министерстве юстиции Республики Казахстан 22 декабря 2005 года N 3982</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юллетень нормативных правовых актов центральных исполнительных и иных государственных органов Республики Казахстан, февраль 2006 г. N 2 ст. 203</w:t>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mc:AlternateContent>
          <mc:Choice Requires="wps">
            <w:drawing>
              <wp:inline distT="0" distB="0" distL="0" distR="0">
                <wp:extent cx="5940425" cy="15240"/>
                <wp:effectExtent l="0" t="0" r="0" b="0"/>
                <wp:docPr id="1" name=""/>
                <a:graphic xmlns:a="http://schemas.openxmlformats.org/drawingml/2006/main">
                  <a:graphicData uri="http://schemas.microsoft.com/office/word/2010/wordprocessingShape">
                    <wps:wsp>
                      <wps:cNvSpPr/>
                      <wps:spPr>
                        <a:xfrm>
                          <a:off x="0" y="0"/>
                          <a:ext cx="5940360" cy="151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25pt;width:467.7pt;height:1.1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NormalWeb"/>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В соответствии с пунктом 10 Правил охоты на территории Республики Казахстан, утвержденных постановлением Правительства Республики Казахстан от 31 декабря 2004 года N 1458, </w:t>
      </w:r>
      <w:r>
        <w:rPr>
          <w:rFonts w:cs="Zan Courier New;Courier New" w:ascii="Zan Courier New;Courier New" w:hAnsi="Zan Courier New;Courier New"/>
          <w:b/>
          <w:bCs/>
          <w:sz w:val="20"/>
          <w:szCs w:val="20"/>
        </w:rPr>
        <w:t>ПРИКАЗЫВАЮ</w:t>
      </w:r>
      <w:r>
        <w:rPr>
          <w:rFonts w:cs="Zan Courier New;Courier New" w:ascii="Zan Courier New;Courier New" w:hAnsi="Zan Courier New;Courier New"/>
          <w:sz w:val="20"/>
          <w:szCs w:val="20"/>
        </w:rPr>
        <w:t>:</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Утвердить прилагаемые Правила организации любительской (спортивной) охоты с участием иностранцев на территории Республики Казахста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Настоящий приказ вводится в действие со дня официального опубликован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i/>
          <w:iCs/>
          <w:sz w:val="20"/>
          <w:szCs w:val="20"/>
        </w:rPr>
        <w:t>Председатель</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СОГЛАСОВАНО:</w:t>
        <w:br/>
        <w:t>      Министр внутренних дел</w:t>
        <w:br/>
        <w:t>      Республики Казахстан      </w:t>
        <w:br/>
        <w:t>      7 декабря 2005 года</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тверждены              </w:t>
        <w:br/>
        <w:t>приказом Председателя Комитета   </w:t>
        <w:br/>
        <w:t>лесного и охотничьего хозяйства   </w:t>
        <w:br/>
        <w:t>Министерства сельского хозяйства  </w:t>
        <w:br/>
        <w:t>Республики Казахстан       </w:t>
        <w:br/>
        <w:t>от 7 декабря 2005 года N 272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color w:val="000080"/>
          <w:sz w:val="20"/>
          <w:szCs w:val="20"/>
        </w:rPr>
        <w:t>Правила</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рганизации любительской (спортивной) охот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 участием иностранцев на территории Республики Казахстан</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color w:val="000080"/>
          <w:sz w:val="20"/>
          <w:szCs w:val="20"/>
        </w:rPr>
        <w:t>1. Общая часть</w:t>
      </w:r>
    </w:p>
    <w:p>
      <w:pPr>
        <w:pStyle w:val="NormalWeb"/>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Настоящие Правила организации любительской (спортивной) охоты с участием иностранцев на территории Республики Казахстан (далее - Правила) разработаны в соответствии с Законом Республики Казахстан "Об охране, воспроизводстве и использовании животного мира", пунктом 10 Правил охоты на территории Республики Казахстан, утвержденных постановлением Правительства Республики Казахстан от 31 декабря 2004 года N 1458 (далее - Правила охоты) и определяют порядок организации любительской (спортивной) охоты с участием иностранцев</w:t>
      </w:r>
      <w:r>
        <w:rPr>
          <w:rFonts w:cs="Zan Courier New;Courier New" w:ascii="Zan Courier New;Courier New" w:hAnsi="Zan Courier New;Courier New"/>
          <w:b/>
          <w:bCs/>
          <w:sz w:val="20"/>
          <w:szCs w:val="20"/>
        </w:rPr>
        <w:t> </w:t>
      </w:r>
      <w:r>
        <w:rPr>
          <w:rFonts w:cs="Zan Courier New;Courier New" w:ascii="Zan Courier New;Courier New" w:hAnsi="Zan Courier New;Courier New"/>
          <w:sz w:val="20"/>
          <w:szCs w:val="20"/>
        </w:rPr>
        <w:t>на территории Республики Казахста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Настоящие Правила устанавливают правовые отношения между иностранным охотником и охотохозяйственной организацией, возникающие при организации охоты.</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color w:val="000080"/>
          <w:sz w:val="20"/>
          <w:szCs w:val="20"/>
        </w:rPr>
        <w:t>2. Порядок заключения договора на организацию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Охотохозяйственная организация заключает договор на организацию охоты с иностранным охотником при наличии:</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закрепленных охотничьих угодий;</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квоты на изъятие объектов животного мир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Охотохозяйственная организация может заключать договор с туристской организацией на оказание услуг иностранному охотнику при организации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5. При производстве охоты иностранный охотник имеет при себе:</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документ, удостоверяющий право на охоту, выданный в стране проживания иностранца или удостоверение охотника Республики Казахстан, выданное в порядке, установленном законодательством Республики Казахстан. </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разрешение на пользование животным миром;</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разрешение на ввоз (вывоз) или хранение и ношение охотничьего огнестрельного и холодного оруж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документы о регистрации ловчих птиц и/или собак (при охоте с ловчими птицами и/или собаками).</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color w:val="000080"/>
          <w:sz w:val="20"/>
          <w:szCs w:val="20"/>
        </w:rPr>
        <w:t>3. Порядок организации и проведения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6. Охотохозяйственная организац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заключает договор на производство охоты с иностранным охотником не позднее, чем за 30 календарных дней до начала охоты по форме, согласно приложению 1;</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подает заявку в областное территориальное управление лесного и охотничьего хозяйства Комитета лесного и охотничьего хозяйства Министерства сельского хозяйства Республики Казахстан (далее - облтеруправление) на выдачу разрешений на пользование животным миром (приложение 2) не позднее, чем за 15 календарных дней до начала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представляет в облтеруправление график заезда иностранных охотников;</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получает от облтеруправления до начала охоты разрешения на пользование животным миром.</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7. Для получения разрешения на ввоз (вывоз) охотничьего огнестрельного и холодного оружия охотохозяйственная организация направляет в Министерство внутренних дел Республики Казахстан соответствующее письменное ходатайство, с приложением следующих документов:</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заявление на получение разрешения на ввоз (вывоз) охотничьего огнестрельного и холодного оружия и количество патронов (приложение 3);</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копии договора с иностранным охотником на производство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нотариально заверенные копии свидетельства о государственной регистрации и статистической карточки охотохозяйственной организаций;</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доверенности на получение разрешения на ввоз (вывоз) охотничьего огнестрельного и холодного оруж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5) квитанции об оплате государственной пошлины за выдачу разрешения на ввоз (вывоз) охотничьего огнестрельного и холодного оруж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8. Облтеруправление:</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в течение 3 рабочих дней рассматривает и утверждает заявку на выдачу разрешений на пользование животным миром и график заезда иностранных охотников;</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в пределах распределенной квоты на изъятие объектов животного мира, в установленном порядке, выдает охотохозяйственным организациям разрешения на пользование животным миром;</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не позднее 30 календарных дней после окончания срока охоты, представляет в Комитет лесного и охотничьего хозяйства Министерства сельского хозяйства Республики Казахстан отчет с пояснительной запиской о результатах охоты с приложением копии протоколов охоты (приложение 4), трофейных листов (при наличии) (приложения 5-12).</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9. Перед производством охоты охотохозяйственная организац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проверяет у иностранного охотника наличие необходимых документов для производства охоты и выдает охотнику разрешение на пользование животным миром;</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назначает руководителя охоты и проводников из числа штатных работников охотохозяйственной организации, которые несут ответственность за соблюдение установленного порядка и Правил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0. Руководитель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перед началом охоты проводит инструктаж по соблюдению Правил охоты и техники безопасности с занесением данных в специальный регистрационный журнал;</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вносит в протокол охоты данные об иностранном охотнике, месте и сроках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организует сопровождение, расстановку охотников во время охоты, добор подранков и другие необходимые мероприятия по проведению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после окончания охоты заносит в протокол охоты данные о видах и числе добытых животных, качестве трофеев, другие необходимые сведен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1. В десятидневный срок (календарные дни) после окончания каждого тура охоты охотохозяйственная организация представляет в облтеруправление отчет о результатах охоты с приложением копий протоколов охоты (при наличии трофеев - трофейные листы).</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color w:val="000080"/>
          <w:sz w:val="20"/>
          <w:szCs w:val="20"/>
        </w:rPr>
        <w:t>4. Порядок вывоза добытых животных за пределы </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Республики Казахста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2. При вывозе за пределы Республики Казахстан добытых животных, их частей или дериватов представляются следующие докумен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разрешение на пользование животным миром;</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протокол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ветеринарное свидетельство и/или ветеринарный сертификат на вывозимые животные, их частей или дериватов);</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трофейные листы (в случае, если добытые животные, их части или дериваты имеют трофейную ценность, указанные в протоколе охот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3. При вывозе за пределы Республики Казахстан добытых животных, их частей или дериватов, включенных в приложения Конвенции о международной торговле видами дикой фауны и флоры, находящимися под угрозой исчезновения, помимо документов, указанных в пункте 12 настоящих Правил, предоставляется разрешение Административного органа указанной Конвенции в Республике Казахстан, в соответствии с приказом Заместителя Премьер-Министра Республики Казахстан - Министра сельского хозяйства Республики Казахстан от 27 января 2004 года N 31 "Об утверждении Правил о порядке выдачи Административным органом разрешений на ввоз в Республики Казахстан и вывоз за ее пределы видов животных и растений, их частей или дериватов, находящихся под угрозой исчезновения", (зарегистрированный в Реестре государственной регистрации нормативных правовых актов за N 2717).</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1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ИПОВОЙ ДОГОВОР</w:t>
        <w:br/>
      </w:r>
      <w:r>
        <w:rPr>
          <w:rFonts w:cs="Zan Courier New;Courier New" w:ascii="Zan Courier New;Courier New" w:hAnsi="Zan Courier New;Courier New"/>
          <w:b/>
          <w:bCs/>
          <w:sz w:val="20"/>
          <w:szCs w:val="20"/>
        </w:rPr>
        <w:t>об организации охоты с участием иностранцев </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 _______________                                " ___ "___________200__г.</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Охотохозяйственная организация ______________________, именуемая в дальнейшем "Охотпользователь", в лице ______________________________, действующего на основании _________________________ с одной стороны и  иностранный гражданин 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менуемый в дальнейшем "Охотник", с другой стороны, именуемые в дальнейшем "Сторонами", заключили настоящий Договор о нижеследующем:</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1. Предмет договор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Предметом настоящего Договора является организация охоты Охотпользователем с участием Охотника на территории охотничьих угодий __________________________________,</w:t>
        <w:br/>
        <w:t>                                                  наименование охотничьего хозяйства закрепленных за Охотпользователем.</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2. Обязанности сторо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Охотпользователь обязуется:</w:t>
        <w:br/>
        <w:t>      1) представить Заявку в Облтеруправление на выдачу разрешений для производства охоты с участием иностранцев (далее - Заявка);</w:t>
        <w:br/>
        <w:t>      2) представить в Облтеруправление график заезда иностранцев для утверждения;</w:t>
        <w:br/>
        <w:t>      3) получить разрешение на пользование животным миром;</w:t>
        <w:br/>
        <w:t>      4) обеспечить Охотников разрешениями Министерства внутренних дел Республики Казахстан на ввоз и вывоз охотничьего оружия;</w:t>
        <w:br/>
        <w:t>      5) с прибытием Охотника в охотничье хозяйство проверить у Охотника наличие документов, дающих право на охоту на территории Республики Казахстан;</w:t>
        <w:br/>
        <w:t>      6) провести с Охотником инструктаж по соблюдению мер безопасности во время проведения охоты;</w:t>
        <w:br/>
        <w:t>      7) выдать Охотнику разрешение на пользование животным миром, после внесения им соответствующей платы;</w:t>
        <w:br/>
        <w:t>      8) назначить руководителя охоты и проводников из числа сотрудников охотпользователя, предпринимать все необходимые меры для проведения охоты с соблюдением действующих норм и правил проведения охоты на территории Республики Казахстан;</w:t>
        <w:br/>
        <w:t>      9) определить условия проведения охоты (место и время производства охоты);</w:t>
        <w:br/>
        <w:t>      10) обеспечить размещение Охотника в охотничьих домиках или полевых лагерях, организацию отдыха, питания, с соблюдением санитарно-гигиенических норм, при необходимости - оказание медицинской помощи;</w:t>
        <w:br/>
        <w:t>      11) отражать результаты каждого охотничьего тура в протоколе охоты, который подписывается руководителем охоты и Охотником, и в необходимых случаях составлять трофейный лист на каждый добытый трофей;</w:t>
        <w:br/>
        <w:t>      12) предоставить Охотнику при необходимости автомототранспорт, лошадей на договорных условиях;</w:t>
        <w:br/>
        <w:t>      13) обеспечить охотника ветеринарным свидетельством, заверенным районной ветеринарной службой;</w:t>
        <w:br/>
        <w:t>      14) произвести первичную обработку трофея;</w:t>
        <w:br/>
        <w:t>      15) обеспечить требования по хранению оруж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 Охотник обязуется:</w:t>
        <w:br/>
        <w:t>      1) иметь при себе документы, предусмотренные Правилами организации охоты с участием иностранцев на территории Республики Казахстан, утвержденных приказом Комитета лесного и охотничьего хозяйства Министерства сельского хозяйства Республики Казахстан от 7 декабря 2005 года N 272 (далее - Правила охоты);</w:t>
        <w:br/>
        <w:t>      2) ознакомиться и соблюдать Правила охоты, меры безопасности и внутренний распорядок охотпользователя;</w:t>
        <w:br/>
        <w:t>      3) своевременно вносить плату за пользование животным миром и представляемые услуги;</w:t>
        <w:br/>
        <w:t>      4) принимать добытый им трофей независимо от его качества (размеры и вес рогов, черепа, клыков, размер шкуры и прочие).</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3. Финансовые отношения сторо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4. Оплата за предоставление Охотпользователем помещений, транспорта, лошадей, используемых Охотником, определяется отдельным соглашением сторо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5. Охотпользователь на договорных условиях с Охотником за отдельную плату может представить дополнительные услуги, не оговоренные настоящим Договором.</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6. Стоимость услуг и трофеев на каждый тур или сезон охоты указывается в виде Приложения, являющего неотъемлемой частью данного Договор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7. Охотник допускается к охоте, и трофей становится собственностью Охотника после обеспечения оплаты за пользование животным миром согласно требований Налогового Кодекса Республики Казахстан по ставкам, определяемым Правительством Республики Казахстан для иностранцев.</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4. Ответственность сторо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8. Стороны несут ответственность в соответствии с законодательством Республики Казахста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9. Ответственность сторон наступает с момента подписания настоящего Договор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0. В случае отказа Охотника от добытого им трофея стоимость охотничьего тура оплачивается Охотником полностью в соответствии с настоящим Договором.</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5. Особые услови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1. Настоящий Договор вступает в силу с момента его подписания, действует до</w:t>
        <w:br/>
        <w:t>" ___ "___________ 20__ года и может быть расторгнут до окончания срока действия по обоюдному согласию сторо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2. Все приложения, дополнения и изменения к настоящему Договору оформляются в письменном виде и вступают в силу с момента подписания их обеими договаривающимися сторонами.</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3. Все споры и разногласия между сторонами решаются путем переговоров, а в случае не достижения согласия - в установленном законодательством порядке.</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6. Форс - мажор</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4. При наступлении обстоятельств непреодолимой силы, повлекших невозможность полного или частичного исполнения любой из сторон обязательств по настоящему Договору, а именно - пожара, стихийных бедствий, эпидемий, эпизоотии, войны, военных операций любого характера, блокады, выходом нормативных правовых актов, срок исполнения сторонами их обязанностей по настоящему Договору продлевается на срок, в течение которого действуют такие обстоятельства, в пределах разрешенных сроков охоты.</w:t>
        <w:br/>
        <w:t>      При невозможности продления срока исполнения сторонами их обязанностей по настоящему Договору, то каждая из сторон имеет право отказаться от дальнейшего исполнения обязательств по Договору и в этом случае ни одна из сторон не имеет права требовать от другой стороны возмещения убытков, причиненных расторжением настоящего Договора. Сторона, для которой создалась невозможность исполнения обязательств, должна известить об этом письменно другую сторону не позднее 5 дней.</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7. Юридические адреса сторон</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Охотпользователь                      Охотник</w:t>
        <w:br/>
        <w:t>_______________________________ _________________________________</w:t>
        <w:br/>
        <w:t>_______________________________ _________________________________</w:t>
        <w:br/>
        <w:t>_______________________________ _________________________________</w:t>
        <w:br/>
        <w:t>_______________________________ _________________________________</w:t>
        <w:br/>
        <w:t>(полное наименование, юр. адрес (Ф.И.О., адрес в стране проживания,</w:t>
        <w:br/>
        <w:t>         и реквизиты)                        паспорт)</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П.                            Подпись</w:t>
      </w:r>
    </w:p>
    <w:p>
      <w:pPr>
        <w:pStyle w:val="NormalWeb"/>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Примечание:</w:t>
        <w:br/>
        <w:t>      В Договор могут быть включены и другие обязательства по обоюдному согласию сторон, не ущемляющие права каждой из сторон.</w:t>
        <w:br/>
        <w:t>      Без выполнения условий платежей охота не производится.</w:t>
        <w:br/>
        <w:t>      Договор с охотником составляется на двух (трех) языках с размещением "языковых" текстов параллельными колонками на одних и тех же страницах с синхронным расположением идентичных статей.</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2                 </w:t>
        <w:br/>
        <w:t>к Правилам организации любительской    </w:t>
        <w:br/>
        <w:t>(спортивной) охоты с участием иностранцев </w:t>
        <w:br/>
        <w:t>на территории Республики Казахстан    </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Утверждаю"</w:t>
        <w:br/>
        <w:t>Начальник ____________________________</w:t>
        <w:br/>
        <w:t>Областного территориального управления</w:t>
        <w:br/>
        <w:t>лесного и охотничьего хозяйства</w:t>
        <w:br/>
        <w:t>Комитета лесного и охотничьего хозяйства</w:t>
        <w:br/>
        <w:t>Министерства сельского хозяйства</w:t>
        <w:br/>
        <w:t>Республики Казахстан</w:t>
        <w:br/>
        <w:t>______________/____________________/</w:t>
        <w:br/>
        <w:t>      " ___ " ___________ 200__г.</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З А Я В К А</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на выдачу разрешений на пользование животным миром для </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производства охоты с участием иностранцев</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Наименование охотохозяйственной организации </w:t>
        <w:br/>
        <w:t>________________________________________________________________</w:t>
        <w:br/>
        <w:t>место расположения _____________________________________________</w:t>
        <w:br/>
        <w:t>                          (административный район, область)</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 В соответствии с утвержденными лимитами и распределенной квотой просим утвердить настоящую заявку и выдать разрешения на пользование животным миром для производства охоты следующими иностранцами:</w:t>
      </w:r>
    </w:p>
    <w:tbl>
      <w:tblPr>
        <w:tblW w:w="8686" w:type="dxa"/>
        <w:jc w:val="left"/>
        <w:tblInd w:w="-90" w:type="dxa"/>
        <w:tblLayout w:type="fixed"/>
        <w:tblCellMar>
          <w:top w:w="45" w:type="dxa"/>
          <w:left w:w="45" w:type="dxa"/>
          <w:bottom w:w="45" w:type="dxa"/>
          <w:right w:w="45" w:type="dxa"/>
        </w:tblCellMar>
      </w:tblPr>
      <w:tblGrid>
        <w:gridCol w:w="481"/>
        <w:gridCol w:w="1125"/>
        <w:gridCol w:w="1860"/>
        <w:gridCol w:w="1410"/>
        <w:gridCol w:w="1035"/>
        <w:gridCol w:w="765"/>
        <w:gridCol w:w="1200"/>
        <w:gridCol w:w="810"/>
      </w:tblGrid>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N</w:t>
              <w:br/>
              <w:t>п/п</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амилия и имя охот-</w:t>
              <w:br/>
              <w:t>ника</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спортные данные и данные доку-</w:t>
              <w:br/>
              <w:t>мента, удос-</w:t>
              <w:br/>
              <w:t>товеряющего право на охоту или номер удос-</w:t>
              <w:br/>
              <w:t>товерения охотника РК</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имено-</w:t>
              <w:br/>
              <w:t>вание орудия добывания и его номер</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сто охоты</w:t>
              <w:br/>
              <w:t>(наи-</w:t>
              <w:br/>
              <w:t>мено-</w:t>
              <w:br/>
              <w:t>вание охот-</w:t>
              <w:br/>
              <w:t>ничье-</w:t>
              <w:br/>
              <w:t>го хозяй- ства)</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роки</w:t>
              <w:br/>
              <w:t>охоты</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иды, коли-</w:t>
              <w:br/>
              <w:t>чество и поло- возраст-</w:t>
              <w:br/>
              <w:t>ной состав заявлен-</w:t>
              <w:br/>
              <w:t>ных к изъятию животных</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w:t>
              <w:br/>
              <w:t>меча-ние</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уководитель охотохозяйственной организации ______/ ______________/</w:t>
        <w:br/>
        <w:t>                                            Подпись Фамилия, инициалы</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П.                                        " ___ "__________ 200__г.</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3                 </w:t>
        <w:br/>
        <w:t>к Правилам организации любительской    </w:t>
        <w:br/>
        <w:t>(спортивной) охоты с участием иностранцев </w:t>
        <w:br/>
        <w:t>на территории Республики Казахстан         </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Согласовано"</w:t>
        <w:br/>
        <w:t>Начальник ______________________________</w:t>
        <w:br/>
        <w:t>областного территориального управления</w:t>
        <w:br/>
        <w:t>лесного и охотничьего хозяйства Комитета</w:t>
        <w:br/>
        <w:t>лесного и охотничьего хозяйства</w:t>
        <w:br/>
        <w:t>Министерства сельского хозяйства</w:t>
        <w:br/>
        <w:t>______________/____________________/</w:t>
        <w:br/>
        <w:t>    " ___ " __________ 200__г.</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П.</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Заявление</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             на получение разрешения на ввоз/вывоз</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        охотничьего огнестрельного и холодного оружия</w:t>
      </w:r>
    </w:p>
    <w:tbl>
      <w:tblPr>
        <w:tblW w:w="9362" w:type="dxa"/>
        <w:jc w:val="left"/>
        <w:tblInd w:w="-90" w:type="dxa"/>
        <w:tblLayout w:type="fixed"/>
        <w:tblCellMar>
          <w:top w:w="45" w:type="dxa"/>
          <w:left w:w="45" w:type="dxa"/>
          <w:bottom w:w="45" w:type="dxa"/>
          <w:right w:w="45" w:type="dxa"/>
        </w:tblCellMar>
      </w:tblPr>
      <w:tblGrid>
        <w:gridCol w:w="721"/>
        <w:gridCol w:w="810"/>
        <w:gridCol w:w="750"/>
        <w:gridCol w:w="615"/>
        <w:gridCol w:w="601"/>
        <w:gridCol w:w="660"/>
        <w:gridCol w:w="675"/>
        <w:gridCol w:w="675"/>
        <w:gridCol w:w="750"/>
        <w:gridCol w:w="1110"/>
        <w:gridCol w:w="900"/>
        <w:gridCol w:w="1095"/>
      </w:tblGrid>
      <w:tr>
        <w:trPr>
          <w:trHeight w:val="450" w:hRule="atLeast"/>
        </w:trPr>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N п/п</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ами-</w:t>
              <w:br/>
              <w:t>лия, имя охот-</w:t>
              <w:br/>
              <w:t>ника</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тра-</w:t>
              <w:br/>
              <w:t>на</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w:t>
              <w:br/>
              <w:t>рия и N пас-пор-</w:t>
              <w:br/>
              <w:t>та</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р-</w:t>
              <w:br/>
              <w:t>ка вво-</w:t>
              <w:br/>
              <w:t>зи-</w:t>
              <w:br/>
              <w:t>мого ору-</w:t>
              <w:br/>
              <w:t>жия</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w:t>
              <w:br/>
              <w:t>либр</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N</w:t>
              <w:br/>
              <w:t>ору-жия</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л-</w:t>
              <w:br/>
              <w:t>во пат-ро-</w:t>
              <w:br/>
              <w:t>нов</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 какой срок  вво-</w:t>
              <w:br/>
              <w:t>зится ору-</w:t>
              <w:br/>
              <w:t>жие</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бласть РК, район, охот-</w:t>
              <w:br/>
              <w:t>угодье, где будет про-</w:t>
              <w:br/>
              <w:t>изво-</w:t>
              <w:br/>
              <w:t>диться охот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о-</w:t>
              <w:br/>
              <w:t>жен-</w:t>
              <w:br/>
              <w:t>ный пункт ввоза и вывоза ору-</w:t>
              <w:br/>
              <w:t>ж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ид </w:t>
              <w:br/>
              <w:t>диких жи-</w:t>
              <w:br/>
              <w:t>вот-</w:t>
              <w:br/>
              <w:t>ных, на ко-</w:t>
              <w:br/>
              <w:t>торых будет произ-</w:t>
              <w:br/>
              <w:t>водить-</w:t>
              <w:br/>
              <w:t>ся охота</w:t>
            </w:r>
          </w:p>
        </w:tc>
      </w:tr>
      <w:tr>
        <w:trPr>
          <w:trHeight w:val="450" w:hRule="atLeast"/>
        </w:trPr>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rHeight w:val="450" w:hRule="atLeast"/>
        </w:trPr>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rHeight w:val="450" w:hRule="atLeast"/>
        </w:trPr>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rHeight w:val="450" w:hRule="atLeast"/>
        </w:trPr>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5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П.   </w:t>
        <w:br/>
        <w:t>        ___________ /_______________________________________/</w:t>
        <w:br/>
        <w:t>                     (Ф.И.О. руководителя охотохозяйственной</w:t>
        <w:br/>
        <w:t>                                 организации)</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4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Протокол охоты</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Hunting protocol</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амилия и имя охотника</w:t>
        <w:br/>
        <w:t>Hunter's Name 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дрес</w:t>
        <w:br/>
        <w:t>Address ______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 техникой безопасности и правилами охоты ознакомлен</w:t>
        <w:br/>
        <w:t>With the hunting rules and safety precautions is acquainted " __ " ___ 20_г.</w:t>
        <w:br/>
        <w:t>__________________________</w:t>
        <w:br/>
        <w:t>                                             (Подпись охотника /</w:t>
        <w:br/>
        <w:t>                                              Hunter's signature)</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сто проведения охоты</w:t>
        <w:br/>
        <w:t>Hunting area _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ремя проведения охоты: с " ___ " ___ 20__ г. до " ___ " ___ 20__ г. __ дней охоты</w:t>
      </w:r>
    </w:p>
    <w:p>
      <w:pPr>
        <w:pStyle w:val="NormalWeb"/>
        <w:rPr>
          <w:rFonts w:ascii="Zan Courier New;Courier New" w:hAnsi="Zan Courier New;Courier New" w:cs="Zan Courier New;Courier New"/>
          <w:sz w:val="20"/>
          <w:szCs w:val="20"/>
          <w:lang w:val="en-US"/>
        </w:rPr>
      </w:pPr>
      <w:r>
        <w:rPr>
          <w:rFonts w:cs="Zan Courier New;Courier New" w:ascii="Zan Courier New;Courier New" w:hAnsi="Zan Courier New;Courier New"/>
          <w:sz w:val="20"/>
          <w:szCs w:val="20"/>
          <w:lang w:val="en-US"/>
        </w:rPr>
        <w:t>The hunting time: starting from          till                days of hunting</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lang w:val="en-US"/>
        </w:rPr>
        <w:t>                       </w:t>
      </w:r>
      <w:r>
        <w:rPr>
          <w:rFonts w:eastAsia="Zan Courier New;Courier New" w:cs="Zan Courier New;Courier New" w:ascii="Zan Courier New;Courier New" w:hAnsi="Zan Courier New;Courier New"/>
          <w:b/>
          <w:bCs/>
          <w:sz w:val="20"/>
          <w:szCs w:val="20"/>
          <w:lang w:val="en-US"/>
        </w:rPr>
        <w:t xml:space="preserve"> </w:t>
      </w:r>
      <w:r>
        <w:rPr>
          <w:rFonts w:cs="Zan Courier New;Courier New" w:ascii="Zan Courier New;Courier New" w:hAnsi="Zan Courier New;Courier New"/>
          <w:b/>
          <w:bCs/>
          <w:sz w:val="20"/>
          <w:szCs w:val="20"/>
        </w:rPr>
        <w:t>Результаты охоты</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                       Results of hunting</w:t>
      </w:r>
    </w:p>
    <w:tbl>
      <w:tblPr>
        <w:tblW w:w="8791" w:type="dxa"/>
        <w:jc w:val="left"/>
        <w:tblInd w:w="-90" w:type="dxa"/>
        <w:tblLayout w:type="fixed"/>
        <w:tblCellMar>
          <w:top w:w="45" w:type="dxa"/>
          <w:left w:w="45" w:type="dxa"/>
          <w:bottom w:w="45" w:type="dxa"/>
          <w:right w:w="45" w:type="dxa"/>
        </w:tblCellMar>
      </w:tblPr>
      <w:tblGrid>
        <w:gridCol w:w="841"/>
        <w:gridCol w:w="1965"/>
        <w:gridCol w:w="1965"/>
        <w:gridCol w:w="1650"/>
        <w:gridCol w:w="2370"/>
      </w:tblGrid>
      <w:tr>
        <w:trPr>
          <w:trHeight w:val="390" w:hRule="atLeast"/>
        </w:trPr>
        <w:tc>
          <w:tcPr>
            <w:tcW w:w="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та / Date</w:t>
            </w:r>
          </w:p>
        </w:tc>
        <w:tc>
          <w:tcPr>
            <w:tcW w:w="3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ид добытого животного</w:t>
              <w:br/>
              <w:t>/</w:t>
              <w:br/>
              <w:t> Animal's species</w:t>
            </w:r>
          </w:p>
        </w:tc>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л-во</w:t>
              <w:br/>
              <w:t>/</w:t>
              <w:br/>
              <w:t>Quantity</w:t>
            </w:r>
          </w:p>
        </w:tc>
        <w:tc>
          <w:tcPr>
            <w:tcW w:w="23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чество трофея (размеры и вес рогов, черепа, клыков, размер шкуры и др.)</w:t>
            </w:r>
          </w:p>
          <w:p>
            <w:pPr>
              <w:pStyle w:val="NormalWeb"/>
              <w:spacing w:before="280" w:after="0"/>
              <w:jc w:val="center"/>
              <w:rPr>
                <w:rFonts w:ascii="Zan Courier New;Courier New" w:hAnsi="Zan Courier New;Courier New" w:cs="Zan Courier New;Courier New"/>
                <w:sz w:val="20"/>
                <w:szCs w:val="20"/>
                <w:lang w:val="en-US"/>
              </w:rPr>
            </w:pPr>
            <w:r>
              <w:rPr>
                <w:rFonts w:cs="Zan Courier New;Courier New" w:ascii="Zan Courier New;Courier New" w:hAnsi="Zan Courier New;Courier New"/>
                <w:sz w:val="20"/>
                <w:szCs w:val="20"/>
                <w:lang w:val="en-US"/>
              </w:rPr>
              <w:t>Quality of trophy (dimensions and weight of horns, skull, fangs, size of skin, etc.)</w:t>
            </w:r>
          </w:p>
        </w:tc>
      </w:tr>
      <w:tr>
        <w:trPr/>
        <w:tc>
          <w:tcPr>
            <w:tcW w:w="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lang w:val="en-US"/>
              </w:rPr>
            </w:pPr>
            <w:r>
              <w:rPr>
                <w:rFonts w:cs="Zan Courier New;Courier New" w:ascii="Zan Courier New;Courier New" w:hAnsi="Zan Courier New;Courier New"/>
                <w:sz w:val="20"/>
                <w:szCs w:val="20"/>
                <w:lang w:val="en-US"/>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 русско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n English</w:t>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3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С настоящим протоколом охоты согласен и претензий к</w:t>
        <w:br/>
        <w:t xml:space="preserve">   охотохозяйственной организации не имею </w:t>
      </w:r>
      <w:r>
        <w:rPr>
          <w:rFonts w:cs="Zan Courier New;Courier New" w:ascii="Zan Courier New;Courier New" w:hAnsi="Zan Courier New;Courier New"/>
          <w:sz w:val="20"/>
          <w:szCs w:val="20"/>
          <w:lang w:val="en-US"/>
        </w:rPr>
        <w:t>(</w:t>
      </w:r>
      <w:r>
        <w:rPr>
          <w:rFonts w:cs="Zan Courier New;Courier New" w:ascii="Zan Courier New;Courier New" w:hAnsi="Zan Courier New;Courier New"/>
          <w:sz w:val="20"/>
          <w:szCs w:val="20"/>
        </w:rPr>
        <w:t>имею</w:t>
      </w:r>
      <w:r>
        <w:rPr>
          <w:rFonts w:cs="Zan Courier New;Courier New" w:ascii="Zan Courier New;Courier New" w:hAnsi="Zan Courier New;Courier New"/>
          <w:sz w:val="20"/>
          <w:szCs w:val="20"/>
          <w:lang w:val="en-US"/>
        </w:rPr>
        <w:t xml:space="preserve">, </w:t>
      </w:r>
      <w:r>
        <w:rPr>
          <w:rFonts w:cs="Zan Courier New;Courier New" w:ascii="Zan Courier New;Courier New" w:hAnsi="Zan Courier New;Courier New"/>
          <w:sz w:val="20"/>
          <w:szCs w:val="20"/>
        </w:rPr>
        <w:t>они</w:t>
      </w:r>
      <w:r>
        <w:rPr>
          <w:rFonts w:cs="Zan Courier New;Courier New" w:ascii="Zan Courier New;Courier New" w:hAnsi="Zan Courier New;Courier New"/>
          <w:sz w:val="20"/>
          <w:szCs w:val="20"/>
          <w:lang w:val="en-US"/>
        </w:rPr>
        <w:t xml:space="preserve"> </w:t>
      </w:r>
      <w:r>
        <w:rPr>
          <w:rFonts w:cs="Zan Courier New;Courier New" w:ascii="Zan Courier New;Courier New" w:hAnsi="Zan Courier New;Courier New"/>
          <w:sz w:val="20"/>
          <w:szCs w:val="20"/>
        </w:rPr>
        <w:t>следующие</w:t>
      </w:r>
      <w:r>
        <w:rPr>
          <w:rFonts w:cs="Zan Courier New;Courier New" w:ascii="Zan Courier New;Courier New" w:hAnsi="Zan Courier New;Courier New"/>
          <w:sz w:val="20"/>
          <w:szCs w:val="20"/>
          <w:lang w:val="en-US"/>
        </w:rPr>
        <w:t>):</w:t>
        <w:br/>
        <w:t>   I agree with this hunting protocol and have no claims to</w:t>
        <w:br/>
        <w:t>         the hunting enterprise (I have, they as follows):</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Руководитель охоты</w:t>
        <w:br/>
        <w:t>Hunter ________/_______/          Hunting manager</w:t>
        <w:br/>
        <w:t>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ицо, представляющее интересы     Руководитель охотохозяйственной</w:t>
        <w:br/>
        <w:t>охотника                          организации</w:t>
      </w:r>
    </w:p>
    <w:p>
      <w:pPr>
        <w:pStyle w:val="NormalWeb"/>
        <w:rPr>
          <w:rFonts w:ascii="Zan Courier New;Courier New" w:hAnsi="Zan Courier New;Courier New" w:cs="Zan Courier New;Courier New"/>
          <w:sz w:val="20"/>
          <w:szCs w:val="20"/>
          <w:lang w:val="en-US"/>
        </w:rPr>
      </w:pPr>
      <w:r>
        <w:rPr>
          <w:rFonts w:cs="Zan Courier New;Courier New" w:ascii="Zan Courier New;Courier New" w:hAnsi="Zan Courier New;Courier New"/>
          <w:sz w:val="20"/>
          <w:szCs w:val="20"/>
          <w:lang w:val="en-US"/>
        </w:rPr>
        <w:t>Hunter's representative body      Head of hunting enterprise</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П      _____/_____________/      МП  </w:t>
        <w:br/>
        <w:t>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5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РОГА</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АСКАНИЙСКОГО ОЛЕН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w:t>
        <w:br/>
        <w:t>________________________________________________________________</w:t>
        <w:br/>
        <w:t>Добыл (вид) __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та отстрела _____________ Место отстрела (хозяйство) 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озраст животного/вес 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Оценка трофея</w:t>
      </w:r>
    </w:p>
    <w:tbl>
      <w:tblPr>
        <w:tblW w:w="8850" w:type="dxa"/>
        <w:jc w:val="left"/>
        <w:tblInd w:w="-90" w:type="dxa"/>
        <w:tblLayout w:type="fixed"/>
        <w:tblCellMar>
          <w:top w:w="45" w:type="dxa"/>
          <w:left w:w="45" w:type="dxa"/>
          <w:bottom w:w="45" w:type="dxa"/>
          <w:right w:w="45" w:type="dxa"/>
        </w:tblCellMar>
      </w:tblPr>
      <w:tblGrid>
        <w:gridCol w:w="2985"/>
        <w:gridCol w:w="1590"/>
        <w:gridCol w:w="885"/>
        <w:gridCol w:w="1290"/>
        <w:gridCol w:w="1305"/>
        <w:gridCol w:w="795"/>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я</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редняя величин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эффи-</w:t>
              <w:br/>
              <w:t>циент</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лина рога, см</w:t>
              <w:br/>
              <w:t>    правого</w:t>
              <w:br/>
              <w:t>    левого</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1) Длина первых надглазничных отростков, см</w:t>
              <w:br/>
              <w:t>  правого</w:t>
              <w:br/>
              <w:t>  левого</w:t>
              <w:br/>
              <w:t>   2) Число вторых надглазничных отростков (по одному с каждой стороны, шт)</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Длина подкоронных отростков, см</w:t>
              <w:br/>
              <w:t>   правого</w:t>
              <w:br/>
              <w:t>   левого</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Окружность розетки:</w:t>
              <w:br/>
              <w:t>  правой</w:t>
              <w:br/>
              <w:t>  лево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Окружность рога выше надглазничных отростков:</w:t>
              <w:br/>
              <w:t>   правого</w:t>
              <w:br/>
              <w:t>   левого</w:t>
            </w:r>
          </w:p>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 Окружность рога ниже короны:</w:t>
              <w:br/>
              <w:t>   правого</w:t>
              <w:br/>
              <w:t>   левого</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Развал рогов</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Вес рогов, кг</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 Число отростков, шт:</w:t>
              <w:br/>
              <w:t>  на правом роге</w:t>
              <w:br/>
              <w:t>  на левом рог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Форма короны простая, 6 отрост- ков по 12-16 см</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 Цвет рогов светлы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 Зернистость и бороздчатость:</w:t>
              <w:br/>
              <w:t>борозды крупные,</w:t>
              <w:br/>
              <w:t>зернистость средня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 Цвет концов отростков белы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 баллов</w:t>
              <w:br/>
              <w:t>Скидка за дефекты</w:t>
              <w:br/>
              <w:t>Дефектов нет</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П.          С оценкой согласен 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6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ФОРМА ТРОФЕЙНОГО ЛИСТА НА ЧЕРЕП КАБАРГИ</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w:t>
        <w:br/>
        <w:t>______________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обыл _________________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та отстрела _______ Место отстрела (хозяйство) 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озраст животного /вес _________________________________________</w:t>
        <w:br/>
      </w:r>
      <w:r>
        <w:rPr>
          <w:rFonts w:cs="Zan Courier New;Courier New" w:ascii="Zan Courier New;Courier New" w:hAnsi="Zan Courier New;Courier New"/>
          <w:b/>
          <w:bCs/>
          <w:sz w:val="20"/>
          <w:szCs w:val="20"/>
        </w:rPr>
        <w:t>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Оценка трофея    </w:t>
      </w:r>
    </w:p>
    <w:tbl>
      <w:tblPr>
        <w:tblW w:w="8190" w:type="dxa"/>
        <w:jc w:val="left"/>
        <w:tblInd w:w="-90" w:type="dxa"/>
        <w:tblLayout w:type="fixed"/>
        <w:tblCellMar>
          <w:top w:w="45" w:type="dxa"/>
          <w:left w:w="45" w:type="dxa"/>
          <w:bottom w:w="45" w:type="dxa"/>
          <w:right w:w="45" w:type="dxa"/>
        </w:tblCellMar>
      </w:tblPr>
      <w:tblGrid>
        <w:gridCol w:w="3255"/>
        <w:gridCol w:w="3630"/>
        <w:gridCol w:w="1305"/>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й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лина черепа, см</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Ширина черепа, см</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Длина клыка, см</w:t>
              <w:br/>
              <w:t>     правого</w:t>
              <w:br/>
              <w:t>     левого</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sz w:val="20"/>
          <w:szCs w:val="20"/>
        </w:rPr>
        <w:br/>
        <w:t>              Руководитель охоты  ______________________________</w:t>
        <w:br/>
        <w:t>   М.П.       С оценкой согласен _______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7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РОГА</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МАРАЛ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 ________________________________________________________________</w:t>
        <w:br/>
        <w:t>Добыл __________________________________________________________</w:t>
        <w:br/>
        <w:t>Дата отстрела _________ Место отстрела (хозяйство) _____________</w:t>
        <w:br/>
        <w:t>Возраст животного /вес 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cs="Zan Courier New;Courier New" w:ascii="Zan Courier New;Courier New" w:hAnsi="Zan Courier New;Courier New"/>
          <w:b/>
          <w:bCs/>
          <w:sz w:val="20"/>
          <w:szCs w:val="20"/>
        </w:rPr>
        <w:t>Оценка трофея</w:t>
      </w:r>
    </w:p>
    <w:tbl>
      <w:tblPr>
        <w:tblW w:w="8175" w:type="dxa"/>
        <w:jc w:val="left"/>
        <w:tblInd w:w="-90" w:type="dxa"/>
        <w:tblLayout w:type="fixed"/>
        <w:tblCellMar>
          <w:top w:w="45" w:type="dxa"/>
          <w:left w:w="45" w:type="dxa"/>
          <w:bottom w:w="45" w:type="dxa"/>
          <w:right w:w="45" w:type="dxa"/>
        </w:tblCellMar>
      </w:tblPr>
      <w:tblGrid>
        <w:gridCol w:w="2850"/>
        <w:gridCol w:w="1965"/>
        <w:gridCol w:w="1230"/>
        <w:gridCol w:w="840"/>
        <w:gridCol w:w="129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нутренний развал рого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авый рог</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вый ро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азность (скидка) баллов</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лина рогов,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Длина первого отростка,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Длина второго отростка,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Длина третьего отростка,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Длина четвертого отростка,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 Длина пятого отростка,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Окружность рога между первым и вторым отросткам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Окружность рога между вторым и третьим отросткам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 Окружность рога между третьим и четвертым отросткам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Окружность рога между чет- вертым  и пятым отросткам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 Внутренний развал рогов</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того</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 баллов</w:t>
            </w:r>
          </w:p>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кидка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 баллов</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bl>
      <w:tblPr>
        <w:tblW w:w="8265" w:type="dxa"/>
        <w:jc w:val="left"/>
        <w:tblInd w:w="-90" w:type="dxa"/>
        <w:tblLayout w:type="fixed"/>
        <w:tblCellMar>
          <w:top w:w="45" w:type="dxa"/>
          <w:left w:w="45" w:type="dxa"/>
          <w:bottom w:w="45" w:type="dxa"/>
          <w:right w:w="45" w:type="dxa"/>
        </w:tblCellMar>
      </w:tblPr>
      <w:tblGrid>
        <w:gridCol w:w="3225"/>
        <w:gridCol w:w="1755"/>
        <w:gridCol w:w="1455"/>
        <w:gridCol w:w="183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ополнительные показатели</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авый рог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вый рог</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я</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 Расстояние между концами рогов, см</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 Наибольший развал рогов, см</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 Количество отростков, см</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 Общая длина всех аномальных отростков, см</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______</w:t>
        <w:br/>
        <w:t>    М.П.       С оценкой согласен ______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8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КЛЫКИ КАБАН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 ________________________________________________________________</w:t>
        <w:br/>
        <w:t>Добыл __________________________________________________________</w:t>
        <w:br/>
        <w:t>Дата отстрела _________ Место отстрела (хозяйство) _____________</w:t>
        <w:br/>
        <w:t>Возраст животного /вес 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Оценка трофея</w:t>
      </w:r>
    </w:p>
    <w:tbl>
      <w:tblPr>
        <w:tblW w:w="8070" w:type="dxa"/>
        <w:jc w:val="left"/>
        <w:tblInd w:w="-90" w:type="dxa"/>
        <w:tblLayout w:type="fixed"/>
        <w:tblCellMar>
          <w:top w:w="45" w:type="dxa"/>
          <w:left w:w="45" w:type="dxa"/>
          <w:bottom w:w="45" w:type="dxa"/>
          <w:right w:w="45" w:type="dxa"/>
        </w:tblCellMar>
      </w:tblPr>
      <w:tblGrid>
        <w:gridCol w:w="1965"/>
        <w:gridCol w:w="1605"/>
        <w:gridCol w:w="780"/>
        <w:gridCol w:w="1365"/>
        <w:gridCol w:w="1275"/>
        <w:gridCol w:w="1080"/>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редняя величин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эффи-</w:t>
              <w:br/>
              <w:t>циен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лина нижнего клыка, см:     правого      лев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Ширина нижнего клыка,мм:      правого       лев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Окружность верхнего клыка, см:</w:t>
              <w:br/>
              <w:t>  правого       лев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 баллов</w:t>
              <w:br/>
              <w:t>Скидка за дефекты</w:t>
              <w:br/>
              <w:t>Надбавк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______</w:t>
        <w:br/>
        <w:t>    М.П.       С оценкой согласен ______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9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РОГА СИБИРСКОЙ КОСУЛИ</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 ________________________________________________________________</w:t>
        <w:br/>
        <w:t>Добыл (вид) ____________________________________________________</w:t>
        <w:br/>
        <w:t>Дата отстрела _________ Место отстрела (хозяйство) _____________</w:t>
        <w:br/>
        <w:t>Возраст животного /вес 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Оценка трофея</w:t>
      </w:r>
    </w:p>
    <w:tbl>
      <w:tblPr>
        <w:tblW w:w="7830" w:type="dxa"/>
        <w:jc w:val="left"/>
        <w:tblInd w:w="-90" w:type="dxa"/>
        <w:tblLayout w:type="fixed"/>
        <w:tblCellMar>
          <w:top w:w="45" w:type="dxa"/>
          <w:left w:w="45" w:type="dxa"/>
          <w:bottom w:w="45" w:type="dxa"/>
          <w:right w:w="45" w:type="dxa"/>
        </w:tblCellMar>
      </w:tblPr>
      <w:tblGrid>
        <w:gridCol w:w="2115"/>
        <w:gridCol w:w="1455"/>
        <w:gridCol w:w="780"/>
        <w:gridCol w:w="1365"/>
        <w:gridCol w:w="1275"/>
        <w:gridCol w:w="840"/>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редняя величин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эффи-</w:t>
              <w:br/>
              <w:t>циен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лина рога:         правого</w:t>
              <w:br/>
              <w:t> левого</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Развал рогов</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Вес сухих рогов с черепом,</w:t>
              <w:br/>
              <w:t>Скидка на череп, г</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Объем рогов, см</w:t>
            </w:r>
            <w:r>
              <w:rPr>
                <w:rFonts w:cs="Zan Courier New;Courier New" w:ascii="Zan Courier New;Courier New" w:hAnsi="Zan Courier New;Courier New"/>
                <w:sz w:val="20"/>
                <w:szCs w:val="20"/>
                <w:vertAlign w:val="superscript"/>
              </w:rPr>
              <w:t>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Цвет рогов</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Бугорчатость</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Розетк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Острия отростков</w:t>
              <w:br/>
              <w:t>Показатели оценк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 баллов</w:t>
              <w:br/>
              <w:t>Надбавка за красоту рогов</w:t>
              <w:br/>
              <w:t>Скидка за ассиметрич-</w:t>
              <w:br/>
              <w:t>ность отростков</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______</w:t>
        <w:br/>
        <w:t>    М.П.       С оценкой согласен ______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10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РОГА ЛОСЯ</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 ________________________________________________________________</w:t>
        <w:br/>
        <w:t>Добыл __________________________________________________________</w:t>
        <w:br/>
        <w:t>Дата отстрела _________ Место отстрела (хозяйство) _____________</w:t>
        <w:br/>
        <w:t>Возраст животного /вес 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Оценка трофея</w:t>
      </w:r>
    </w:p>
    <w:tbl>
      <w:tblPr>
        <w:tblW w:w="8040" w:type="dxa"/>
        <w:jc w:val="left"/>
        <w:tblInd w:w="-90" w:type="dxa"/>
        <w:tblLayout w:type="fixed"/>
        <w:tblCellMar>
          <w:top w:w="45" w:type="dxa"/>
          <w:left w:w="45" w:type="dxa"/>
          <w:bottom w:w="45" w:type="dxa"/>
          <w:right w:w="45" w:type="dxa"/>
        </w:tblCellMar>
      </w:tblPr>
      <w:tblGrid>
        <w:gridCol w:w="2235"/>
        <w:gridCol w:w="1680"/>
        <w:gridCol w:w="780"/>
        <w:gridCol w:w="1305"/>
        <w:gridCol w:w="1335"/>
        <w:gridCol w:w="70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редняя величи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эффи-</w:t>
              <w:br/>
              <w:t>циент</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Окружность рога:</w:t>
              <w:br/>
              <w:t>   правого</w:t>
              <w:br/>
              <w:t>   левого</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Развал рогов, с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Длина лопаты, см:</w:t>
              <w:br/>
              <w:t>   правой </w:t>
              <w:br/>
              <w:t>   лево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Ширина лопаты:</w:t>
              <w:br/>
              <w:t>   правой</w:t>
              <w:br/>
              <w:t>   лево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Общая длина всех отростков, с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 Число отростков на обоих рогах</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 баллов</w:t>
              <w:br/>
              <w:t>Надбавка за мощность и красоту рогов</w:t>
              <w:br/>
              <w:t>Скидка за разность в длине отростков и за ассиметрию рогов</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___</w:t>
        <w:br/>
        <w:t>    М.П.          С оценкой согласен ___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11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РОГА СИБИРСКОГО ГОРНОГО КОЗЛА</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 ________________________________________________________________</w:t>
        <w:br/>
        <w:t>Добыл __________________________________________________________</w:t>
        <w:br/>
        <w:t>Дата отстрела _________ Место отстрела (хозяйство) _____________</w:t>
        <w:br/>
        <w:t>Возраст животного /вес 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Оценка трофея</w:t>
      </w:r>
    </w:p>
    <w:tbl>
      <w:tblPr>
        <w:tblW w:w="8040" w:type="dxa"/>
        <w:jc w:val="left"/>
        <w:tblInd w:w="-90" w:type="dxa"/>
        <w:tblLayout w:type="fixed"/>
        <w:tblCellMar>
          <w:top w:w="45" w:type="dxa"/>
          <w:left w:w="45" w:type="dxa"/>
          <w:bottom w:w="45" w:type="dxa"/>
          <w:right w:w="45" w:type="dxa"/>
        </w:tblCellMar>
      </w:tblPr>
      <w:tblGrid>
        <w:gridCol w:w="2415"/>
        <w:gridCol w:w="1500"/>
        <w:gridCol w:w="780"/>
        <w:gridCol w:w="1455"/>
        <w:gridCol w:w="1185"/>
        <w:gridCol w:w="70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мма</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редняя величина</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эффи-</w:t>
              <w:br/>
              <w:t>циент</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лина рога, см:</w:t>
              <w:br/>
              <w:t>  правого</w:t>
              <w:br/>
              <w:t>  левог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Окружность рога:</w:t>
              <w:br/>
              <w:t>   правого</w:t>
              <w:br/>
              <w:t>   левог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Развал  рогов, с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дбавки:</w:t>
              <w:br/>
              <w:t>Цвет рогов бурый</w:t>
              <w:br/>
              <w:t>Бугристость (число колец) средняя</w:t>
              <w:br/>
              <w:t>Симметричность</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___</w:t>
        <w:br/>
        <w:t>    М.П.          С оценкой согласен ___________________________</w:t>
      </w:r>
    </w:p>
    <w:p>
      <w:pPr>
        <w:pStyle w:val="NormalWeb"/>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ложение 12              </w:t>
        <w:br/>
        <w:t>к Правилам организации любительской    </w:t>
        <w:br/>
        <w:t>(спортивной) охоты с участием иностранцев </w:t>
        <w:br/>
        <w:t>на территории Республики Казахстан    </w:t>
      </w:r>
    </w:p>
    <w:p>
      <w:pPr>
        <w:pStyle w:val="NormalWeb"/>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ФОРМА ТРОФЕЙНОГО ЛИСТА НА ЧЕРЕПА ХИЩНЫХ ЗВЕРЕЙ:</w:t>
      </w:r>
      <w:r>
        <w:rPr>
          <w:rFonts w:cs="Zan Courier New;Courier New" w:ascii="Zan Courier New;Courier New" w:hAnsi="Zan Courier New;Courier New"/>
          <w:sz w:val="20"/>
          <w:szCs w:val="20"/>
        </w:rPr>
        <w:br/>
      </w:r>
      <w:r>
        <w:rPr>
          <w:rFonts w:cs="Zan Courier New;Courier New" w:ascii="Zan Courier New;Courier New" w:hAnsi="Zan Courier New;Courier New"/>
          <w:b/>
          <w:bCs/>
          <w:sz w:val="20"/>
          <w:szCs w:val="20"/>
        </w:rPr>
        <w:t> БУРЫЙ МЕДВЕДЬ, ВОЛК, РЫСЬ</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хотник ________________________________________________________ ________________________________________________________________</w:t>
        <w:br/>
        <w:t>Добыл (вид) ____________________________________________________</w:t>
        <w:br/>
        <w:t>Дата отстрела _________ Место отстрела (хозяйство) _____________</w:t>
        <w:br/>
        <w:t>Возраст животного /вес _________________________________________</w:t>
      </w:r>
    </w:p>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Оценка трофея</w:t>
      </w:r>
    </w:p>
    <w:tbl>
      <w:tblPr>
        <w:tblW w:w="8910" w:type="dxa"/>
        <w:jc w:val="left"/>
        <w:tblInd w:w="-90" w:type="dxa"/>
        <w:tblLayout w:type="fixed"/>
        <w:tblCellMar>
          <w:top w:w="45" w:type="dxa"/>
          <w:left w:w="45" w:type="dxa"/>
          <w:bottom w:w="45" w:type="dxa"/>
          <w:right w:w="45" w:type="dxa"/>
        </w:tblCellMar>
      </w:tblPr>
      <w:tblGrid>
        <w:gridCol w:w="2865"/>
        <w:gridCol w:w="3165"/>
        <w:gridCol w:w="288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казатели оценки</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ультаты измерени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лина черепа, см</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ирина черепа, см</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кончательная оценка</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 </w:t>
            </w:r>
          </w:p>
        </w:tc>
      </w:tr>
    </w:tbl>
    <w:p>
      <w:pPr>
        <w:pStyle w:val="NormalWeb"/>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Руководитель охоты ___________________________</w:t>
        <w:br/>
        <w:t>    М.П.          С оценкой согласен ___________________________</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46:00Z</dcterms:created>
  <dc:creator>gnetii</dc:creator>
  <dc:description/>
  <dc:language>en-US</dc:language>
  <cp:lastModifiedBy>gnetii</cp:lastModifiedBy>
  <dcterms:modified xsi:type="dcterms:W3CDTF">2011-12-12T13:46:00Z</dcterms:modified>
  <cp:revision>1</cp:revision>
  <dc:subject/>
  <dc:title/>
</cp:coreProperties>
</file>