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Постановление Правительства Республики Казахстан от 15 апреля 2002 года N 431 Об утверждении базовых ставок платы за древесину, отпускаемую на корню, Правил исчисления и внесения в бюджет платы за лесные пользования, а также изменений и дополнений в некоторые решения Правительства Республики Казахстан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с изменениями, внесенными постановлениями Правительства РК от 16.07.02 г. N 785; от 22.12.03 г. N 1286; от 22.12.03 г. N 1287; от 25.12.03 г. N 1317; от 24.06.04 г. N 695; от 09.02.05 г. N 124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Кодексом Республики Казахстан "О налогах и других обязательных платежах в бюджет" (Налоговым кодексом) Правительство Республики Казахстан ПОСТАНОВЛЯЕТ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Утвердить прилагаемые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) базовые ставки платы за древесину, отпускаемую на корню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) Правила исчисления и внесения в бюджет платы за лесные пользования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) изменения и дополнения в некоторые решения Правительства Республики Казахстан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Настоящее постановление вступает в силу со дня подписания и подлежит опубликова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мьер-Министр Республики Казахстан                            И. Тасмагамбет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Утверждены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остановлением Правительств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спублики Казахстан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15 апреля 2002 года N 43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азовые ставки платы за древесину, отпускаемую на корню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Базовые ставки за древесину, отпускаемую на корню определяются из размера ставки платы за 1 плотный куб. м. (далее - ставка) с учетом коэффициентов, предусмотренных в пункте 2, настоящих став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змер ставок платы за 1 плотный куб. м. (тенге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N </w:t>
      </w:r>
    </w:p>
    <w:p>
      <w:pPr>
        <w:pStyle w:val="Normal"/>
        <w:ind w:left="360" w:hanging="0"/>
        <w:rPr/>
      </w:pPr>
      <w:r>
        <w:rPr/>
        <w:t>п/п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ab/>
        <w:t xml:space="preserve">   Лесная порода        </w:t>
      </w:r>
    </w:p>
    <w:p>
      <w:pPr>
        <w:pStyle w:val="Normal"/>
        <w:ind w:left="360" w:hanging="0"/>
        <w:rPr/>
      </w:pPr>
      <w:r>
        <w:rPr/>
        <w:t xml:space="preserve">                        </w:t>
      </w:r>
    </w:p>
    <w:p>
      <w:pPr>
        <w:pStyle w:val="Normal"/>
        <w:ind w:left="360" w:hanging="0"/>
        <w:rPr/>
      </w:pPr>
      <w:r>
        <w:rPr/>
        <w:t xml:space="preserve">                        </w:t>
      </w:r>
    </w:p>
    <w:p>
      <w:pPr>
        <w:pStyle w:val="Normal"/>
        <w:ind w:left="360" w:hanging="0"/>
        <w:rPr/>
      </w:pPr>
      <w:r>
        <w:rPr/>
        <w:t xml:space="preserve">                        </w:t>
      </w:r>
    </w:p>
    <w:p>
      <w:pPr>
        <w:pStyle w:val="Normal"/>
        <w:ind w:left="360" w:hanging="0"/>
        <w:rPr/>
      </w:pPr>
      <w:r>
        <w:rPr/>
        <w:t xml:space="preserve">                        </w:t>
      </w:r>
    </w:p>
    <w:p>
      <w:pPr>
        <w:pStyle w:val="Normal"/>
        <w:ind w:left="360" w:hanging="0"/>
        <w:rPr/>
      </w:pPr>
      <w:r>
        <w:rPr/>
        <w:t xml:space="preserve">                        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ab/>
        <w:t xml:space="preserve"> Деловая древесина без коры в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зависимости от диаметра       </w:t>
      </w:r>
    </w:p>
    <w:p>
      <w:pPr>
        <w:pStyle w:val="Normal"/>
        <w:ind w:left="360" w:hanging="0"/>
        <w:rPr/>
      </w:pPr>
      <w:r>
        <w:rPr/>
        <w:t>отрезков ствола в верхнем торце</w:t>
        <w:tab/>
        <w:t xml:space="preserve">Дровяная  </w:t>
      </w:r>
    </w:p>
    <w:p>
      <w:pPr>
        <w:pStyle w:val="Normal"/>
        <w:ind w:left="360" w:hanging="0"/>
        <w:rPr/>
      </w:pPr>
      <w:r>
        <w:rPr/>
        <w:t xml:space="preserve">древесина </w:t>
      </w:r>
    </w:p>
    <w:p>
      <w:pPr>
        <w:pStyle w:val="Normal"/>
        <w:ind w:left="360" w:hanging="0"/>
        <w:rPr/>
      </w:pPr>
      <w:r>
        <w:rPr/>
        <w:t xml:space="preserve">(в коре)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крупная   </w:t>
      </w:r>
    </w:p>
    <w:p>
      <w:pPr>
        <w:pStyle w:val="Normal"/>
        <w:ind w:left="360" w:hanging="0"/>
        <w:rPr/>
      </w:pPr>
      <w:r>
        <w:rPr/>
        <w:t xml:space="preserve">(от 25 см </w:t>
      </w:r>
    </w:p>
    <w:p>
      <w:pPr>
        <w:pStyle w:val="Normal"/>
        <w:ind w:left="360" w:hanging="0"/>
        <w:rPr/>
      </w:pPr>
      <w:r>
        <w:rPr/>
        <w:t xml:space="preserve">и более)  </w:t>
        <w:tab/>
        <w:t xml:space="preserve"> средняя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от 13 см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о 24 см)</w:t>
        <w:tab/>
        <w:t xml:space="preserve"> мелкая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от 3 д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12 см)  </w:t>
      </w:r>
    </w:p>
    <w:p>
      <w:pPr>
        <w:pStyle w:val="Normal"/>
        <w:ind w:left="360" w:hanging="0"/>
        <w:rPr/>
      </w:pPr>
      <w:r>
        <w:rPr/>
        <w:t xml:space="preserve">1  </w:t>
        <w:tab/>
        <w:t xml:space="preserve">Сосна                   </w:t>
        <w:tab/>
        <w:t xml:space="preserve">   1220   </w:t>
        <w:tab/>
        <w:t xml:space="preserve">   870    </w:t>
        <w:tab/>
        <w:t xml:space="preserve">   430   </w:t>
        <w:tab/>
        <w:t xml:space="preserve">   170    </w:t>
      </w:r>
    </w:p>
    <w:p>
      <w:pPr>
        <w:pStyle w:val="Normal"/>
        <w:ind w:left="360" w:hanging="0"/>
        <w:rPr/>
      </w:pPr>
      <w:r>
        <w:rPr/>
        <w:t xml:space="preserve">2  </w:t>
        <w:tab/>
        <w:t xml:space="preserve">Ель Шренка              </w:t>
        <w:tab/>
        <w:t xml:space="preserve">   1590   </w:t>
        <w:tab/>
        <w:t xml:space="preserve">  1130    </w:t>
        <w:tab/>
        <w:t xml:space="preserve">   560   </w:t>
        <w:tab/>
        <w:t xml:space="preserve">   220    </w:t>
      </w:r>
    </w:p>
    <w:p>
      <w:pPr>
        <w:pStyle w:val="Normal"/>
        <w:ind w:left="360" w:hanging="0"/>
        <w:rPr/>
      </w:pPr>
      <w:r>
        <w:rPr/>
        <w:t xml:space="preserve">3  </w:t>
        <w:tab/>
        <w:t xml:space="preserve">Ель сибирская, пихта    </w:t>
        <w:tab/>
        <w:t xml:space="preserve">   1100   </w:t>
        <w:tab/>
        <w:t xml:space="preserve">   780    </w:t>
        <w:tab/>
        <w:t xml:space="preserve">   390   </w:t>
        <w:tab/>
        <w:t xml:space="preserve">   130    </w:t>
      </w:r>
    </w:p>
    <w:p>
      <w:pPr>
        <w:pStyle w:val="Normal"/>
        <w:ind w:left="360" w:hanging="0"/>
        <w:rPr/>
      </w:pPr>
      <w:r>
        <w:rPr/>
        <w:t xml:space="preserve">4  </w:t>
        <w:tab/>
        <w:t xml:space="preserve">Лиственница             </w:t>
        <w:tab/>
        <w:t xml:space="preserve">    980   </w:t>
        <w:tab/>
        <w:t xml:space="preserve">   700    </w:t>
        <w:tab/>
        <w:t xml:space="preserve">   340   </w:t>
        <w:tab/>
        <w:t xml:space="preserve">   120    </w:t>
      </w:r>
    </w:p>
    <w:p>
      <w:pPr>
        <w:pStyle w:val="Normal"/>
        <w:ind w:left="360" w:hanging="0"/>
        <w:rPr/>
      </w:pPr>
      <w:r>
        <w:rPr/>
        <w:t xml:space="preserve">5  </w:t>
        <w:tab/>
        <w:t xml:space="preserve">Кедр                    </w:t>
        <w:tab/>
        <w:t xml:space="preserve">   2200   </w:t>
        <w:tab/>
        <w:t xml:space="preserve">  1570    </w:t>
        <w:tab/>
        <w:t xml:space="preserve">   770   </w:t>
        <w:tab/>
        <w:t xml:space="preserve">   190    </w:t>
      </w:r>
    </w:p>
    <w:p>
      <w:pPr>
        <w:pStyle w:val="Normal"/>
        <w:ind w:left="360" w:hanging="0"/>
        <w:rPr/>
      </w:pPr>
      <w:r>
        <w:rPr/>
        <w:t xml:space="preserve">6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ab/>
        <w:t xml:space="preserve">Можжевельник            </w:t>
      </w:r>
    </w:p>
    <w:p>
      <w:pPr>
        <w:pStyle w:val="Normal"/>
        <w:ind w:left="360" w:hanging="0"/>
        <w:rPr/>
      </w:pPr>
      <w:r>
        <w:rPr/>
        <w:t xml:space="preserve">(древовидный) арча      </w:t>
        <w:tab/>
        <w:t xml:space="preserve">   1470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ab/>
        <w:t xml:space="preserve">  1040 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ab/>
        <w:t xml:space="preserve">   520 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ab/>
        <w:t xml:space="preserve">   220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7  </w:t>
        <w:tab/>
        <w:t xml:space="preserve">Дуб, ясень              </w:t>
        <w:tab/>
        <w:t xml:space="preserve">   2200   </w:t>
        <w:tab/>
        <w:t xml:space="preserve">  1570    </w:t>
        <w:tab/>
        <w:t xml:space="preserve">   770   </w:t>
        <w:tab/>
        <w:t xml:space="preserve">   340    </w:t>
      </w:r>
    </w:p>
    <w:p>
      <w:pPr>
        <w:pStyle w:val="Normal"/>
        <w:ind w:left="360" w:hanging="0"/>
        <w:rPr/>
      </w:pPr>
      <w:r>
        <w:rPr/>
        <w:t xml:space="preserve">8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ab/>
        <w:t>Ольха черная, клен, вяз,</w:t>
      </w:r>
    </w:p>
    <w:p>
      <w:pPr>
        <w:pStyle w:val="Normal"/>
        <w:ind w:left="360" w:hanging="0"/>
        <w:rPr/>
      </w:pPr>
      <w:r>
        <w:rPr/>
        <w:t xml:space="preserve">липа                    </w:t>
        <w:tab/>
        <w:t xml:space="preserve">    490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ab/>
        <w:t xml:space="preserve">   350 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ab/>
        <w:t xml:space="preserve">   170 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ab/>
        <w:t xml:space="preserve">   110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9  </w:t>
        <w:tab/>
        <w:t xml:space="preserve">Саксаул                 </w:t>
        <w:tab/>
        <w:t xml:space="preserve">           </w:t>
        <w:tab/>
        <w:t xml:space="preserve">           </w:t>
        <w:tab/>
        <w:t xml:space="preserve">          </w:t>
        <w:tab/>
        <w:t xml:space="preserve">   500    </w:t>
      </w:r>
    </w:p>
    <w:p>
      <w:pPr>
        <w:pStyle w:val="Normal"/>
        <w:ind w:left="360" w:hanging="0"/>
        <w:rPr/>
      </w:pPr>
      <w:r>
        <w:rPr/>
        <w:t xml:space="preserve">10 </w:t>
        <w:tab/>
        <w:t xml:space="preserve">Береза                  </w:t>
        <w:tab/>
        <w:t xml:space="preserve">    550   </w:t>
        <w:tab/>
        <w:t xml:space="preserve">   390    </w:t>
        <w:tab/>
        <w:t xml:space="preserve">   190   </w:t>
        <w:tab/>
        <w:t xml:space="preserve">   130    </w:t>
      </w:r>
    </w:p>
    <w:p>
      <w:pPr>
        <w:pStyle w:val="Normal"/>
        <w:ind w:left="360" w:hanging="0"/>
        <w:rPr/>
      </w:pPr>
      <w:r>
        <w:rPr/>
        <w:t xml:space="preserve">11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ab/>
        <w:t xml:space="preserve">Осина, ива древовидная, </w:t>
      </w:r>
    </w:p>
    <w:p>
      <w:pPr>
        <w:pStyle w:val="Normal"/>
        <w:ind w:left="360" w:hanging="0"/>
        <w:rPr/>
      </w:pPr>
      <w:r>
        <w:rPr/>
        <w:t xml:space="preserve">тополь                  </w:t>
        <w:tab/>
        <w:t xml:space="preserve">    430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ab/>
        <w:t xml:space="preserve">   300 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ab/>
        <w:t xml:space="preserve">   150 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ab/>
        <w:t xml:space="preserve">    90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12 </w:t>
        <w:tab/>
        <w:t xml:space="preserve">Орех грецкий, фисташка  </w:t>
        <w:tab/>
        <w:t xml:space="preserve">   2670   </w:t>
        <w:tab/>
        <w:t xml:space="preserve">  1910    </w:t>
        <w:tab/>
        <w:t xml:space="preserve">   940   </w:t>
        <w:tab/>
        <w:t xml:space="preserve">   290    </w:t>
      </w:r>
    </w:p>
    <w:p>
      <w:pPr>
        <w:pStyle w:val="Normal"/>
        <w:ind w:left="360" w:hanging="0"/>
        <w:rPr/>
      </w:pPr>
      <w:r>
        <w:rPr/>
        <w:t xml:space="preserve">13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ab/>
        <w:t xml:space="preserve">Абрикос, акация белая,  </w:t>
      </w:r>
    </w:p>
    <w:p>
      <w:pPr>
        <w:pStyle w:val="Normal"/>
        <w:ind w:left="360" w:hanging="0"/>
        <w:rPr/>
      </w:pPr>
      <w:r>
        <w:rPr/>
        <w:t>алыча, боярышник, вишня,</w:t>
      </w:r>
    </w:p>
    <w:p>
      <w:pPr>
        <w:pStyle w:val="Normal"/>
        <w:ind w:left="360" w:hanging="0"/>
        <w:rPr/>
      </w:pPr>
      <w:r>
        <w:rPr/>
        <w:t xml:space="preserve">лох, рябина, слива,     </w:t>
      </w:r>
    </w:p>
    <w:p>
      <w:pPr>
        <w:pStyle w:val="Normal"/>
        <w:ind w:left="360" w:hanging="0"/>
        <w:rPr/>
      </w:pPr>
      <w:r>
        <w:rPr/>
        <w:t xml:space="preserve">черемуха, шелковица,    </w:t>
      </w:r>
    </w:p>
    <w:p>
      <w:pPr>
        <w:pStyle w:val="Normal"/>
        <w:ind w:left="360" w:hanging="0"/>
        <w:rPr/>
      </w:pPr>
      <w:r>
        <w:rPr/>
        <w:t>яблоня, прочие древесные</w:t>
      </w:r>
    </w:p>
    <w:p>
      <w:pPr>
        <w:pStyle w:val="Normal"/>
        <w:ind w:left="360" w:hanging="0"/>
        <w:rPr/>
      </w:pPr>
      <w:r>
        <w:rPr/>
        <w:t xml:space="preserve">породы                  </w:t>
        <w:tab/>
        <w:t xml:space="preserve">   1560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ab/>
        <w:t xml:space="preserve">  1110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ab/>
        <w:t xml:space="preserve">   550   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ab/>
        <w:t xml:space="preserve">   190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14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ab/>
        <w:t xml:space="preserve">Можжевельник, кедровый  </w:t>
      </w:r>
    </w:p>
    <w:p>
      <w:pPr>
        <w:pStyle w:val="Normal"/>
        <w:ind w:left="360" w:hanging="0"/>
        <w:rPr/>
      </w:pPr>
      <w:r>
        <w:rPr/>
        <w:t xml:space="preserve">стланник                </w:t>
        <w:tab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ab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ab/>
        <w:t xml:space="preserve">   280 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ab/>
        <w:t xml:space="preserve">   150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15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ab/>
        <w:t>Акация желтая, тамарикс,</w:t>
      </w:r>
    </w:p>
    <w:p>
      <w:pPr>
        <w:pStyle w:val="Normal"/>
        <w:ind w:left="360" w:hanging="0"/>
        <w:rPr/>
      </w:pPr>
      <w:r>
        <w:rPr/>
        <w:t xml:space="preserve">ивы кустарниковые,      </w:t>
      </w:r>
    </w:p>
    <w:p>
      <w:pPr>
        <w:pStyle w:val="Normal"/>
        <w:ind w:left="360" w:hanging="0"/>
        <w:rPr/>
      </w:pPr>
      <w:r>
        <w:rPr/>
        <w:t xml:space="preserve">облепиха, жузгун,       </w:t>
      </w:r>
    </w:p>
    <w:p>
      <w:pPr>
        <w:pStyle w:val="Normal"/>
        <w:ind w:left="360" w:hanging="0"/>
        <w:rPr/>
      </w:pPr>
      <w:r>
        <w:rPr/>
        <w:t xml:space="preserve">чингил, прочие кустар-  </w:t>
      </w:r>
    </w:p>
    <w:p>
      <w:pPr>
        <w:pStyle w:val="Normal"/>
        <w:ind w:left="360" w:hanging="0"/>
        <w:rPr/>
      </w:pPr>
      <w:r>
        <w:rPr/>
        <w:t xml:space="preserve">ники                    </w:t>
        <w:tab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ab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ab/>
        <w:t xml:space="preserve">   160   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ab/>
        <w:t xml:space="preserve">   100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К ставкам применяются следующие повышающие и понижающие коэффициенты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) в зависимости от удаленности лесосек от дорог общего пользования: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до 10 км          1,30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10,1-25 км        1,20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25,1-40 км        1,00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40,1-60 км        0,75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60,1 - 80 км      0,55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80,1-100 км       0,40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олее 100 км      0,3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даленность лесосеки от дорог общего пользования определяется по картографическим материалам по кратчайшему расстоянию от центра лесосеки до дороги и корректируется в зависимости от рельефа местности по следующим коэффициентам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равнинный рельеф                              1,1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холмистый рельеф или заболоченная местность   1,25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горный рельеф                                 1,5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) при проведении не сплошных рубок главного пользования - коэффициент 0,8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) при отпуске древесины на горных склонах с крутизной свыше 20 градусов - коэффициент 0,7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) коэффициенты, предусмотренные в подпунктах 1) - 3) настоящего пункта, исчисляются каждая со ставки, полученной после применения предшествующего коэффициента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дпункт 5) пункта 2 исключен в соответствии с постановлением Правительства РК от 16.07.02 г. N 78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При отпуске древесины на корню, где порубочные остатки имеют сбыт для переработки или для использования на топливо, взимается плата за ликвид из кроны в размере 40 процентов, а за остальные сучья в размере 20 процентов от ставки на дровяную древесину соответствующей лесной пород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Утверждены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остановлением Правительств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спублики Казахстан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15 апреля 2002 года N 43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авила исчисления и внесения в бюджет платы з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лесные пользова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Общие полож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Правила исчисления и внесения в бюджет платы за лесные пользования (далее - Правила) определяют порядок исчисления и сроки внесения в государственный бюджет платы за следующие виды лесных пользований: заготовку древесины, живицы, второстепенных лесных материалов, древесных соков, побочные лесные пользования, пользование участками лесного фонда в культурно-оздоровительных и научно-исследовательских целях для нужд охотничьего хозяйст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Лесные пользования могут осуществляться в порядке долгосрочного лесопользования - на срок от одного года до пятидесяти лет и краткосрочного - на срок до одного год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Размеры платы за лесные пользования определяются лесовладельцами на основании материально-денежной оценки лесосек при отпуске древесины на корню и расчетов за иные виды лесопользования исходя из объема лесопользования и установленных базовых ставок платы за древесину, отпускаемую на корню и ставок платы за иные виды лесопользовани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азмеры платы указываются в разрешительных документах на лесные пользования, выдаваемые лесовладельцами в установленном законодательством порядк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Плата за лесные пользования вносится на соответствующий код классификации доходов бюдже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Порядок исчисления и сроки внесения в бюджет платы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 лесные пользова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 Внесение в бюджет платы при долгосрочном лесопользовании производится со дня государственной регистрации договора на лесопользование в виде ежеквартальной платы, уплачиваемой равными долями от общей суммы ежегодного объема лесопользования, не позднее 15 числа месяца последующего квартал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Внесение в бюджет платы при краткосрочном лесопользовании, кроме заготовки древесины, производится до получения разрешительных документов, в которых делается отметка о произведенной оплате с указанием реквизитов платежного документ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Лесопользователи вносят плату за заготовку древесины при краткосрочном лесопользовании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) в объеме до 50 куб.м - в виде разовой платы, при этом выдача лесорубочного билета, ордера на мелкий отпуск древесины на корню производится после представления документа, подтверждающего внесение платы в бюджет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) в объеме свыше 50 куб.м - в виде ежемесячной платы, уплачиваемой равными долями от общей суммы не позднее 15 числа каждого месяца, следующего за отчетным, в течение всего срока действия разрешительных документ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ункт 8 изменен постановлением Правительства РК от 24.06.04 г. N 695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. Уплата сумм платы за лесные пользования производится путем перечисления через банки или организации, осуществляющие отдельные виды банковских операций, либо наличными деньгами в соответствующем органе на основании бланков строгой отчетности по форме и в порядке, установленном Министерством финансов Республики Казахстан по согласованию с уполномоченным государственным органом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 В случаях, когда при отпуске древесины на корню, живицы, древесных соков и второстепенных лесных материалов (с учетом по примерному количеству или по площади, а также при обнаружении ошибок) общее количество заготовленной древесины, живицы, древесных соков и второстепенных лесных материалов не совпадает с количеством (площадью), предусмотренном в лесорубочном билете или ордере на мелкий отпуск древесины на корню (при условии, если заготовка произведена в пределах мест, указанных в них), Учреждения обеспечивают уплату лесопользователями полной суммы платы за фактически заготовленный объем, установленный при перерасчет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этом случае дополнительно исчисленные суммы подлежат внесению в бюджет лесопользователями в очередной срок уплаты платеж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0. За передаваемые в рубку на очередной срок недорубы, а также не начатые рубкой лесосеки предыдущего года производится повторное взимание платы в порядке, установленном настоящими Правилам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За лесосеки, которые начаты рубкой и на которые предоставлена отсрочка, в установленном законодательством порядке, плата повторно не взимаетс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1. Лесовладельцы ежеквартально представляют в налоговые органы по месту своей регистрации в порядке, установленном уполномоченным налоговым органом Республики Казахстан, по согласованию с уполномоченным органом по управлению лесным хозяйством Республики Казахстан сведения о лицах, получивших разрешительные документы, и суммах платы за лесные пользования, подлежащих уплате в бюджет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2. За несвоевременное внесение сумм платы в бюджет лесопользователями начисляется пеня в порядке, установленном Налоговым кодексом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3. Органы налоговой службы осуществляют контроль по вопросам правильности исчисления, полноты взимания и своевременности перечисления платы за лесные пользования в бюдж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Утверждены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остановлением Правительств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спублики Казахстан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15 апреля 2002 года N 43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зменения и дополнения, в некоторые решения Правительства Республики Казахста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Утратил силу в соответствии с постановлением Правительства РК от 09.02.2005 г. N 12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Утратил силу в соответствии с постановлением Правительства от 25.12.03 г. N 131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Утратил силу в соответствии с постановлением Правительства РК от 22.12.03 г. N 128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Утратил силу в соответствии с постановлением Правительства РК от 22.12.03 г. N 128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Признать утратившим силу постановление Правительства Республики Казахстан от 21 апреля 2001 года N 536 "Об утверждении ставок платы за заготовку древесины, отпускаемую на корню в лесах Республики Казахстан" (САПП Республики Казахстан, 2001 г., N 19, ст.187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41:00Z</dcterms:created>
  <dc:creator>gnetii</dc:creator>
  <dc:description/>
  <cp:keywords/>
  <dc:language>en-US</dc:language>
  <cp:lastModifiedBy>gnetii</cp:lastModifiedBy>
  <dcterms:modified xsi:type="dcterms:W3CDTF">2012-01-11T13:44:00Z</dcterms:modified>
  <cp:revision>3</cp:revision>
  <dc:subject/>
  <dc:title/>
</cp:coreProperties>
</file>